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left="-142"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4873215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вернення депутата 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вирської міської ради Тибулевича В. В.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вернення депутата Сквирської міської ради Тибулевича В. В., вх. №44 від 06 вересня 2016 року, відповідно до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ласти мораторій на підвищення тарифів на послуги з утримання будинків та прибудинкових територій, на послуги централізованого водопостачання та водовідведення, для населення до 01 грудня 2016 року.</w:t>
      </w:r>
    </w:p>
    <w:p>
      <w:pPr>
        <w:pStyle w:val="Style16"/>
        <w:numPr>
          <w:ilvl w:val="0"/>
          <w:numId w:val="1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благоустрою, комунального господарства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 вересня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12-11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DejaVu Sans;MS Mincho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21T14:53:00Z</cp:lastPrinted>
  <dcterms:modified xsi:type="dcterms:W3CDTF">2016-09-21T14:19:00Z</dcterms:modified>
  <cp:revision>21</cp:revision>
  <dc:subject/>
  <dc:title/>
</cp:coreProperties>
</file>