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142"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2502154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депутата 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вирської міської ради Тибулевича В. В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депутата Сквирської міської ради Тибулевича В. В., вх. №44 від 06 верес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ласти мораторій на підвищення тарифів на послуги з утримання будинків та прибудинкових територій, на послуги централізованого водопостачання та водовідведення, для населення до 01 грудня 2016 року.</w:t>
      </w:r>
    </w:p>
    <w:p>
      <w:pPr>
        <w:pStyle w:val="Style16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2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4:53:00Z</cp:lastPrinted>
  <dcterms:modified xsi:type="dcterms:W3CDTF">2016-09-21T14:19:00Z</dcterms:modified>
  <cp:revision>21</cp:revision>
  <dc:subject/>
  <dc:title/>
</cp:coreProperties>
</file>