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7051056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озгляд звернення фракції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тії ВО «Батьківщина»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звернення фракції партії ВО «Батьківщина, вх. №43 від 31 серпня 2016 року, відповідно до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тримати звернення фракції партії ВО «Батьківщина» із змінами та доповненнями. Додаток 1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</w:rPr>
        <w:t>з питань благоустрою, комунального господарства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5 вересня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11-11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одаток 1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до рішення сесії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квирської міської ради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211-11-VІІ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ід 15 вересня 2016 року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абінету Міністрів України, Антимонопольного Комітету України, Київської обласної ради та Київської облас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заходів щодо приведення до прозорого та техніко-економічного обґрунтування тарифів на енергоносії в Україні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розмір мінімальної заробітної плати у відповідність до фактичного рівня проживання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увати НКРЕКП і створити незалежний дорадчий орган при Кабінеті міністрів, що прозоро буде формувати економічно обґрунтовані тариф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овагою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и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икання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DejaVu Sans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DejaVu Sans;MS Mincho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21T15:11:00Z</cp:lastPrinted>
  <dcterms:modified xsi:type="dcterms:W3CDTF">2016-09-21T14:14:00Z</dcterms:modified>
  <cp:revision>24</cp:revision>
  <dc:subject/>
  <dc:title/>
</cp:coreProperties>
</file>