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1542242628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3642,214”, „13003,199” та цифрою „639,0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10348,878” та цифру „350,0” замінити відповідно цифрою „5146,2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сти зміни до рішення та в додатки №1, №2, №3, №5, № 6, які є невід'ємною частиною цього рішення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діл 6 «Основні заходи , які планується вжити під час реалізації Програми» Програми соціального захисту та соціального забезпечення жителів міста Сквира на 2015 – 2017 роки , затвердженої рішенням сесії міської ради доповнити пунктом 6.8 такого змісту: « вирішення питання забезпечення твердим паливом (дровами)  соціально незахищених та пільгових категорій громадян міста в обсязі не більше 3(три) м.куб. на опалювальний сезон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8-ОД від 13.07.2016 року, №54 – ОД від 14.09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7-11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влади         </w:t>
        <w:tab/>
        <w:tab/>
        <w:tab/>
        <w:tab/>
        <w:tab/>
        <w:tab/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1:00Z</dcterms:created>
  <dc:creator>Galina</dc:creator>
  <dc:description/>
  <cp:keywords/>
  <dc:language>en-US</dc:language>
  <cp:lastModifiedBy>User</cp:lastModifiedBy>
  <cp:lastPrinted>2016-09-13T14:57:00Z</cp:lastPrinted>
  <dcterms:modified xsi:type="dcterms:W3CDTF">2016-09-16T07:13:00Z</dcterms:modified>
  <cp:revision>20</cp:revision>
  <dc:subject/>
  <dc:title>                                                                                                                       Проект</dc:title>
</cp:coreProperties>
</file>