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ішення сесії №</w:t>
      </w:r>
      <w:r>
        <w:rPr>
          <w:b/>
          <w:sz w:val="28"/>
          <w:szCs w:val="28"/>
          <w:lang w:val="ru-RU"/>
        </w:rPr>
        <w:t>47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-</w:t>
      </w:r>
      <w:r>
        <w:rPr>
          <w:b/>
          <w:bCs/>
          <w:sz w:val="28"/>
          <w:szCs w:val="28"/>
        </w:rPr>
        <w:t>VІI</w:t>
      </w:r>
      <w:r>
        <w:rPr>
          <w:b/>
          <w:sz w:val="28"/>
          <w:szCs w:val="28"/>
        </w:rPr>
        <w:t xml:space="preserve"> від 25 грудня 2015 року "Про затвердження бюджету міста Сквира на 2016 рі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ступними змінами і доповнення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уючись частиною 5 статті 23 та частиною 7 статті 78 Бюджет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у України, Законом України «Про Державний бюджет України на 2016 рік» затвердити зміни до бюджетних призначень міського бюджету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ab/>
        <w:t>Відповідно до п 7 ст.78 Бюджетного кодексу України та згідно висновку управління фінансів Сквирської РДА № 181  від   14 .09. 2016 року про виконання міського бюджету м.Сквира за підсумками 8 місяців 2016 року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більшити дохідну частину міського бюджету загального  фонду на суму 1617,7 тис.грн. п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КБКД 14000000 «податок з реалізації суб`єктами господарювання роздрібної торгівлі підакцизних товарів» на суму – 505,0 тис.грн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КБКД 18010500 «Земельний податок з юридичних осіб» на суму – 50,6 тис.грн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КБКД 18010600 «Орендна плата з юридичних осіб» на суму – 44,1 тис.грн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КБКД 18011000 «Транспортний податок з фізичних осіб» на суму – 25,0 тис.грн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КБКД 18050300 «Єдиний податок з юридичних осіб» на суму – 98,0 тис.грн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КБКД 18050400 «Єдиний податок з фізичних осіб» на суму 727,0 тис.грн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КБКД 18050500 «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» на суму – 58,0 тис.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КБКД 22012600 «Адміністративний збір за державну реєстрацію речових прав на нерухоме майно та їх обтяжень» на суму – 110,0 тис.грн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більшити дохідну частину міського бюджету спеціального  фонду на суму 171,1 тис.грн,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БКД 33010100 «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» - 171,1 тис.грн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Збільшити видаткову частину міського бюджету загального та спеціального фондів на суму 1788,8 тис.грн.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ТКВК 010116 « Органи місцевого самоврядування»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КЕКВ 2274 «Оплата природного газу» на суму 20,0 тис.грн;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КЕКВ 2210 «Предмети, матеріали, обладнання та інвентар» - 10,0 тис.грн(придбання меблів для працівників апарату міської ради)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КЕКВ 2111</w:t>
      </w:r>
      <w:r>
        <w:rPr/>
        <w:t xml:space="preserve"> «</w:t>
      </w:r>
      <w:r>
        <w:rPr>
          <w:color w:val="000000"/>
          <w:sz w:val="28"/>
          <w:szCs w:val="28"/>
          <w:shd w:fill="FFFFFF" w:val="clear"/>
        </w:rPr>
        <w:t>Заробітна плата» - 170,0 тис.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КТКВК 090412 «Інші видатки на соціальний захист населення»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КЕКВ 2730 «Інші виплати населенню» на суму – 50,0 тис.грн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КЕКВ 2730 «Інші виплати населенню» на суму – 100,0 тис.грн. (придбання дрі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ТКВК 100203 «Благоустрій міст, сіл, селищ»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КЕКВ 2282 «Окремі заходи по реалізації державних (регіональних) програм, не віднесені до заходів розвитку» - 6,0 тис.грн (  організація громадських робіт через Сквирський РЦЗ)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КЕКВ 2282 «Окремі заходи по реалізації державних (регіональних) програм, не віднесені до заходів розвитку» - 50,0 тис.грн.( програма утримання твари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ТКВК 100103 « Дотація житлово-комунальному господарству»</w:t>
      </w:r>
      <w:r>
        <w:rPr>
          <w:color w:val="000000"/>
          <w:sz w:val="28"/>
          <w:szCs w:val="28"/>
          <w:shd w:fill="FFFFFF" w:val="clear"/>
        </w:rPr>
        <w:t xml:space="preserve"> КЕКВ 2610 «Субсидії та поточні трансферти підприємствам, установам та організаціям» на суму – 255,0 тис.грн;( 25,0 тис.грн - на виготовлення технічної документації будинку по вул..Соборна,38 ОСББ «Наша оселя», 230,0 тис.грн  на зимове утримання доріг міс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КТКВК 130112 «Інші видатки» </w:t>
      </w:r>
      <w:r>
        <w:rPr>
          <w:color w:val="000000"/>
          <w:sz w:val="28"/>
          <w:szCs w:val="28"/>
          <w:shd w:fill="FFFFFF" w:val="clear"/>
        </w:rPr>
        <w:t>КЕКВ 2610 «Субсидії та поточні трансферти підприємствам (установам, організаціям) – 10,0 тис.грн ( програма розвитку гандболу в м.Сквира на 2015-2020 ро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ТКВК 210106 «Заходи у сфері захисту населення і територій від надзвичайних ситуацій техногенного та природного характеру»</w:t>
      </w:r>
      <w:r>
        <w:rPr>
          <w:color w:val="000000"/>
          <w:sz w:val="28"/>
          <w:szCs w:val="28"/>
          <w:shd w:fill="FFFFFF" w:val="clear"/>
        </w:rPr>
        <w:t xml:space="preserve"> КЕКВ 2282«Окремі заходи по реалізації державних (регіональних) програм, не віднесені до заходів розвитку» - 30,0 тис.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ТКВК 100203 «Благоустрій міст, сіл, селищ»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КЕКВ 3132 «Капітальний ремонт інших об`єктів» на суму – 488,2 тис.грн;( капітальний ремонт парку біля РБК), кошти,що передаються із загального до спеціального фонду (бюджету розвитку)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</w:t>
      </w:r>
      <w:r>
        <w:rPr>
          <w:color w:val="000000"/>
          <w:sz w:val="28"/>
          <w:szCs w:val="28"/>
          <w:shd w:fill="FFFFFF" w:val="clear"/>
        </w:rPr>
        <w:t>КЕКВ 3132 «Капітальний ремонт інших об`єктів» на суму 159,5 тис.грн.( капітальний ремонт вуличного освітлення по вул.Лугова (Дехтяренка) кошти,що передаються із загального до спеціального фонду (бюджету розвитку);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   КЕКВ 3132 «Капітальний ремонт інших об`єктів» на суму 29,1 тис.грн.(виготовлення проектно-кошторисної документації на  капітальний ремонт вуличного освітлення по вул.Фрунзе, вул.Довженка, вул.Поліська )кошти,що передаються із загального до спеціального фонду (бюджету розвитку)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КЕКВ 3132 «Капітальний ремонт інших об`єктів» на суму 110,0 тис.грн (виготовлення проектно-кошторисних документацій на капітальний ремонт прибудинкових територій будинків по вул..Богачевського 53 та вул..Богачевського 15,17, вул..Соборна (Леніна)29, вул..Київська,5 – 60,0 тис.грн.  та 50,0 тис.грн – оплата робіт) кошти,що передаються із загального до спеціального фонду (бюджету розвитку);</w:t>
      </w:r>
    </w:p>
    <w:p>
      <w:pPr>
        <w:pStyle w:val="Style16"/>
        <w:rPr/>
      </w:pPr>
      <w:r>
        <w:rPr>
          <w:color w:val="000000"/>
          <w:sz w:val="28"/>
          <w:szCs w:val="28"/>
          <w:shd w:fill="FFFFFF" w:val="clear"/>
        </w:rPr>
        <w:tab/>
        <w:t xml:space="preserve">   КЕКВ 3131 «Капітальний ремонт житлового фонду (приміщень)» - 175,0 тис.грн. ( виготовлення проектно-кошторисної документації  на капітальний ремонт даху по вул.Набережна, 15 ,  вул..Богачевського 53 – 35,0 тис.грн  та оплата робіт – 140,0 тис.грн) кошти,що передаються із загального до спеціального фонду (бюджету розвитку);</w:t>
      </w:r>
    </w:p>
    <w:p>
      <w:pPr>
        <w:pStyle w:val="Style16"/>
        <w:rPr/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КЕКВ 3110 «Придбання обладнання і предметів довгострокового користування» на суму 56,0 тис.грн ( придбання точок відео нагляду) ) кошти,що передаються із загального до спеціального фонду (бюджету розвитку);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rPr/>
      </w:pPr>
      <w:r>
        <w:rPr>
          <w:b/>
          <w:color w:val="000000"/>
          <w:sz w:val="28"/>
          <w:szCs w:val="28"/>
          <w:shd w:fill="FFFFFF" w:val="clear"/>
        </w:rPr>
        <w:t>КТКВК 010116 « Органи місцевого самоврядування»</w:t>
      </w:r>
      <w:r>
        <w:rPr>
          <w:color w:val="000000"/>
          <w:sz w:val="28"/>
          <w:szCs w:val="28"/>
          <w:shd w:fill="FFFFFF" w:val="clear"/>
        </w:rPr>
        <w:t xml:space="preserve"> КЕКВ 3110 «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Придбання обладнання і предметів довгострокового користування» - 70,0 тис.грн (придбання оргтехніки для працівників апарату міської ради) ) кошти,що передаються із загального до спеціального фонду (бюджету розвитку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2</w:t>
      </w:r>
      <w:r>
        <w:rPr>
          <w:color w:val="000000"/>
          <w:sz w:val="28"/>
          <w:szCs w:val="28"/>
          <w:shd w:fill="FFFFFF" w:val="clear"/>
        </w:rPr>
        <w:t xml:space="preserve">   У зв’язку із незабезпеченістю бюджетними призначеннями на захищені статті видатків здійснити перерозподіл бюджетних призначень загального фонду між кодами тимчасової і економічної класифікацій видатків  таким чином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меншити по КТКВК 010116 «Органи місцевого самоврядування» КЕКВ 2120 «Нарахування на оплату праці» на суму – 95,0 тис.грн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Збільшити по КТКВК 010116 «Органи місцевого самоврядування» КЕКВ 2111 «Заробітна плата» на суму –95,0 тис.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1.3</w:t>
      </w:r>
      <w:r>
        <w:rPr>
          <w:sz w:val="28"/>
          <w:szCs w:val="28"/>
        </w:rPr>
        <w:t xml:space="preserve"> Відповідно до висновку про обсяг вільного залишку бюджетних коштів бюджету міста Сквира по загальному фонду збільшити видатки на суму 98,7 тис. грн., спрямувавши їх: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b/>
          <w:sz w:val="28"/>
          <w:szCs w:val="28"/>
        </w:rPr>
        <w:t>-</w:t>
        <w:tab/>
      </w:r>
      <w:r>
        <w:rPr>
          <w:sz w:val="28"/>
          <w:szCs w:val="28"/>
        </w:rPr>
        <w:t xml:space="preserve">по КТКВК 010116 „ </w:t>
      </w:r>
      <w:r>
        <w:rPr>
          <w:color w:val="000000"/>
          <w:sz w:val="28"/>
          <w:szCs w:val="28"/>
          <w:shd w:fill="FFFFFF" w:val="clear"/>
        </w:rPr>
        <w:t>Органи місцевого самоврядування</w:t>
      </w:r>
      <w:r>
        <w:rPr>
          <w:sz w:val="28"/>
          <w:szCs w:val="28"/>
        </w:rPr>
        <w:t xml:space="preserve"> ” КЕКВ 2111 „ </w:t>
      </w:r>
      <w:r>
        <w:rPr>
          <w:color w:val="000000"/>
          <w:sz w:val="28"/>
          <w:szCs w:val="28"/>
          <w:shd w:fill="FFFFFF" w:val="clear"/>
        </w:rPr>
        <w:t>Заробітна плата</w:t>
      </w:r>
      <w:r>
        <w:rPr>
          <w:sz w:val="28"/>
          <w:szCs w:val="28"/>
        </w:rPr>
        <w:t xml:space="preserve"> ” на суму 98,7 тис.гривень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>У зв’язку з святкуванням дня міста, здійснити перерозподіл економічної класифікації видатків загального фонду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еншити   </w:t>
      </w:r>
      <w:r>
        <w:rPr>
          <w:sz w:val="28"/>
          <w:szCs w:val="28"/>
        </w:rPr>
        <w:t>КТКВК 110502 «Інші культурно-освітні заклади та заходи» КЕКВ 2282 «Окремі заходи по реалізації державних (регіональних) програм, не віднесені до заходів розвитку» на 7,0 тис.гр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Збільшити</w:t>
      </w:r>
      <w:r>
        <w:rPr>
          <w:color w:val="000000"/>
          <w:sz w:val="28"/>
          <w:szCs w:val="28"/>
          <w:shd w:fill="FFFFFF" w:val="clear"/>
        </w:rPr>
        <w:t xml:space="preserve"> КТКВК </w:t>
      </w:r>
      <w:r>
        <w:rPr>
          <w:sz w:val="28"/>
          <w:szCs w:val="28"/>
        </w:rPr>
        <w:t>110502 «Інші культурно-освітні заклади та заходи» КЕКВ 273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 Інші виплати населенню»</w:t>
      </w:r>
      <w:r>
        <w:rPr>
          <w:color w:val="000000"/>
          <w:sz w:val="28"/>
          <w:szCs w:val="28"/>
          <w:shd w:fill="FFFFFF" w:val="clear"/>
        </w:rPr>
        <w:t xml:space="preserve"> на 7,0 тис.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1.5 </w:t>
      </w:r>
      <w:r>
        <w:rPr>
          <w:color w:val="000000"/>
          <w:sz w:val="28"/>
          <w:szCs w:val="28"/>
          <w:shd w:fill="FFFFFF" w:val="clear"/>
        </w:rPr>
        <w:t>У зв’язку з визначенням робіт, пов’язаних з капітальним ремонтом вуличного освітлення вулиць міста, здійснити перерозподіл бюджетних призначень таким чином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- зменшити</w:t>
      </w:r>
      <w:r>
        <w:rPr>
          <w:color w:val="000000"/>
          <w:sz w:val="28"/>
          <w:szCs w:val="28"/>
          <w:shd w:fill="FFFFFF" w:val="clear"/>
        </w:rPr>
        <w:t xml:space="preserve"> видаткову частину загального фонду по КТКВК 100203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Благоустрій міст, сіл, селищ» КЕКВ 2240 «Оплата послуг (крім комунальних)» -  224,0 тис.грн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color w:val="000000"/>
          <w:sz w:val="28"/>
          <w:szCs w:val="28"/>
          <w:shd w:fill="FFFFFF" w:val="clear"/>
        </w:rPr>
        <w:t xml:space="preserve"> збільшити</w:t>
      </w:r>
      <w:r>
        <w:rPr>
          <w:color w:val="000000"/>
          <w:sz w:val="28"/>
          <w:szCs w:val="28"/>
          <w:shd w:fill="FFFFFF" w:val="clear"/>
        </w:rPr>
        <w:t xml:space="preserve"> КТКВК 100203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Благоустрій міст, сіл, селищ» КЕКВ 3132 «Капітальний ремонт інших об`єктів» - 224,0 тис.грн, кошти, що передаються із загального до спеціального фонду (бюджету розвитку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6</w:t>
      </w:r>
      <w:r>
        <w:rPr>
          <w:color w:val="000000"/>
          <w:sz w:val="28"/>
          <w:szCs w:val="28"/>
          <w:shd w:fill="FFFFFF" w:val="clear"/>
        </w:rPr>
        <w:t xml:space="preserve"> У зв’язку із неможливістю збільшення меж міста Сквира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меншит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ТКВК 150202 «Розробка схем та проектних рішень масового застосування» КЕКВ «2281</w:t>
      </w:r>
      <w:r>
        <w:rPr/>
        <w:t xml:space="preserve"> «</w:t>
      </w:r>
      <w:r>
        <w:rPr>
          <w:color w:val="000000"/>
          <w:sz w:val="28"/>
          <w:szCs w:val="28"/>
          <w:shd w:fill="FFFFFF" w:val="clear"/>
        </w:rPr>
        <w:t>Дослідження і розробки, окремі заходи розвитку по реалізації державних (регіональних) програм» на суму  500,0 тис.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більш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КВК 100203 «Благоустрій міст, сіл, селищ» КЕКВ 3132 «Капітальний ремонт інших об`єктів» на суму 500,0 тис.грн.(капітальний ремонт прибудинкових територій будинку по вул.Богачевського 53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ступник міського голов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 економічних питань</w:t>
        <w:tab/>
        <w:tab/>
        <w:tab/>
        <w:t xml:space="preserve">                                       Л.В.Сергієнк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годжено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рганів влади         </w:t>
        <w:tab/>
        <w:tab/>
        <w:tab/>
        <w:tab/>
        <w:tab/>
        <w:tab/>
        <w:tab/>
        <w:t xml:space="preserve">  С.І.Палієнко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/>
      </w:pPr>
      <w:r>
        <w:rPr>
          <w:sz w:val="28"/>
          <w:szCs w:val="28"/>
        </w:rPr>
        <w:t>та кадрової роботи – головний бухгалтер</w:t>
        <w:tab/>
        <w:tab/>
        <w:t xml:space="preserve">                    М.В.Тернова</w:t>
      </w:r>
    </w:p>
    <w:sectPr>
      <w:type w:val="nextPage"/>
      <w:pgSz w:w="11906" w:h="16838"/>
      <w:pgMar w:left="709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">
    <w:name w:val="s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11:00Z</dcterms:created>
  <dc:creator>XTreme</dc:creator>
  <dc:description/>
  <cp:keywords/>
  <dc:language>en-US</dc:language>
  <cp:lastModifiedBy>User</cp:lastModifiedBy>
  <cp:lastPrinted>2016-09-19T16:50:00Z</cp:lastPrinted>
  <dcterms:modified xsi:type="dcterms:W3CDTF">2016-09-19T13:51:00Z</dcterms:modified>
  <cp:revision>39</cp:revision>
  <dc:subject/>
  <dc:title>Пропозиції</dc:title>
</cp:coreProperties>
</file>