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7525414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захис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я і територі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дзвичайних ситуацій техноге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а природного характеру , забезпеч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жежної безпеки на 2016 рі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начальника Сквирського РС ГУ ДСНС України у Київській області І.М.Шуляка , відповідно до Закону України «Про місцеве самоврядування в Україні», 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 – 2017 роки» від 07.06.2012 №4909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дексу цивільного захисту України від 02.10.2012 №5403-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.12.2013 №590  враховуючи пропозиції постійної комісії міської ради з питань планування бюджету та фінансів, постійної комісії з питань благоустрою, комунального господарства та охорони навколишнього середовища 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  «Програму захисту населення і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дзвичайних ситуацій техногенного та природного характеру , забезпечення пожежної безпеки на 2016 р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Програми на 2016 рік визначити в сумі 30 (тридцять ) тисяч гривен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квирського РС ГУ ДСНС України у Київській області надати звіт постійній комісії міської ради з питань планування бюджету та фінансів про  виконання Програми  за підсумками 2016   року до 15 січня 2017 року.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..-11-V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их питань </w:t>
        <w:tab/>
        <w:tab/>
        <w:tab/>
        <w:tab/>
        <w:t xml:space="preserve">            </w:t>
        <w:tab/>
        <w:t>Л.В.Серг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іку та кадрової роботи 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 xml:space="preserve">            </w:t>
        <w:tab/>
        <w:t xml:space="preserve">            </w:t>
        <w:tab/>
        <w:t>М.В.Тер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Normal"/>
        <w:tabs>
          <w:tab w:val="clear" w:pos="708"/>
          <w:tab w:val="left" w:pos="5812" w:leader="none"/>
        </w:tabs>
        <w:ind w:left="3540" w:firstLine="22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верджено рішенням сесії</w:t>
      </w:r>
    </w:p>
    <w:p>
      <w:pPr>
        <w:pStyle w:val="Normal"/>
        <w:ind w:left="4956" w:firstLine="8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ської ради №..-11-</w:t>
      </w:r>
      <w:r>
        <w:rPr>
          <w:rFonts w:cs="Times New Roman" w:ascii="Times New Roman" w:hAnsi="Times New Roman"/>
          <w:color w:val="000000"/>
          <w:lang w:val="en-US"/>
        </w:rPr>
        <w:t>VII</w:t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15 вересня 2016 ро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tabs>
          <w:tab w:val="clear" w:pos="708"/>
          <w:tab w:val="left" w:pos="63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Style16"/>
        <w:tabs>
          <w:tab w:val="clear" w:pos="708"/>
          <w:tab w:val="left" w:pos="6300" w:leader="none"/>
        </w:tabs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хисту населення і території м.Сквира від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генного та природного характеру, забезпечення пожежної безп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кв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6 рік</w:t>
      </w:r>
    </w:p>
    <w:p>
      <w:pPr>
        <w:pStyle w:val="Heading3"/>
        <w:jc w:val="center"/>
        <w:rPr/>
      </w:pPr>
      <w:r>
        <w:rPr/>
        <w:t>ЗМІСТ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32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ільової програми захисту населення і територій від надзвичайних ситуацій техногенного та природного характеру, забезпечення пожежної безпе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6 рік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начення проблеми, на розв’язання якої спрямована Програм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 мети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ґрунтування  шляхів і способів розв’язання проблеми,  обсягів та джерел фінансування, строки та етапи виконання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вдань, заходів програми та результативні показн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и діяльності та заходи Програми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ординація та контроль за ходом виконання Програми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32"/>
        <w:tabs>
          <w:tab w:val="left" w:pos="708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3658"/>
        <w:gridCol w:w="5393"/>
      </w:tblGrid>
      <w:tr>
        <w:trPr>
          <w:trHeight w:val="620" w:hRule="atLeast"/>
        </w:trPr>
        <w:tc>
          <w:tcPr>
            <w:tcW w:w="5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рховна Рада України, Кабінет Міністрів України, ДСНС України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ind w:right="-74" w:hanging="0"/>
              <w:rPr/>
            </w:pPr>
            <w:r>
              <w:rPr>
                <w:lang w:val="uk-UA"/>
              </w:rPr>
              <w:t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 № 4909-VІ, Кодекс цивільного захисту України від 0</w:t>
            </w:r>
            <w:r>
              <w:rPr>
                <w:bCs/>
                <w:iCs/>
                <w:lang w:val="uk-UA"/>
              </w:rPr>
              <w:t>2.10.2012 № 5403-VI,</w:t>
            </w:r>
            <w:r>
              <w:rPr>
                <w:lang w:val="uk-UA"/>
              </w:rPr>
              <w:t xml:space="preserve"> постанова Кабінету Міністрів України від </w:t>
            </w:r>
          </w:p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27.06.2012 № 590 «Про затвердження Державної цільової соціальної програми забезпечення пожежної безпеки на 2012-2015 роки», розпорядження голови Київської облдерж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»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Сквирський РС ГУ ДСНС України у Київській області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Сквирська міська рад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24"/>
              <w:spacing w:lineRule="auto" w:line="240" w:before="0" w:after="0"/>
              <w:ind w:left="0" w:right="-74" w:hanging="0"/>
              <w:rPr/>
            </w:pPr>
            <w:r>
              <w:rPr>
                <w:szCs w:val="24"/>
              </w:rPr>
              <w:t>Сквирський районний сектор ГУ Державної служби України з надзвичайних ситуацій у Київській області, відділи  містобудування та архітектури, освіти, економічного розвитку, міськсільвиконкоми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 рік.</w:t>
            </w:r>
          </w:p>
        </w:tc>
      </w:tr>
      <w:tr>
        <w:trPr>
          <w:trHeight w:val="49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  <w:br/>
              <w:t>(для довгострокових програм)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дин етап, 2016 рік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  <w:br/>
              <w:t>(для комплексних програм)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Style16"/>
              <w:ind w:left="2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 </w:t>
            </w:r>
          </w:p>
        </w:tc>
      </w:tr>
      <w:tr>
        <w:trPr>
          <w:trHeight w:val="130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 xml:space="preserve">кошти місцевого бюджету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  </w:t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32"/>
              <w:tabs>
                <w:tab w:val="clear" w:pos="708"/>
                <w:tab w:val="left" w:pos="6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шти інших джерел                      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-      </w:t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tabs>
          <w:tab w:val="clear" w:pos="708"/>
          <w:tab w:val="left" w:pos="3075" w:leader="none"/>
          <w:tab w:val="center" w:pos="481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іська цільова програма захисту населення і території від надзвичайних ситуацій техногенного та природного характеру, забезпечення  пожежної безпеки на 2016 рік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№ 4909-VІ, Кодексу цивільного захисту України від 0</w:t>
      </w:r>
      <w:r>
        <w:rPr>
          <w:rFonts w:cs="Times New Roman" w:ascii="Times New Roman" w:hAnsi="Times New Roman"/>
          <w:bCs/>
          <w:iCs/>
          <w:szCs w:val="24"/>
        </w:rPr>
        <w:t>2.10.2012 № 5403-VI,</w:t>
      </w:r>
      <w:r>
        <w:rPr>
          <w:rFonts w:cs="Times New Roman" w:ascii="Times New Roman" w:hAnsi="Times New Roman"/>
          <w:szCs w:val="24"/>
        </w:rPr>
        <w:t xml:space="preserve"> постанови Кабінету Міністрів України від 27.06.2012 № 590 «Про затвердження Державної цільової соціальної програми забезпечення пожежної безпеки на 2012-2015 роки», розпорядження Київської обласної державної 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4-2017 роки» і спрямована на: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реалізацію державної політики захисту населення і територій м.Сквира від наслідків надзвичайних ситуацій техногенного і природного характер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досконалення системи забезпечення техногенної та пожежної безпеки населених пункт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та подальшого розвитку спеціалізованих та добровільних аварійно-рятувальних служб, служб, підрозділів і формувань цивільного захист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захисту життя і здоров’я громадян від надзвичайних ситуацій та їх негативних наслідків при користуванні водними об’єктами району тощо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безпечення населення і особового складу невоєнізованих формувань цивільного захисту засобами індивідуального захисту; 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матеріальних резервів для запобігання, ліквідації надзвичайних ситуацій техногенного і природного характеру та їх наслідк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оповіщення населення про загрозу та виникнення надзвичайних ситуацій техногенного, природного або воєнного (військового) характер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 xml:space="preserve">В зв’язку з введенням в дію з 01.07.2013 Кодексу цивільного захисту України, а також прийняттям інших пов’язаних з ним законодавчих та нормативно-правових актів, потребують удосконалення та приведення у відповідність до законодавства організація і структура територіальної (районної) підсистеми єдиної державної системи цивільного захисту, планування та впровадження основних заходів цивільного захисту населення і територій . 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Потребують приведення до рівня сучасних вимог матеріально-технічне оснащення органів управління та сил цивільного захисту,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та добровільних аварійно-рятуваль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Впродовж 2014 – 2015 років не в повному обсязі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місцевого рівнів. Зазначена робота потребує продовження і завершення.</w:t>
      </w:r>
    </w:p>
    <w:p>
      <w:pPr>
        <w:pStyle w:val="Style16"/>
        <w:ind w:firstLine="720"/>
        <w:jc w:val="both"/>
        <w:rPr/>
      </w:pPr>
      <w:r>
        <w:rPr>
          <w:lang w:val="uk-UA"/>
        </w:rPr>
        <w:t>Щорічно експлуатуються несанкціоновані місця для купання, які потребують узаконення та приведення їх в належний санітарний стан. Основна частка загиблих або потерпілих на водних об’єктах зареєстрована саме на них.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пляжів та інших місць масового відпочинку населення біля водних об’єктів, в першу чергу – сезонними рятувальними пос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забезпечення техногенної та пожежної безпеки міста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тощо потребує виділення значних коштів з бюджетів усіх рівнів. Без належного фінансування зазначених заходів унеможливлюється організація цивільного захисту населення і територій району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МЕТИ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ою метою Програм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та об’єктів з масовим перебуванням людей.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, що сприятиме підвищенню рівня пожежної безпеки  на об’єктах міста. 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ми фінансування Програми є кошти місцевих бюджетів всіх рівнів, у тому числ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міста, </w:t>
      </w:r>
      <w:r>
        <w:rPr>
          <w:rFonts w:cs="Times New Roman" w:ascii="Times New Roman" w:hAnsi="Times New Roman"/>
          <w:sz w:val="24"/>
          <w:szCs w:val="24"/>
        </w:rPr>
        <w:t>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у передбачається виконати в один етап, протягом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, ЗАХОДІВ  ПРОГРАМИ ТА РЕЗУЛЬТАТИВНІ ПОКАЗН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управління силами та засобами територіальної підсистеми єдиної системи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айонних сил цивільного захисту, забезпечення їх належного матеріально-технічного забезпечення та оснащення сучасним обладна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енерний захист території від надзвичайних ситу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виникненню та створення передумов для своєчасної та успішної ліквідації наслідків надзвичайних ситуацій на об’єктах і територіях, що характеризуються незадовільним техногенним та екологічним станом;</w:t>
      </w:r>
    </w:p>
    <w:p>
      <w:pPr>
        <w:pStyle w:val="Style16"/>
        <w:ind w:firstLine="720"/>
        <w:jc w:val="both"/>
        <w:rPr/>
      </w:pPr>
      <w:r>
        <w:rPr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/>
        <w:t>i</w:t>
      </w:r>
      <w:r>
        <w:rPr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нових аварійно-рятувальних підрозділів та служб, добровільних протипожежних формувань, інших спеціалізованих та добровільних аварійно-рятувальних підрозділів (формувань) як спеціалізованих та невоєнізованих формув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гарантованого Конституцією України права громадян на захист їх життя і здоров’я від надзвичайних ситуацій та їх негативних наслідків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 та модернізація існуючого фонду захисних споруд цивільного захисту, створення передумов для будівництва нових захисних споруд цивільного захисту шляхом впровадження інженерно-технічних вимог цивільного захисту в містобудівній та іншій проектній документ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та здійснення запобіжних заходів на випадок виникнення надзвичайних ситуацій, створення передумов для їх локалізації та ліквідації, забезпечення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в тому числі шляхом розгортання та утримання тимчасових пунктів проживання та харч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підготовки фахівців з питань цивільного захисту, навчання населення тощ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життя інших комплексних та спеціальних заходів цивільного захисту. 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ПРЯМИ ДІЯЛЬНОСТІ ТА ЗАХОДИ ПРОГРАМИ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довжити роботи щодо обладнання об’єктів підвищеної небезпеки локальними системами виявлення загрози виникнення надзвичайних ситуацій і локальними системами оповіщення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вирський РС ГУ ДСНС,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балансоутримувачі об’єктів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ідвищеної  небезпеки</w:t>
      </w:r>
    </w:p>
    <w:p>
      <w:pPr>
        <w:pStyle w:val="24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згідно окремого графіку).</w:t>
      </w:r>
    </w:p>
    <w:p>
      <w:pPr>
        <w:pStyle w:val="Style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. Зобов’язати об’єкти підвищеної небезпеки та потенційно-небезпечні об’єкти забезпечити їх обов’язкове обслуговування на договірній основі аварійно-рятувальними службами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вирський РС ГУ ДСНС 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ники і  балансоутримувачі об’єктів підвищеної небезпеки та потенційно-небезпечних об’єктів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комендувати об’єктам господарювання всіх форм власності відновити або створити нові добровільні протипожежні та аварійно-рятувальні формування цивільного захисту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bCs/>
        </w:rPr>
        <w:t>4. Забезпечити фінансування та матеріально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Забезпечити фінансування та матеріально-технічне забезпечення пожежно-рятуваль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підрозді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л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7- ДПРЧ м.Сквира 1-ДПРЗ ГУ ДСНС України у Київській області 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>за рахунок коштів місцев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бюджет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hr-HR" w:eastAsia="ru-RU" w:bidi="ar-SA"/>
        </w:rPr>
        <w:t>та інших джерел, незаборонених законодавством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, а саме ,  придбання паливно-мастильних матеріалів для ліквідації пожеж та надзвичайних ситуацій.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іськвиконком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ересень-жовтень 2016 року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ізовувати навчання населення за місцем проживання правилам пожежної безпеки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, 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ганізувати проведення обстеження на наявність вибухонебезпечних предметів земельних ділянок території міста, призначених для здійснення нового будівництва, проведення робіт з видобутку корисних копалин, інших робіт з інженерної підготовки територій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ійно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Забезпечити надання проектантам, забудовникам (інвесторам) та іншим зацікавленим органам вихідних даних та завдань на розробку розділу інженерно-технічних заходів цивільного захисту при використанні містобудівної та інших видів проектної документації. </w:t>
      </w:r>
    </w:p>
    <w:p>
      <w:pPr>
        <w:pStyle w:val="24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іськвиконк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квирський РС ГУ ДСНС,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вести роботу по встановленню попереджувальних знаків, надписів у місцях біля водних об’єктів, де  купання або відпочинок заборонені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безпечити доведення до населення інформації щодо правил користування водними об’єктами, поводження на воді, прийоми надання первинної допомоги особам, які потопають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безпечити гарантоване Конституцією України право громадян на захист їх життя і здоровя від надзвичайних ситуацій та їх негативних наслідків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32"/>
        <w:spacing w:before="0" w:after="0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дійсн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3240" w:leader="none"/>
          <w:tab w:val="right" w:pos="151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Arial Unicode MS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DejaVu Sans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Arial Unicode MS" w:hAnsi="Tinos;Arial Unicode MS" w:eastAsia="DejaVu Sans;MS Mincho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de-D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DejaVu Sans;MS Mincho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ay">
    <w:name w:val="wa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de-DE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21">
    <w:name w:val="Основной текст с отступом 2 Знак"/>
    <w:qFormat/>
    <w:rPr>
      <w:rFonts w:ascii="Tinos;Arial Unicode MS" w:hAnsi="Tinos;Arial Unicode MS" w:eastAsia="DejaVu Sans;MS Mincho" w:cs="Mangal"/>
      <w:kern w:val="2"/>
      <w:sz w:val="24"/>
      <w:szCs w:val="21"/>
      <w:lang w:val="uk-UA" w:bidi="hi-IN"/>
    </w:rPr>
  </w:style>
  <w:style w:type="character" w:styleId="22">
    <w:name w:val="Основной текст 2 Знак"/>
    <w:qFormat/>
    <w:rPr>
      <w:rFonts w:ascii="Tinos;Arial Unicode MS" w:hAnsi="Tinos;Arial Unicode MS" w:eastAsia="DejaVu Sans;MS Mincho" w:cs="Mangal"/>
      <w:kern w:val="2"/>
      <w:sz w:val="24"/>
      <w:szCs w:val="21"/>
      <w:lang w:val="uk-UA" w:bidi="hi-IN"/>
    </w:rPr>
  </w:style>
  <w:style w:type="character" w:styleId="31">
    <w:name w:val="Основной текст 3 Знак"/>
    <w:qFormat/>
    <w:rPr>
      <w:rFonts w:ascii="Antiqua" w:hAnsi="Antiqua" w:eastAsia="Times New Roman" w:cs="Antiqua"/>
      <w:sz w:val="16"/>
      <w:szCs w:val="16"/>
      <w:lang w:val="hr-HR"/>
    </w:rPr>
  </w:style>
  <w:style w:type="character" w:styleId="Style14">
    <w:name w:val="Нижний колонтитул Знак"/>
    <w:qFormat/>
    <w:rPr>
      <w:rFonts w:ascii="Antiqua" w:hAnsi="Antiqua" w:eastAsia="Times New Roman" w:cs="Antiqua"/>
      <w:sz w:val="28"/>
      <w:lang w:val="hr-H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spacing w:lineRule="auto" w:line="360"/>
      <w:ind w:left="238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80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32">
    <w:name w:val="Основной текст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ascii="Antiqua" w:hAnsi="Antiqua" w:eastAsia="Times New Roman" w:cs="Times New Roman"/>
      <w:kern w:val="0"/>
      <w:sz w:val="16"/>
      <w:szCs w:val="16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overflowPunct w:val="false"/>
      <w:autoSpaceDE w:val="false"/>
      <w:textAlignment w:val="baseline"/>
    </w:pPr>
    <w:rPr>
      <w:rFonts w:ascii="Antiqua" w:hAnsi="Antiqua" w:eastAsia="Times New Roman" w:cs="Times New Roman"/>
      <w:kern w:val="0"/>
      <w:sz w:val="28"/>
      <w:szCs w:val="20"/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7:00Z</dcterms:created>
  <dc:creator>Admin</dc:creator>
  <dc:description/>
  <cp:keywords/>
  <dc:language>en-US</dc:language>
  <cp:lastModifiedBy>USER</cp:lastModifiedBy>
  <cp:lastPrinted>2016-05-04T10:20:00Z</cp:lastPrinted>
  <dcterms:modified xsi:type="dcterms:W3CDTF">2016-09-14T05:46:00Z</dcterms:modified>
  <cp:revision>16</cp:revision>
  <dc:subject/>
  <dc:title/>
</cp:coreProperties>
</file>