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9447110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проведення реконструкції існуючо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упинки громадського призначення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Героїв Сквирщини,б/н в м.Сквира 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приватного підприємства «ЦЕНТУРІОН ПЛЮС»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 метою визначення меж і розмірів земельної ділянки, на якій має бути розміщена дана зупинка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вул. Героїв Сквирщини,б/н в м.Сквира, для проведення реконструкції існуючої зупинки громадського призначення з метою її розширення під розміщення кіоску по продажу квитків та супутніх товарів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№   </w:t>
      </w:r>
      <w:r>
        <w:rPr>
          <w:b/>
          <w:sz w:val="28"/>
          <w:szCs w:val="28"/>
          <w:lang w:val="uk-UA"/>
        </w:rPr>
        <w:t>- 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29:00Z</dcterms:created>
  <dc:creator>Admin</dc:creator>
  <dc:description/>
  <cp:keywords/>
  <dc:language>en-US</dc:language>
  <cp:lastModifiedBy>Admin</cp:lastModifiedBy>
  <dcterms:modified xsi:type="dcterms:W3CDTF">2016-09-11T11:54:00Z</dcterms:modified>
  <cp:revision>4</cp:revision>
  <dc:subject/>
  <dc:title/>
</cp:coreProperties>
</file>