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45549714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несільськогосподарського призначення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5232 га, яка надана в оренду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ТОВ "Грона - Партнер" по вул. Київська, 23В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5232 га, яка надана в оренду ТОВ "Грона - Партнер" по вул. Київська, 23В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 на підставі експертної грошової оцінки (висновок експерта про оціночну вартість об’єкта оцінки від 25.07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Залізнична, 10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5232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12.10. 2015 року за №11664451, за суму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25 лип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226" w:after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307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exact" w:line="312" w:before="322" w:after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exact" w:line="312" w:before="5" w:after="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ind w:left="52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12.10. 2015 року за №11664451, припинити в установленому чинним законодавством поряд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shd w:fill="FFFFFF" w:val="clear"/>
        <w:spacing w:lineRule="exact" w:line="317" w:before="5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5 вересня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№   </w:t>
      </w:r>
      <w:r>
        <w:rPr>
          <w:b/>
          <w:bCs/>
          <w:sz w:val="24"/>
          <w:szCs w:val="24"/>
          <w:lang w:val="uk-UA"/>
        </w:rPr>
        <w:t>-11-VІ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6:00Z</dcterms:created>
  <dc:creator>XTreme</dc:creator>
  <dc:description/>
  <cp:keywords/>
  <dc:language>en-US</dc:language>
  <cp:lastModifiedBy>Admin</cp:lastModifiedBy>
  <cp:lastPrinted>2013-01-14T11:28:00Z</cp:lastPrinted>
  <dcterms:modified xsi:type="dcterms:W3CDTF">2016-09-11T12:13:00Z</dcterms:modified>
  <cp:revision>6</cp:revision>
  <dc:subject/>
  <dc:title> </dc:title>
</cp:coreProperties>
</file>