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3893532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годження ТОВ «Обрій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в оренду невитребувани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емельних часток (паїв) в межа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вирської міської рад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еруючись п.34 ст.26 Закону України „Про місцеве самоврядування в Україні”, ст. 12 Земельного кодексу України, 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Погодити </w:t>
      </w:r>
      <w:r>
        <w:rPr>
          <w:sz w:val="28"/>
          <w:szCs w:val="28"/>
        </w:rPr>
        <w:t>ТОВ «Обрій» надання в оренду невитребуваних земельних часток (паїв), в кількості 1 шт., загальною площею 3,50 га, терміном на 1 (один) рік, які знаходяться в межах Сквирської міської ради, для ведення товарного сільськогосподарського виробництва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/>
          <w:bCs/>
          <w:spacing w:val="-2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В.А. Скочко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/>
      </w:pPr>
      <w:r>
        <w:rPr>
          <w:b/>
          <w:bCs/>
        </w:rPr>
        <w:t>12 липня 2016 року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/>
      </w:pPr>
      <w:r>
        <w:rPr>
          <w:b/>
          <w:bCs/>
        </w:rPr>
        <w:t>№</w:t>
      </w:r>
      <w:r>
        <w:rPr>
          <w:b/>
          <w:bCs/>
        </w:rPr>
        <w:t>199-10-V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 Іващенко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99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7:00Z</dcterms:created>
  <dc:creator>Marina</dc:creator>
  <dc:description/>
  <cp:keywords/>
  <dc:language>en-US</dc:language>
  <cp:lastModifiedBy>User</cp:lastModifiedBy>
  <cp:lastPrinted>2016-07-04T15:10:00Z</cp:lastPrinted>
  <dcterms:modified xsi:type="dcterms:W3CDTF">2016-07-13T13:09:00Z</dcterms:modified>
  <cp:revision>16</cp:revision>
  <dc:subject/>
  <dc:title> </dc:title>
</cp:coreProperties>
</file>