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6144144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етального плану території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 розміщення адміністративної будівлі ПП «Волдор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лобідська, (Щорса),4а в місті Сквира Київської області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/>
      </w:pPr>
      <w:r>
        <w:rPr>
          <w:sz w:val="28"/>
          <w:szCs w:val="28"/>
        </w:rPr>
        <w:t xml:space="preserve">Розглянувши Детальний план території земельної ділянки, розроблений ТОВ «Будпроект м.Сквира» в 2016 році та додані документи, враховуючи рекомендації містобудівної ради викладені у протоколі №3 від 27.04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твердити детальний план території земельної ділянки під розміщення адміністративної будівлі ПП «Волдор» по </w:t>
      </w:r>
      <w:r>
        <w:rPr>
          <w:sz w:val="28"/>
          <w:szCs w:val="28"/>
        </w:rPr>
        <w:t>вул. Слобідська, (Щорса),4а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sz w:val="28"/>
          <w:szCs w:val="28"/>
        </w:rPr>
        <w:t>розроблений ТОВ «Будпроект м.Сквира» в 2016 році, з урахуванням рекомендацій містобудівн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97-10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12:00Z</dcterms:created>
  <dc:creator>Marina</dc:creator>
  <dc:description/>
  <cp:keywords/>
  <dc:language>en-US</dc:language>
  <cp:lastModifiedBy>User</cp:lastModifiedBy>
  <cp:lastPrinted>2016-07-08T10:53:00Z</cp:lastPrinted>
  <dcterms:modified xsi:type="dcterms:W3CDTF">2016-07-13T13:02:00Z</dcterms:modified>
  <cp:revision>5</cp:revision>
  <dc:subject/>
  <dc:title> </dc:title>
</cp:coreProperties>
</file>