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4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озгляд листа Сквирської районної ради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ередачу частини нежитлового приміщення,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ташованого за адресою: м. Сквира, площа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їв Небесної Сотні, 15, площею 35 кв. м 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власність територіальних громад Сквирського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вирська міська рада VІІ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вольнити клопотання Сквирської районної ради про передачу частини нежитлового приміщення, розташованого за адресою: м. Сквира площа Героїв Небесної Сотні, 15, площею 35 кв.м. (Громадська вбиральня) у власність територіальних громад Сквирського району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Палієнка С.І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86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І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color w:val="000000"/>
      <w:lang w:val="ru-RU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7-06T13:41:00Z</cp:lastPrinted>
  <dcterms:modified xsi:type="dcterms:W3CDTF">2016-07-13T12:23:00Z</dcterms:modified>
  <cp:revision>8</cp:revision>
  <dc:subject/>
  <dc:title/>
</cp:coreProperties>
</file>