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4" w:color="000000"/>
        </w:pBd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озгляд звернення КП «СКГ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писання основних засоб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 від КП «СКГ» про надання дозволу на списання основних засобів, керуючись п.30 ст.26 Закону України «Про місцеве самоврядування в Україні», враховуючи погодження постійної комісії міської ради з питань благоустрою, комунального господарства та охорони навколишнього середовищ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вирська міська рада VІІ скликання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ти дозвіл на списання основних засобів, а саме бульдозера ДТ-75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постійну комісію міської ради з питань благоустрою, комунального господарства та охорони навколишнього середовища.</w:t>
      </w:r>
    </w:p>
    <w:p>
      <w:pPr>
        <w:pStyle w:val="TextBody"/>
        <w:ind w:left="900" w:hanging="3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 липня 2016 року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85-10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І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  <w:t>В. Є. Ткаченко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color w:val="000000"/>
      <w:lang w:val="ru-RU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7-06T13:28:00Z</cp:lastPrinted>
  <dcterms:modified xsi:type="dcterms:W3CDTF">2016-07-13T12:21:00Z</dcterms:modified>
  <cp:revision>9</cp:revision>
  <dc:subject/>
  <dc:title/>
</cp:coreProperties>
</file>