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542904061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right="439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огодження щорічної основної відпустки Сквирському міському голові Скочку В.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 21 Закону України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 w:eastAsia="ru-RU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Про службу в органах місцевого самоврядування», ст.28 Закону України «Про місцеве самоврядування в Україні», ст. ст. 4, 6, 10, 12, 25 Закону України «Про відпустки», ст.ст. 74, 79, 82 Кодексу законів про працю України, враховуючи пропозиції постійної комісії міської ради з питань планування бюджету та фінансів Сквирська міська рада VII скликання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годити щорічну основну відпустку Сквирському міському голові Скочку Валерію Анатолійовичу, за період роботи з 24.11.2016 року по 10.07.2016 року, на 25 календарних днів, з 18 липня по 11 серпня 2016 року включно, з виплатою матеріальної допомоги та допомоги на оздоровлення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заступника міського голови з економічних питань Сергієнко Л.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В.А.Скочко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/>
      </w:pPr>
      <w:r>
        <w:rPr>
          <w:b/>
          <w:bCs/>
        </w:rPr>
        <w:t>12 липня 2016 року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№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81-10-VІІ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ГОДЖЕНО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міського голови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економічних питань</w:t>
        <w:tab/>
        <w:tab/>
        <w:tab/>
        <w:tab/>
        <w:tab/>
        <w:tab/>
        <w:t>Л.В.Сергієнк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виконавчого комітету</w:t>
        <w:tab/>
        <w:tab/>
        <w:t>М.М.Іще</w:t>
      </w:r>
      <w:r>
        <w:rPr>
          <w:rFonts w:cs="Times New Roman" w:ascii="Times New Roman" w:hAnsi="Times New Roman"/>
          <w:sz w:val="28"/>
          <w:szCs w:val="28"/>
        </w:rPr>
        <w:t>нк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т міської ради</w:t>
        <w:tab/>
        <w:tab/>
        <w:tab/>
        <w:tab/>
        <w:tab/>
        <w:tab/>
        <w:t>В.Є.Ткаченк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ець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бухгалтерського обліку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кадрової роботи – головний бухгалтер</w:t>
        <w:tab/>
        <w:tab/>
        <w:t>М.В.Тернова</w:t>
      </w:r>
    </w:p>
    <w:sectPr>
      <w:type w:val="nextPage"/>
      <w:pgSz w:w="11906" w:h="16838"/>
      <w:pgMar w:left="1701" w:right="850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Знак Знак Знак Знак Знак Знак Знак Знак Знак Знак Знак Знак Знак Знак Знак Знак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1:51:00Z</dcterms:created>
  <dc:creator>XTreme</dc:creator>
  <dc:description/>
  <cp:keywords/>
  <dc:language>en-US</dc:language>
  <cp:lastModifiedBy>User</cp:lastModifiedBy>
  <cp:lastPrinted>2016-07-06T13:53:00Z</cp:lastPrinted>
  <dcterms:modified xsi:type="dcterms:W3CDTF">2016-07-13T12:08:00Z</dcterms:modified>
  <cp:revision>13</cp:revision>
  <dc:subject/>
  <dc:title/>
</cp:coreProperties>
</file>