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9453249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щорічної основної відпустки Сквирському міському голові Скочку В.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1 Закону України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службу в органах місцевого самоврядування», ст.28 Закону України «Про місцеве самоврядування в Україні», ст. ст. 4, 6, 10, 12, 25 Закону України «Про відпустки», ст.ст. 74, 79, 82 Кодексу законів про працю України, враховуючи пропозиції постійної комісії міської ради з питань планування бюджету та фінансів Сквирська міська рада VII скликанн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щорічну основну відпустку Сквирському міському голові Скочку Валерію Анатолійовичу, за період роботи з 24.11.2016 року по 10.07.2016 року, на 25 календарних днів, з 18 липня по 11 серпня 2016 року включно, з виплатою матеріальної допомоги та допомоги на оздоровленн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ка міського голови з економічних питань Сергієнко Л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2 липня 2016 року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81-10-VІІ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економічних питань</w:t>
        <w:tab/>
        <w:tab/>
        <w:tab/>
        <w:tab/>
        <w:tab/>
        <w:tab/>
        <w:t>Л.В.Сергіє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</w:t>
        <w:tab/>
        <w:tab/>
        <w:t>М.М.Іще</w:t>
      </w:r>
      <w:r>
        <w:rPr>
          <w:rFonts w:cs="Times New Roman" w:ascii="Times New Roman" w:hAnsi="Times New Roman"/>
          <w:sz w:val="28"/>
          <w:szCs w:val="28"/>
        </w:rPr>
        <w:t>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кадрової роботи – головний бухгалтер</w:t>
        <w:tab/>
        <w:tab/>
        <w:t>М.В.Тернова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Знак Знак Знак Знак Знак Знак Знак Знак Знак Знак Знак Знак Знак Знак Знак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51:00Z</dcterms:created>
  <dc:creator>XTreme</dc:creator>
  <dc:description/>
  <cp:keywords/>
  <dc:language>en-US</dc:language>
  <cp:lastModifiedBy>User</cp:lastModifiedBy>
  <cp:lastPrinted>2016-07-06T13:53:00Z</cp:lastPrinted>
  <dcterms:modified xsi:type="dcterms:W3CDTF">2016-07-13T12:08:00Z</dcterms:modified>
  <cp:revision>13</cp:revision>
  <dc:subject/>
  <dc:title/>
</cp:coreProperties>
</file>