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9247330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ормативної грошової оцінки земель м. Сквира</w:t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надходжень від плати за землю на території м. Сквира, розглянувши технічну документацію з нормативної грошової оцінки земель м. Сквира, розроблену ТОВ «Експертцентр», враховуючи позитивний висновок державної експертизи землевпорядної документації від 11.07.2016 року №525-20НО, керуючись ст. 12 Земельного кодексу України, ст.ст. 15, 18 Закону України "Про оцінку земель", ст. 9 Закону України "Про державну експертизу землевпорядної документації", ст.ст. 26, 59 Закону України "Про місцеве самоврядування в Україні",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бінету міністрів України"Про Методику нормативної грошової оцінки земель сільськогосподарського призначення та населених пунктів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TextBody"/>
        <w:tabs>
          <w:tab w:val="clear" w:pos="708"/>
          <w:tab w:val="left" w:pos="68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технічну документацію з нормативної грошової оцінки земель м. Сквира, виконану ТОВ «Експертцентр» ( далі - Документація).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становити, що середня (базова) вартість 1 кв. м. земель міста – 154,28 грн./кв. м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3.</w:t>
        <w:tab/>
        <w:t>Ввести в дію нормативну грошову оцінку земель м.Сквира з 01.01.2017 року.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Доручити відділу з питань підприємництва, містобудування та землекористування виконавчого комітету Сквирської міської ради передати до відділу Держгеокадастру за актом прийомки-передачі один примірник Документації на паперових носіях та в електронному вигляді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ідділу Держгеокадастру у м. Сквира, при видачі витягів з технічної документації про нормативну грошову оцінку земельних ділянок, враховувати щорічну індексацію відповідно до вимог діючого законодавства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публікувати дане рішення в газеті "Вісник Сквирщини".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7.</w:t>
        <w:tab/>
        <w:t>Вважати з 01.01.2017 р. такими, що втратили чинність рішення Сквирської міської ради №1072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ід 10.12.2009 року «Про затвердження технічної документації з нормативної грошової оцінки земель міста Сквира Сквирського району Київської області»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/>
      </w:pPr>
      <w:r>
        <w:rPr>
          <w:sz w:val="28"/>
          <w:szCs w:val="28"/>
        </w:rPr>
        <w:t>8.</w:t>
        <w:tab/>
        <w:t>Контроль за виконанням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426" w:hanging="0"/>
        <w:jc w:val="left"/>
        <w:rPr>
          <w:bCs/>
          <w:sz w:val="16"/>
          <w:szCs w:val="16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426" w:hanging="0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TextBody"/>
        <w:tabs>
          <w:tab w:val="clear" w:pos="708"/>
          <w:tab w:val="left" w:pos="6840" w:leader="none"/>
        </w:tabs>
        <w:ind w:left="426" w:hanging="0"/>
        <w:rPr>
          <w:b/>
          <w:b/>
          <w:bCs/>
        </w:rPr>
      </w:pPr>
      <w:r>
        <w:rPr>
          <w:b/>
          <w:bCs/>
        </w:rPr>
        <w:t>12 липня  2016 року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9-10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34:00Z</dcterms:created>
  <dc:creator>Marina</dc:creator>
  <dc:description/>
  <cp:keywords/>
  <dc:language>en-US</dc:language>
  <cp:lastModifiedBy>User</cp:lastModifiedBy>
  <cp:lastPrinted>2016-07-07T09:03:00Z</cp:lastPrinted>
  <dcterms:modified xsi:type="dcterms:W3CDTF">2016-07-13T12:54:00Z</dcterms:modified>
  <cp:revision>8</cp:revision>
  <dc:subject/>
  <dc:title> </dc:title>
</cp:coreProperties>
</file>