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8623369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Про </w:t>
      </w:r>
      <w:r>
        <w:rPr>
          <w:bCs w:val="false"/>
        </w:rPr>
        <w:t xml:space="preserve">підсумки виборів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го міського голов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ного 25 жовтня 2015 року,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а визнання його повноваж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/>
        <w:t>Заслухавши інформацію голови Сквирської міської територіальної виборчої комісії І.М.Дубінської про підсумки чергових виборів Сквирського міського голови, обраного 25 жовтня 2015 року, на підставі ст.42, 46 Закону України «Про місцеве самоврядування в Україні», Сквирська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нформацію міської територіальної виборчої комісії про підсумки чергових виборів Сквирського міського голови, обраного 25 жовтня 2015 року, прийняти до відом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изнати повноваження Сквирського міського голови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а Валерія Анатолійовича, обраного 25 жовтня 2015 року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8"/>
        </w:rPr>
        <w:t xml:space="preserve">Вручити посвідчення Сквирському міському голові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у Валерію Анатолійовичу, обраного 25 жовтня 2015 року, у зв’язку з визнанням його повноважень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5:00Z</dcterms:created>
  <dc:creator>TEST</dc:creator>
  <dc:description/>
  <cp:keywords/>
  <dc:language>en-US</dc:language>
  <cp:lastModifiedBy>XTreme</cp:lastModifiedBy>
  <cp:lastPrinted>2015-11-25T12:02:00Z</cp:lastPrinted>
  <dcterms:modified xsi:type="dcterms:W3CDTF">2015-11-25T10:04:00Z</dcterms:modified>
  <cp:revision>14</cp:revision>
  <dc:subject/>
  <dc:title>ПРОЕКТ РІШЕННЯ</dc:title>
</cp:coreProperties>
</file>