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1314437770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jc w:val="center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sz w:val="28"/>
        </w:rPr>
        <w:t xml:space="preserve">Про визначення кількісного складу виконавчого комітету 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>Сквирської міської ради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  <w:lang w:val="en-US"/>
        </w:rPr>
        <w:t>VII</w:t>
      </w:r>
      <w:r>
        <w:rPr>
          <w:b/>
          <w:bCs/>
          <w:sz w:val="28"/>
          <w:lang w:val="ru-RU"/>
        </w:rPr>
        <w:t xml:space="preserve"> скликання, 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затвердження його персонального складу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та припинення повноважень виконавчого комітету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Сквирської міської ради VI скликання, 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затвердженого 16 грудня 2010 року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</w:rPr>
        <w:tab/>
      </w:r>
      <w:r>
        <w:rPr>
          <w:sz w:val="28"/>
        </w:rPr>
        <w:t>На підставі пунктів 1, 2, 3, 4, 5, 9 ст. 51 Закону України «Про місцеве самоврядування в Україні», Сквирська міська рада VII склик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 w:val="28"/>
        </w:rPr>
        <w:t xml:space="preserve">Визначити кількісний склад виконавчого комітету Сквирської міської ради </w:t>
      </w:r>
      <w:r>
        <w:rPr>
          <w:sz w:val="28"/>
          <w:lang w:val="en-US"/>
        </w:rPr>
        <w:t>VII</w:t>
      </w:r>
      <w:r>
        <w:rPr>
          <w:sz w:val="28"/>
        </w:rPr>
        <w:t xml:space="preserve"> скликання у кількості </w:t>
      </w:r>
      <w:r>
        <w:rPr>
          <w:bCs/>
          <w:sz w:val="28"/>
        </w:rPr>
        <w:t>12</w:t>
      </w:r>
      <w:r>
        <w:rPr>
          <w:sz w:val="28"/>
        </w:rPr>
        <w:t xml:space="preserve"> осіб.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>
          <w:sz w:val="28"/>
        </w:rPr>
        <w:t xml:space="preserve">Затвердити персональний склад виконавчого комітету Сквирської міської ради </w:t>
      </w:r>
      <w:r>
        <w:rPr>
          <w:sz w:val="28"/>
          <w:lang w:val="en-US"/>
        </w:rPr>
        <w:t>VII</w:t>
      </w:r>
      <w:r>
        <w:rPr>
          <w:sz w:val="28"/>
        </w:rPr>
        <w:t xml:space="preserve"> скликання, а сам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bCs/>
          <w:sz w:val="28"/>
        </w:rPr>
        <w:t xml:space="preserve">Скочко Валерій Анатолійович </w:t>
      </w:r>
      <w:r>
        <w:rPr>
          <w:sz w:val="28"/>
        </w:rPr>
        <w:t>- Сквирський міський голо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2977" w:leader="none"/>
          <w:tab w:val="left" w:pos="4678" w:leader="none"/>
        </w:tabs>
        <w:ind w:left="1134" w:hanging="425"/>
        <w:jc w:val="both"/>
        <w:rPr>
          <w:sz w:val="28"/>
        </w:rPr>
      </w:pPr>
      <w:r>
        <w:rPr>
          <w:sz w:val="28"/>
        </w:rPr>
        <w:t>Гнатюк Олександр Васильович - перший заступник Сквирського міського голов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sz w:val="28"/>
        </w:rPr>
        <w:t>Палієнко Сергій Іванович – заступник Сквирського міського голови з питань діяльності виконавчих органів рад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sz w:val="28"/>
        </w:rPr>
        <w:t>Бондар Вероніка Олегівна - секретар Сквирської міської рад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bCs/>
          <w:sz w:val="28"/>
        </w:rPr>
        <w:t>Іщенко Марина Михайлівна</w:t>
      </w:r>
      <w:r>
        <w:rPr>
          <w:sz w:val="28"/>
        </w:rPr>
        <w:t xml:space="preserve"> – керуючий справами (секретар) виконавчого комітету Сквирської міської рад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bCs/>
          <w:sz w:val="28"/>
        </w:rPr>
        <w:t>Гаврилюк Ольга Яківна</w:t>
      </w:r>
      <w:r>
        <w:rPr>
          <w:sz w:val="28"/>
        </w:rPr>
        <w:t xml:space="preserve"> </w:t>
      </w:r>
      <w:r>
        <w:rPr>
          <w:sz w:val="28"/>
          <w:szCs w:val="28"/>
        </w:rPr>
        <w:t>– завідувач сектором містобудування та архітектури Сквирської райдержадміністрації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bCs/>
          <w:sz w:val="28"/>
        </w:rPr>
        <w:t>Теплова Людмила Тимофіївна</w:t>
      </w:r>
      <w:r>
        <w:rPr>
          <w:sz w:val="28"/>
        </w:rPr>
        <w:t xml:space="preserve"> – </w:t>
      </w:r>
      <w:r>
        <w:rPr>
          <w:sz w:val="28"/>
          <w:szCs w:val="28"/>
        </w:rPr>
        <w:t>начальник Білоцерківського міжрайонного управління, головного управління Держсанепідслужби України в Київській області, головний державний санітарний лікар Білоцерківського, Сквирського, Таращанського районі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bCs/>
          <w:sz w:val="28"/>
        </w:rPr>
        <w:t>Дорошенко Віктор Олександрович – генеральний директор ТОВ «Сквирський комбінат хлібопродуктів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bCs/>
          <w:sz w:val="28"/>
        </w:rPr>
        <w:t>Шеремет Іван Григорович – фізична особа-підприємець, заступник голови громадської організації спілки підприємців Сквирщини «Взаємопоміч – Сквир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bCs/>
          <w:sz w:val="28"/>
        </w:rPr>
        <w:t>Чех Сергій Михайлович - фізична особа-підприємець, член громадської організації спілки підприємців Сквирщини «Взаємопоміч – Сквир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bCs/>
          <w:sz w:val="28"/>
        </w:rPr>
        <w:t>Заболотний Олександр Вікторович – начальник Відділу освіти Сквирської райдержадміністрації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bCs/>
          <w:sz w:val="28"/>
        </w:rPr>
        <w:t>Шварцбурд Юхим Давидович – начальник комунального підприємства «Сквирське комунальне господарство».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пинити повноваження виконавчого комітету Сквирської міської ради VI скликання, затвердженого 16 грудня 2010 року, з 01 грудня 2015 року.</w:t>
      </w:r>
    </w:p>
    <w:p>
      <w:pPr>
        <w:pStyle w:val="Subtitle"/>
        <w:ind w:left="36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360" w:firstLine="349"/>
        <w:rPr/>
      </w:pPr>
      <w:r>
        <w:rPr/>
      </w:r>
    </w:p>
    <w:p>
      <w:pPr>
        <w:pStyle w:val="Subtitle"/>
        <w:ind w:left="360" w:firstLine="349"/>
        <w:rPr/>
      </w:pPr>
      <w:r>
        <w:rPr/>
      </w:r>
    </w:p>
    <w:p>
      <w:pPr>
        <w:pStyle w:val="Subtitle"/>
        <w:ind w:left="360" w:firstLine="349"/>
        <w:rPr/>
      </w:pPr>
      <w:r>
        <w:rPr/>
      </w:r>
    </w:p>
    <w:p>
      <w:pPr>
        <w:pStyle w:val="Subtitle"/>
        <w:ind w:left="360" w:firstLine="349"/>
        <w:rPr/>
      </w:pPr>
      <w:r>
        <w:rPr/>
        <w:t>Міський голова                                                    В.А.Скочко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709"/>
        <w:rPr/>
      </w:pPr>
      <w:r>
        <w:rPr>
          <w:b/>
          <w:bCs/>
        </w:rPr>
        <w:t>01 грудня 2015 року</w:t>
      </w:r>
    </w:p>
    <w:p>
      <w:pPr>
        <w:pStyle w:val="Normal"/>
        <w:ind w:firstLine="709"/>
        <w:rPr/>
      </w:pPr>
      <w:r>
        <w:rPr>
          <w:b/>
          <w:bCs/>
        </w:rPr>
        <w:t>№</w:t>
      </w:r>
      <w:r>
        <w:rPr>
          <w:b/>
          <w:bCs/>
        </w:rPr>
        <w:t>12-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sectPr>
      <w:type w:val="nextPage"/>
      <w:pgSz w:w="11906" w:h="16838"/>
      <w:pgMar w:left="1440" w:right="110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211"/>
        </w:tabs>
        <w:ind w:left="1211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47:00Z</dcterms:created>
  <dc:creator>TEST</dc:creator>
  <dc:description/>
  <cp:keywords/>
  <dc:language>en-US</dc:language>
  <cp:lastModifiedBy>User</cp:lastModifiedBy>
  <cp:lastPrinted>2015-12-04T15:46:00Z</cp:lastPrinted>
  <dcterms:modified xsi:type="dcterms:W3CDTF">2015-12-04T13:56:00Z</dcterms:modified>
  <cp:revision>53</cp:revision>
  <dc:subject/>
  <dc:title>Проект рішення</dc:title>
</cp:coreProperties>
</file>