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544932794"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25 депутатів Сквирської міської ради </w:t>
      </w:r>
      <w:r>
        <w:rPr>
          <w:sz w:val="28"/>
          <w:lang w:val="en-US"/>
        </w:rPr>
        <w:t>V</w:t>
      </w:r>
      <w:r>
        <w:rPr>
          <w:sz w:val="28"/>
        </w:rPr>
        <w:t>ІІ скликання, обраних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арбовійчук Олександр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9.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АРТІЇ «БЛОК ПЕТРА ПОРОШЕНКА «СОЛІДАР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В КИЇВСЬКІЙ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ільхівський Віталій Стані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7.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Мандрига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01.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довиченко Андрій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3.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Гавронський Леонід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12.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лісак Олександра Юлі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3.06.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гутенко Леонід Анато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5.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опіженко Наталія Пет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5.08.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дчук Петро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2.05.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рнелюк Петро Микола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1.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бровольський Володими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9.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енко Микола Михайл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7.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зюба Олександр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4.01.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Телятник Надія Анатолійов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6.05.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спеці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єднєв Сергій Володими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7.07.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ай Сергій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11.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 Вероніка Олег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9.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учинський Ігор Вяче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11.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професій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вчинський Броніслав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зинський Віталій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5.04.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огач Віталій Серг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5.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p>
            <w:pPr>
              <w:pStyle w:val="TextBody"/>
              <w:rPr>
                <w:b/>
                <w:b/>
                <w:sz w:val="24"/>
              </w:rPr>
            </w:pPr>
            <w:r>
              <w:rPr>
                <w:b/>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ільченко Серг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6.1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p>
            <w:pPr>
              <w:pStyle w:val="TextBody"/>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Іванченко Григор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ПАТРІОТИЧНИЙ РУ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ибулевич Вадим Вікто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10.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УКРАЇНСЬКЕ ОБ’ЄДНАННЯ ПАТРІОТІВ «УКРО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ИРСЬКА РАЙОННА ОРГАНІЗАЦІЯ ПОЛІТИЧНОЇ ПАРТІЇ «УКРАЇНСЬКЕ ОБ’ЄДНАННЯ ПАТРІОТІВ – УКР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убовенко Юлія Віталі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ИРСЬКА РАЙОННА ОРГАНІЗАЦІЯ ПОЛІТИЧНОЇ ПАРТІЇ «ПАТРІОТИЧНИЙ РУХ»</w:t>
            </w:r>
          </w:p>
        </w:tc>
      </w:tr>
    </w:tbl>
    <w:p>
      <w:pPr>
        <w:pStyle w:val="Heading1"/>
        <w:rPr/>
      </w:pPr>
      <w:r>
        <w:rPr/>
      </w:r>
    </w:p>
    <w:p>
      <w:pPr>
        <w:pStyle w:val="Normal"/>
        <w:numPr>
          <w:ilvl w:val="0"/>
          <w:numId w:val="2"/>
        </w:numPr>
        <w:rPr>
          <w:b/>
          <w:b/>
          <w:bCs/>
        </w:rPr>
      </w:pPr>
      <w:r>
        <w:rPr>
          <w:sz w:val="28"/>
        </w:rPr>
        <w:t>Вручити посвідчення 25 депутатам Сквирської міської ради VІІ скликання, обраних 25 жовтня 2015 року, у зв’язку з визнанням їх повноважен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24 листопада 2015 року</w:t>
      </w:r>
    </w:p>
    <w:p>
      <w:pPr>
        <w:pStyle w:val="Normal"/>
        <w:rPr/>
      </w:pPr>
      <w:r>
        <w:rPr>
          <w:b/>
          <w:bCs/>
        </w:rPr>
        <w:t>№</w:t>
      </w:r>
      <w:r>
        <w:rPr>
          <w:b/>
          <w:bCs/>
        </w:rPr>
        <w:t>1-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27:00Z</dcterms:created>
  <dc:creator>TEST</dc:creator>
  <dc:description/>
  <cp:keywords/>
  <dc:language>en-US</dc:language>
  <cp:lastModifiedBy>XTreme</cp:lastModifiedBy>
  <cp:lastPrinted>2015-11-25T12:04:00Z</cp:lastPrinted>
  <dcterms:modified xsi:type="dcterms:W3CDTF">2015-11-30T10:09:00Z</dcterms:modified>
  <cp:revision>24</cp:revision>
  <dc:subject/>
  <dc:title>ПРОЕКТ РІШЕННЯ</dc:title>
</cp:coreProperties>
</file>