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left="0" w:right="7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260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4" r="-8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ро встановлення ставок та пільг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19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рі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я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 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</w:p>
    <w:p>
      <w:pPr>
        <w:pStyle w:val="Style18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9"/>
        <w:spacing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становити на територі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Сквирської міської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рад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Код згідно з КОАТУУ - 3224010100):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1276" w:right="0" w:hanging="4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земельного податку згідно з додатком 1;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left="1276" w:right="0" w:hanging="425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Style18"/>
        <w:spacing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kvi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Style22"/>
        <w:ind w:left="851"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сесії міської ради №1480-65-VІ від 14 липня 2015 року «Про встановлення плати за землю»» із змінами і доповненнями, визнати таким, що втратило чинність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851" w:right="0" w:hanging="284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Рішення набирає чинності з 01.01.2019 року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851" w:right="0" w:hanging="284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</w:t>
        <w:tab/>
        <w:t>Контроль за виконанням рішення покласти на виконавчий комітет Сквирської міської ради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червня 2018 року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68-30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sectPr>
          <w:footerReference w:type="default" r:id="rId4"/>
          <w:type w:val="nextPage"/>
          <w:pgSz w:w="11906" w:h="16838"/>
          <w:pgMar w:left="426" w:right="70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ind w:left="0" w:right="0"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>до  рішення про встановлення ставок</w:t>
        <w:br/>
        <w:t>та пільг із сплати земельного податку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ішенням сесії Сквирської міської ради </w:t>
      </w:r>
    </w:p>
    <w:p>
      <w:pPr>
        <w:pStyle w:val="ShapkaDocumentu"/>
        <w:spacing w:before="0" w:after="0"/>
        <w:ind w:left="8505" w:right="0" w:hanging="3685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21 червня 2018 р. № 668-30-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II</w:t>
      </w:r>
    </w:p>
    <w:p>
      <w:pPr>
        <w:pStyle w:val="Style19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01 січня 2019  року.</w:t>
      </w:r>
    </w:p>
    <w:p>
      <w:pPr>
        <w:pStyle w:val="Style18"/>
        <w:spacing w:before="0" w:after="0"/>
        <w:ind w:left="0" w:right="0"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67"/>
        <w:gridCol w:w="1957"/>
        <w:gridCol w:w="6372"/>
      </w:tblGrid>
      <w:tr>
        <w:trPr/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8"/>
        <w:ind w:left="0" w:right="0"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              20            3224010100                           місто Сквира</w:t>
      </w:r>
    </w:p>
    <w:tbl>
      <w:tblPr>
        <w:tblW w:w="5500" w:type="pct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4918"/>
        <w:gridCol w:w="1238"/>
        <w:gridCol w:w="1120"/>
        <w:gridCol w:w="1238"/>
        <w:gridCol w:w="1111"/>
        <w:gridCol w:w="10"/>
        <w:gridCol w:w="1101"/>
        <w:gridCol w:w="11"/>
      </w:tblGrid>
      <w:tr>
        <w:trPr>
          <w:tblHeader w:val="true"/>
        </w:trPr>
        <w:tc>
          <w:tcPr>
            <w:tcW w:w="60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60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8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8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1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.283,1,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96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8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9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lang w:val="ru-RU" w:eastAsia="en-US"/>
        </w:rPr>
        <w:t>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8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Міський голова                                                                                    В.А.Скочко                    </w:t>
      </w:r>
    </w:p>
    <w:p>
      <w:pPr>
        <w:sectPr>
          <w:footerReference w:type="default" r:id="rId5"/>
          <w:type w:val="nextPage"/>
          <w:pgSz w:w="11906" w:h="16838"/>
          <w:pgMar w:left="426" w:right="70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 xml:space="preserve">до Типового рішення про встановлення ставок та пільг із сплати земельного податку </w:t>
      </w:r>
    </w:p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ішенням сесії Сквирської міської ради 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ід 21 червня 2018 р. № 668-30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I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 xml:space="preserve">Пільги встановлюються на 2019 рік та вводяться в дію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01 січня 2019 року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12"/>
        <w:gridCol w:w="2139"/>
        <w:gridCol w:w="4890"/>
      </w:tblGrid>
      <w:tr>
        <w:trPr/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області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район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згідно з КОАТУУ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                  20            3224010100         місто Сквира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3247"/>
      </w:tblGrid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ізичні особи </w:t>
            </w:r>
          </w:p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межах , визначених  статтею 281 ПКУ)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4. п.282.1 статті 282 ПКУ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5. п.282.1 статті 282 ПКУ</w:t>
            </w:r>
            <w:r>
              <w:rPr>
                <w:sz w:val="28"/>
                <w:szCs w:val="28"/>
                <w:lang w:val="uk-UA"/>
              </w:rPr>
              <w:t xml:space="preserve">) </w:t>
            </w:r>
          </w:p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>
                <w:sz w:val="28"/>
                <w:szCs w:val="28"/>
              </w:rPr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п 282.1.6. п.282.1 статті 282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>
                <w:sz w:val="28"/>
                <w:szCs w:val="28"/>
              </w:rPr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12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Юридичні особи (п.284.4 статті 284 ПКУ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  <w:p>
            <w:pPr>
              <w:pStyle w:val="Style21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лата за землю за земельні ділянки, надані для залізниць у межах смуг відведення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статей 274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uk-UA"/>
              </w:rPr>
              <w:t>277</w:t>
            </w:r>
            <w:r>
              <w:rPr>
                <w:rStyle w:val="InternetLink"/>
                <w:sz w:val="28"/>
                <w:szCs w:val="28"/>
                <w:lang w:val="uk-UA"/>
              </w:rPr>
              <w:fldChar w:fldCharType="end"/>
            </w:r>
            <w:r>
              <w:rPr>
                <w:sz w:val="28"/>
                <w:szCs w:val="28"/>
                <w:lang w:val="uk-UA"/>
              </w:rPr>
              <w:t> цього Кодексу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pacing w:lineRule="atLeast" w:line="294"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</w:tbl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8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Міський голова                                           В.А.Скочко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sectPr>
      <w:footerReference w:type="default" r:id="rId6"/>
      <w:type w:val="nextPage"/>
      <w:pgSz w:w="11906" w:h="16838"/>
      <w:pgMar w:left="426" w:right="70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" w:hAnsi="Antiqua" w:eastAsia="Times New Roman" w:cs="Antiqua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ntiqua" w:hAnsi="Antiqua" w:eastAsia="Times New Roman" w:cs="Antiqua"/>
      <w:b/>
      <w:i/>
      <w:sz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rFonts w:ascii="Antiqua" w:hAnsi="Antiqua" w:eastAsia="Times New Roman" w:cs="Antiqua"/>
      <w:sz w:val="26"/>
      <w:lang w:val="uk-UA"/>
    </w:rPr>
  </w:style>
  <w:style w:type="character" w:styleId="Style14">
    <w:name w:val="Нижний колонтитул Знак"/>
    <w:qFormat/>
    <w:rPr>
      <w:rFonts w:ascii="Antiqua" w:hAnsi="Antiqua" w:eastAsia="Times New Roman" w:cs="Antiqua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37:00Z</dcterms:created>
  <dc:creator>USER</dc:creator>
  <dc:description/>
  <dc:language>en-US</dc:language>
  <cp:lastModifiedBy/>
  <cp:lastPrinted>2018-06-20T10:03:00Z</cp:lastPrinted>
  <dcterms:modified xsi:type="dcterms:W3CDTF">2018-07-12T09:52:12Z</dcterms:modified>
  <cp:revision>27</cp:revision>
  <dc:subject/>
  <dc:title/>
</cp:coreProperties>
</file>