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ідомі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йпростіших укриттів та споруд подвійного призначення Сквирської міської територіальної громад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1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 укриття (підвального приміщення)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 xml:space="preserve">Антонівський </w:t>
            </w:r>
            <w:r>
              <w:rPr>
                <w:shd w:fill="FFFFFF" w:val="clear"/>
              </w:rPr>
              <w:t>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Антонів вул. Ювілейн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Буківс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Буки, вул.. Першотравнев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магаз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Буки вул. Першотравнев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івс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еликі Єрчики                   вул. Молодіжна,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СТОВ «Великоєрчиківсь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Великі Єрчики,                        вул. Коноплястого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Амбулаторія ЦПМС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 xml:space="preserve">с. Горобіївка, пров. Зв’язку, 2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Сквирська дослідна станція, відділок №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Квітн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Дулиц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Дулицьке, вул.. Шкільн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highlight w:val="yellow"/>
              </w:rPr>
            </w:pPr>
            <w:r>
              <w:rPr/>
              <w:t>Дулиц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highlight w:val="yellow"/>
              </w:rPr>
            </w:pPr>
            <w:r>
              <w:rPr/>
              <w:t>с. Красноліси, вул. Шевченка,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СП «Інтерагро Скви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Тарас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 xml:space="preserve">Оріховецького НВ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Оріховець, вул.. Будьонного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Дитячий с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Оріховець,                                      вул.. Будьонного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Пустоварівс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вул.. Гагарін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Пустоварівський С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пл. Ватутіна, 13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В «Агрофірма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польовий 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В «Агрофірма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будівельна бриг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В «Агрофірма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комора №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В «Агрофірма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Пустоварівка, пл. Ватутіна, 18В (госп будівля №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ДВ «Шамраївський цукровий заво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Руда, вул. Заводська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hd w:fill="FFFFFF" w:val="clear"/>
              </w:rPr>
            </w:pPr>
            <w:r>
              <w:rPr>
                <w:shd w:fill="FFFFFF" w:val="clear"/>
              </w:rPr>
              <w:t>Рудянська філія Шамраївського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Руда, вул. Івана Франка,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КНП СМР «Сквирський міський центр первинної медико-санітарної допомоги» (приміщення бувшого шкільного гуртожитк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Самгородок,                             вул. Петровського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Приміщення бувшого дитячого садочка                     с. Селезені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Селезенівка, вул. Гагаріна,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Чубинецька амбулаторі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Чубинці, вул. Гагаріна, 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Чубинецький дитячий с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Чубинці, вул..Шкільна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ТОВ «Чубинецький коло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Таборів, вул. Святкова,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Шаліївський 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Шаліївка, вул. Миру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Примішення бувшої сільської ради                           с. Шалії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Шаліївка, вул. Миру,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Шамраївський НВ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Шамраївка, вул.. Шкільна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Шапіївська початкова ш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Шапіївка, вул. Ювілейна,1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Шапіївський Б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с. Шапіївка, вул.. Ювілейна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6:00Z</dcterms:created>
  <dc:creator>XTreme</dc:creator>
  <dc:description/>
  <cp:keywords/>
  <dc:language>en-US</dc:language>
  <cp:lastModifiedBy>Виталий</cp:lastModifiedBy>
  <cp:lastPrinted>2015-02-24T10:09:00Z</cp:lastPrinted>
  <dcterms:modified xsi:type="dcterms:W3CDTF">2021-12-17T10:53:00Z</dcterms:modified>
  <cp:revision>4</cp:revision>
  <dc:subject/>
  <dc:title>Інвентаризація інших приміщень (підвальних або напівпідвальних), що можна використовувати для укриття населення</dc:title>
</cp:coreProperties>
</file>