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7576928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на тимчасове підключення малих архітектурних форм до лінії електромережі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власників малих архітектурних форм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власникам малих архітектурних форм, які розташовані у м.Сквира на площі громадських зібрань по вул.Соборна на тимчасове підключення їх до лінії електромережі до 01.01.2017 року, до моменту перенесення МАФ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7:00Z</dcterms:created>
  <dc:creator>Marina</dc:creator>
  <dc:description/>
  <cp:keywords/>
  <dc:language>en-US</dc:language>
  <cp:lastModifiedBy>Admin</cp:lastModifiedBy>
  <cp:lastPrinted>2016-09-20T08:41:00Z</cp:lastPrinted>
  <dcterms:modified xsi:type="dcterms:W3CDTF">2016-11-15T13:21:00Z</dcterms:modified>
  <cp:revision>13</cp:revision>
  <dc:subject/>
  <dc:title> </dc:title>
</cp:coreProperties>
</file>