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08827102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8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плату ритуальних послуг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громадян, враховуючи трагічні події, що сталися у місті Сквира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Виділити кошти в сумі 897 (вісімсот дев’яносто сім) гривень та в сумі 1175 (одна тисяча сто сімдесят п’ять) гривень за КФКВ 090412 КЕКВ 2240 для оплати ритуальних послуг (автокатафалка та копка ями) комунальному підприємству «Сквирське комунальне господарство», у зв’язку із трагічною смертю Мусієнка Олексія Володимировича та Рибака Валентина Валентиновича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бухгалтерсь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обліку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7:00Z</dcterms:created>
  <dc:creator>Marina</dc:creator>
  <dc:description/>
  <cp:keywords/>
  <dc:language>en-US</dc:language>
  <cp:lastModifiedBy>Admin</cp:lastModifiedBy>
  <cp:lastPrinted>2016-11-22T10:40:00Z</cp:lastPrinted>
  <dcterms:modified xsi:type="dcterms:W3CDTF">2016-11-22T08:40:00Z</dcterms:modified>
  <cp:revision>14</cp:revision>
  <dc:subject/>
  <dc:title> </dc:title>
</cp:coreProperties>
</file>