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94071107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11.2016 №299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графік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уличного освітлення у місті Сквир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начальника Сквирського відділу поліції ГУ НП в Київській області полковника поліції Шамрая Р.М., з метою покращення благоустрою виявлення і попередження правопорушень у публічних місцях, запобігання порушень правил дорожнього руху, та з метою раціонального використання вуличного освітлення та економією коштів на оплату електроенергії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графік вуличного освітлення у місті Сквира, згідно додатку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міської ради №299/27 від 15.11.201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Графік вуличного освітлення у місті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12. по 01.02. (1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7.00 – 1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7.00 – 0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01.02. по 01.03. і з 01.10. по 01.11.(2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6.00 – 18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8.00 – 06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3. по 01.04. (3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1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9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4. по 01.05. і з 01.08. по 01.09. (4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21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1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5. по 01.08. (5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4.00 – 22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2.00 – 04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9. по 01.10. (6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2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0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11. по 01.12. (7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6.00 – 1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7.00 – 06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11-15T12:14:00Z</dcterms:modified>
  <cp:revision>40</cp:revision>
  <dc:subject/>
  <dc:title>ШАМРАЇВСЬКА СІЛЬСЬКА  РАДА</dc:title>
</cp:coreProperties>
</file>