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87491433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880110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69.3pt" to="505.45pt,6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ід 11.10.2016 №280/25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життя заходів щодо закриття закладу,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ованого у м. Сквира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Соборна, 14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Закону України «Про місцеве самоврядування в Україні», Порядком провадження торговельної діяльності та правил торговельного обслуговування на ринку споживчих товарів, враховуючи допущені порушення статей 152, 164, 182 Кодексу України про адміністративні правопорушення у м.Сквира по вул.Соборна, 14, трагічну ситуацію, що сталася за вищевказаною адресою, пропозиції членів виконавчого комітету </w:t>
      </w:r>
      <w:r>
        <w:rPr>
          <w:iCs/>
          <w:sz w:val="28"/>
          <w:szCs w:val="28"/>
          <w:lang w:val="uk-UA"/>
        </w:rPr>
        <w:t>та в інтересах територіальної громади міста Сквира</w:t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Звернутися до суду з позовом про закриття закладу, що розташований у м. Сквира по вул. Соборна, 14. 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Сквирського відділу поліції Головного управління Національної поліції в Київській області про призупинення діяльності закладу, розташованого у м. Сквира по вул. Соборна, 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exact" w:line="322"/>
        <w:ind w:left="1134" w:right="14" w:hanging="567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  <w:tab w:val="left" w:pos="7513" w:leader="none"/>
        </w:tabs>
        <w:ind w:firstLine="851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 xml:space="preserve">Голова виконкому </w:t>
        <w:tab/>
        <w:tab/>
        <w:t>В.А. Скочк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993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 xml:space="preserve">Заступник міського голови з 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851" w:hanging="0"/>
        <w:jc w:val="both"/>
        <w:rPr/>
      </w:pPr>
      <w:r>
        <w:rPr>
          <w:szCs w:val="28"/>
        </w:rPr>
        <w:t>питань діяльності виконавчих органів ради</w:t>
        <w:tab/>
        <w:t>С.І.Палієнко</w:t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jc w:val="both"/>
        <w:rPr/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8:00Z</dcterms:created>
  <dc:creator>Marina</dc:creator>
  <dc:description/>
  <cp:keywords/>
  <dc:language>en-US</dc:language>
  <cp:lastModifiedBy>Admin</cp:lastModifiedBy>
  <cp:lastPrinted>2016-10-11T14:37:00Z</cp:lastPrinted>
  <dcterms:modified xsi:type="dcterms:W3CDTF">2016-10-11T11:49:00Z</dcterms:modified>
  <cp:revision>33</cp:revision>
  <dc:subject/>
  <dc:title>Проект рішення</dc:title>
</cp:coreProperties>
</file>