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2135560906" r:id="rId2"/>
        </w:object>
      </w:r>
    </w:p>
    <w:p>
      <w:pPr>
        <w:pStyle w:val="22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24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0 жовтня 2016 року</w:t>
      </w:r>
    </w:p>
    <w:p>
      <w:pPr>
        <w:pStyle w:val="Normal"/>
        <w:tabs>
          <w:tab w:val="clear" w:pos="709"/>
          <w:tab w:val="left" w:pos="4860" w:leader="none"/>
        </w:tabs>
        <w:ind w:left="6237" w:hanging="0"/>
        <w:rPr>
          <w:sz w:val="18"/>
        </w:rPr>
      </w:pPr>
      <w:r>
        <w:rPr>
          <w:sz w:val="18"/>
        </w:rPr>
        <w:t>Дата</w:t>
      </w:r>
    </w:p>
    <w:p>
      <w:pPr>
        <w:pStyle w:val="Normal"/>
        <w:ind w:left="6237" w:hanging="0"/>
        <w:jc w:val="both"/>
        <w:rPr/>
      </w:pPr>
      <w:r>
        <w:rPr>
          <w:bCs/>
          <w:sz w:val="20"/>
          <w:szCs w:val="20"/>
          <w:u w:val="single"/>
        </w:rPr>
        <w:t>Розпочато засідання о 15-00 годині</w:t>
      </w:r>
    </w:p>
    <w:p>
      <w:pPr>
        <w:pStyle w:val="Normal"/>
        <w:ind w:left="6237" w:hanging="0"/>
        <w:jc w:val="both"/>
        <w:rPr/>
      </w:pPr>
      <w:r>
        <w:rPr>
          <w:bCs/>
          <w:sz w:val="20"/>
          <w:szCs w:val="20"/>
          <w:u w:val="single"/>
        </w:rPr>
        <w:t>Закінчено засідання о 16-0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відділу державного нагляду за дотриманням санітарного законодавства Держпродспоживслужби у Сквирському районі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- лікарняний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– на семінарі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3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ідповідно до статті 42, пункту 5 статті 51 та статті 53 Закону України «Про місцеве самоврядування відкриває та проводить засідання виконавчого комітету Скочко В.А.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- лікарняний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23"/>
        <w:jc w:val="both"/>
        <w:rPr/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– на семінарі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>Які будуть пропозиції?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Палієнко С.І.:</w:t>
      </w:r>
      <w:r>
        <w:rPr>
          <w:bCs/>
          <w:sz w:val="28"/>
        </w:rPr>
        <w:t xml:space="preserve"> Розпочати засідання виконкому.</w:t>
      </w:r>
    </w:p>
    <w:p>
      <w:pPr>
        <w:pStyle w:val="Normal"/>
        <w:jc w:val="both"/>
        <w:rPr/>
      </w:pPr>
      <w:r>
        <w:rPr>
          <w:b/>
          <w:bCs/>
          <w:sz w:val="28"/>
        </w:rPr>
        <w:t>Скочко В.А.:</w:t>
      </w:r>
      <w:r>
        <w:rPr>
          <w:bCs/>
          <w:sz w:val="28"/>
        </w:rPr>
        <w:t xml:space="preserve"> Хто за те, щоб розпочати засідання виконавчого комітету, прошу 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зпочати засідання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Пропонується внести на розгляд двадцять четвертого засідання виконавчого комітету Сквирської міської ради такий порядок денний: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/274.</w:t>
        <w:tab/>
        <w:t xml:space="preserve">Про відзначення учасників бойових дій – жителів міста Сквира з нагоди Дня захисника Україн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/275.</w:t>
        <w:tab/>
        <w:t>Про відзначення особового складу Сквирського районного військового комісаріату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/276.</w:t>
        <w:tab/>
        <w:t>Про впорядкування нумерації нежитлового приміщення в м.Сквир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277.</w:t>
        <w:tab/>
        <w:t>Про початок опалювального сезону у місті Сквира у 2016-2017 роках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/278.</w:t>
        <w:tab/>
        <w:t>Про надання підтвердження громадянам міста в потребі придбання лісоматеріалів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/279.</w:t>
        <w:tab/>
        <w:t>Про встановлення тарифу на теплову енергію для ТОВ «Тепло-Еко-Дар»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очко В.А.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ть ще пропозиції? Хто за даний порядок денний? 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Style10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И</w:t>
      </w:r>
      <w:r>
        <w:rPr>
          <w:rFonts w:cs="Times New Roman" w:ascii="Times New Roman" w:hAnsi="Times New Roman"/>
          <w:sz w:val="28"/>
          <w:szCs w:val="28"/>
          <w:lang w:val="uk-UA"/>
        </w:rPr>
        <w:t>: Затвердити порядок денний.</w:t>
      </w:r>
    </w:p>
    <w:p>
      <w:pPr>
        <w:pStyle w:val="Style10"/>
        <w:tabs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очко В.А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одимо до розгляду питанн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/24</w:t>
      </w:r>
    </w:p>
    <w:p>
      <w:pPr>
        <w:pStyle w:val="Style1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значення учасників бойових дій – жителів міста Сквира з нагоди Дня захисника України 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4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5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ідзначення особового складу Сквирського районного військового комісаріату</w:t>
      </w:r>
    </w:p>
    <w:p>
      <w:pPr>
        <w:pStyle w:val="Style1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5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6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порядкування нумерації нежитлового приміщення в м.Сквира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6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7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чаток опалювального сезону у місті Сквира у 2016-2017 роках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7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підтвердження громадянам міста в потребі придбання лісоматеріалів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8/24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/24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тарифу на теплову енергію для ТОВ «Тепло-Еко-Дар»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АЄ: Сергієнко Л.В.</w:t>
      </w:r>
      <w:r>
        <w:rPr>
          <w:sz w:val="28"/>
          <w:szCs w:val="28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9/24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 xml:space="preserve">Порядок денний </w:t>
      </w:r>
      <w:r>
        <w:rPr>
          <w:b/>
          <w:sz w:val="28"/>
          <w:szCs w:val="28"/>
        </w:rPr>
        <w:t>двадцять четвертого</w:t>
      </w:r>
      <w:r>
        <w:rPr>
          <w:sz w:val="28"/>
          <w:szCs w:val="28"/>
        </w:rPr>
        <w:t xml:space="preserve"> засідання виконавчого комітету вичерпаний. Будуть ще запитання? Хто за те,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- 8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</w:rPr>
        <w:t xml:space="preserve">ВИРІШИЛИ: Двадцять четверте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Дякую за увагу!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bCs w:val="false"/>
          <w:szCs w:val="28"/>
        </w:rPr>
        <w:t>Голова виконкому</w:t>
      </w:r>
      <w:r>
        <w:rPr>
          <w:szCs w:val="28"/>
        </w:rPr>
        <w:tab/>
        <w:tab/>
        <w:tab/>
        <w:tab/>
        <w:tab/>
        <w:tab/>
        <w:tab/>
        <w:t>В.А.Скоч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>
          <w:bCs w:val="false"/>
          <w:szCs w:val="28"/>
        </w:rPr>
        <w:t>Секретар виконавчого комітету</w:t>
        <w:tab/>
        <w:tab/>
        <w:tab/>
        <w:tab/>
        <w:tab/>
        <w:t>М.М.Іщенко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21">
    <w:name w:val="Основной текст (2)_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3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3:00Z</dcterms:created>
  <dc:creator>Priymalna</dc:creator>
  <dc:description/>
  <cp:keywords/>
  <dc:language>en-US</dc:language>
  <cp:lastModifiedBy>Admin</cp:lastModifiedBy>
  <cp:lastPrinted>2016-10-11T12:10:00Z</cp:lastPrinted>
  <dcterms:modified xsi:type="dcterms:W3CDTF">2016-10-18T13:03:00Z</dcterms:modified>
  <cp:revision>203</cp:revision>
  <dc:subject/>
  <dc:title>                                                                                                                              </dc:title>
</cp:coreProperties>
</file>