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5681283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04203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82.05pt" to="505.45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6.09.2016 №271/22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 xml:space="preserve">Про погодження графіку роботи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торану «Каспій»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 (вул.Леніна)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ої особи-підприємця Алескерова Джаноглан Назім Огли про погодження графіку роботи ресторану «Каспій» у м. Сквира по вул. Соборна (вул.Леніна), 14, керуючись ст. 30, 31 Закону України «Про місцеве самоврядування в Україні», пунктом 13 Порядку провадження торговельної діяльності та правил торговельного обслуговування на ринку споживчих товарів, враховуючи пропозиції членів виконавчого комітету, </w:t>
      </w:r>
      <w:r>
        <w:rPr>
          <w:iCs/>
          <w:sz w:val="28"/>
          <w:szCs w:val="28"/>
          <w:lang w:val="uk-UA"/>
        </w:rPr>
        <w:t>щодо надання допомоги підприємцям у розвитку бізнесу, не порушуючи прав жителів міста та не допущення проблемних і конфліктних ситуацій,</w:t>
      </w:r>
      <w:r>
        <w:rPr>
          <w:sz w:val="28"/>
          <w:szCs w:val="28"/>
          <w:lang w:val="uk-UA"/>
        </w:rPr>
        <w:t xml:space="preserve"> 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«Про погодження графіку роботи ресторану «Каспій» у м. Сквира по вул. Соборна (вул.Леніна), 14» відкласти для детальнішого вивчення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начальнику відділу з питань підприємництва, містобудування та землекористування виконавчого комітету міської ради Іващенко Н.В. направити запити до компетентних органів щодо наявних підстав здійснення підприємницької діяльності </w:t>
      </w:r>
      <w:r>
        <w:rPr>
          <w:sz w:val="28"/>
          <w:szCs w:val="28"/>
          <w:lang w:val="uk-UA"/>
        </w:rPr>
        <w:t>фізичною особою-підприємцем Алескеровим Джаногланом Назім Огли у м. Сквира по вул. Соборна (вул.Леніна), 14, ресторан «Каспі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ab/>
        <w:t>С.І.Пал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9:00Z</dcterms:created>
  <dc:creator>Marina</dc:creator>
  <dc:description/>
  <cp:keywords/>
  <dc:language>en-US</dc:language>
  <cp:lastModifiedBy>Admin</cp:lastModifiedBy>
  <cp:lastPrinted>2016-09-20T11:30:00Z</cp:lastPrinted>
  <dcterms:modified xsi:type="dcterms:W3CDTF">2016-09-20T11:15:00Z</dcterms:modified>
  <cp:revision>59</cp:revision>
  <dc:subject/>
  <dc:title>Проект рішення</dc:title>
</cp:coreProperties>
</file>