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37638445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6.09.2016 №265/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812" w:leader="none"/>
        </w:tabs>
        <w:ind w:right="31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годження на тимчасове розміщення дитячих атракціонів ФОП Лозовенко Є.О.</w:t>
      </w:r>
    </w:p>
    <w:p>
      <w:pPr>
        <w:pStyle w:val="Normal"/>
        <w:ind w:right="34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частиною першою п.п.5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а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п.п.2-4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б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ст. 30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лист фізичної особи-підприємця Лозовенка Євгенія Олександрович та додані копії документів, про надання погодження на тимчасове розміщення об’єктів торгівлі та атракціонів в період святкування Дня міста, а саме: 24.09.2016 року, виконавчий комітет Сквирської міської ради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фізичній особі-підприємц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зовенко Євгенію Олександровичу 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е розміщення дитячих атракціонів, що відносяться до об’єктів сфери культурно-розважальних послуг, по вул. Соборна у м. Сквира, 24 вересня 2016 року.</w:t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ФОП Лозовенко Євгенію Олександровичу забезпечити: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графіку роботи об’єкту з 9:00 год. до 22:00 год., без перерв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класти договір з комунальним підприємством „Сквирське комунальне господарство” на вивіз побутових відход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годження дозволу на розміщення об’єкту - із контролюючими відповідний вид діяльності органами виконавчої влад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стійне прибирання та благоустрій прилеглої території на відстані 15 метрів від приміщень та підтримання в належному стані даної території і споруд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чинного законодавства у сфері провадження торговельної діяльності, обслуговування та захисту прав споживач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безкоштовне відвідування заходу дітьми-сиротами та позбавлених батьківського піклування, які навчаються у дитячих будинках, дітьми сімей військовослужбовців, які були призвані до Збройних Сил України, з метою стабілізації ситуації, яка склалася на сході країн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становлення біотуалету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виконання (неповного виконання) вимог рішення, виявлення порушень вимог чинного законодавства, виконавчий комітет Сквирської міської ради залишає за собою право в односторонньому порядку скасувати дію цього рішення та зобов’язати звільнити займану територію.</w:t>
      </w:r>
    </w:p>
    <w:p>
      <w:pPr>
        <w:pStyle w:val="Style17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>С.І.Паліє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лекористування міської ради </w:t>
        <w:tab/>
        <w:t>Н.В.Іваще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ab/>
        <w:t>В.Є.Ткаченко</w:t>
      </w:r>
    </w:p>
    <w:sectPr>
      <w:type w:val="nextPage"/>
      <w:pgSz w:w="11906" w:h="16838"/>
      <w:pgMar w:left="1276" w:right="849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2:00Z</dcterms:created>
  <dc:creator>Marina</dc:creator>
  <dc:description/>
  <cp:keywords/>
  <dc:language>en-US</dc:language>
  <cp:lastModifiedBy>Admin</cp:lastModifiedBy>
  <cp:lastPrinted>2015-10-15T10:33:00Z</cp:lastPrinted>
  <dcterms:modified xsi:type="dcterms:W3CDTF">2016-09-19T11:12:00Z</dcterms:modified>
  <cp:revision>23</cp:revision>
  <dc:subject/>
  <dc:title> </dc:title>
</cp:coreProperties>
</file>