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92561254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9.09.2016 №259/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інформацію щодо посилення пожежного захист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б’єктів різних форм власності та житлових будинків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осінньо-зимовий період 2016-2017 рр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лист начальника Сквирського РС ГУ ДСНС України у Київській області полковника служби цивільного захисту Шуляка І.М., вх.№ 822 від07.09.2016 року, враховуючи положення, що склалося із забезпеченням пожежної безпеки об’єктів та житлових будинків громадян, керуючись «Кодексом цивільного захисту України», Законом України «Про місцеве самоврядування в Україні», «Правилами пожежної безпеки в Україні», </w:t>
      </w:r>
      <w:r>
        <w:rPr>
          <w:sz w:val="28"/>
          <w:szCs w:val="28"/>
          <w:lang w:val="uk-UA"/>
        </w:rPr>
        <w:t>виконавчий комітет Сквир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84" w:leader="none"/>
        </w:tabs>
        <w:ind w:firstLine="14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lang w:val="uk-UA"/>
        </w:rPr>
        <w:t>Інформацію щодо посилення пожежного захисту об’єктів різних форм власності та житлових будинків у осінньо-зимовий період 2016-2017 рр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з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дати допомогу одиноким, малозабезпеченим, пристарілим громадянам та багатодітним сім’ям, у разі їх письмового звернення до виконавчого комітету Сквир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виконкому</w:t>
        <w:tab/>
        <w:tab/>
        <w:tab/>
        <w:tab/>
        <w:tab/>
        <w:tab/>
        <w:t>В. А. Скочко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>М.М.Іще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sectPr>
      <w:type w:val="nextPage"/>
      <w:pgSz w:w="11906" w:h="16838"/>
      <w:pgMar w:left="1418" w:right="991" w:gutter="0" w:header="0" w:top="993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141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43:00Z</dcterms:created>
  <dc:creator>СДПЧ35</dc:creator>
  <dc:description/>
  <cp:keywords/>
  <dc:language>en-US</dc:language>
  <cp:lastModifiedBy>Admin</cp:lastModifiedBy>
  <cp:lastPrinted>2016-09-08T14:52:00Z</cp:lastPrinted>
  <dcterms:modified xsi:type="dcterms:W3CDTF">2016-09-09T11:45:00Z</dcterms:modified>
  <cp:revision>19</cp:revision>
  <dc:subject/>
  <dc:title>ШАМРАЇВСЬКА СІЛЬСЬКА  РАДА</dc:title>
</cp:coreProperties>
</file>