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8838805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59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інформацію щодо посилення пожежного захис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б’єктів різних форм власності та житлових будинків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осінньо-зимовий період 2016-2017 рр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начальника Сквирського РС ГУ ДСНС України у Київській області полковника служби цивільного захисту Шуляка І.М., вх.№ 822 від07.09.2016 року, враховуючи положення, що склалося із забезпеченням пожежної безпеки об’єктів та житлових будинків громадян, керуючись «Кодексом цивільного захисту України», Законом України «Про місцеве самоврядування в Україні», «Правилами пожежної безпеки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lang w:val="uk-UA"/>
        </w:rPr>
        <w:t>Інформацію щодо посилення пожежного захисту об’єктів різних форм власності та житлових будинків у осінньо-зимовий період 2016-2017 рр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дати допомогу одиноким, малозабезпеченим, пристарілим громадянам та багатодітним сім’ям, у разі їх письмового звернення до виконавчого комітету Сквир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09-09T11:45:00Z</dcterms:modified>
  <cp:revision>19</cp:revision>
  <dc:subject/>
  <dc:title>ШАМРАЇВСЬКА СІЛЬСЬКА  РАДА</dc:title>
</cp:coreProperties>
</file>