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2111029586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612279341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5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здійсн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рібно-роздрібної торг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ктами та овочами в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у М.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аяву Попова М.А. щодо надання погодження на дрібно-роздрібну торгівлю фруктами та овочами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Попову Миколі Андрійовичу на здійснення дрібно-роздрібної торгівлі фруктами та овочами (на літній період 2016 року) в місті Сквира по вул. Липовецькій, (вул. Р.Люксембур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Попова Миколу Андрійович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неухильне дотримання вимог чинного законодавства та нормативно-правових актів у сфері надання послуг та благоустрою, </w:t>
      </w:r>
      <w:r>
        <w:rPr>
          <w:sz w:val="28"/>
          <w:szCs w:val="28"/>
          <w:lang w:val="uk-UA"/>
        </w:rPr>
        <w:t>дотримуватись «Правил роботи дрібно-роздрібної торговельної мережі», затверджених наказом Міністерства зовнішніх економічних зв’язків і торгівлі України від 08.07.1996 №369 та інших законодавчих актів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ради Палієнка С.І. та </w:t>
      </w:r>
      <w:r>
        <w:rPr>
          <w:color w:val="000000"/>
          <w:sz w:val="28"/>
          <w:szCs w:val="28"/>
          <w:lang w:val="uk-UA"/>
        </w:rPr>
        <w:t>начальника відділу з питань підприємництва, містобудування та землекористування виконавчого комітету міської ради Іващенко Н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>С.І.Паліє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03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2T10:54:00Z</dcterms:modified>
  <cp:revision>6</cp:revision>
  <dc:subject/>
  <dc:title>Проект рішення</dc:title>
</cp:coreProperties>
</file>