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20694008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5/01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І-я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І-я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3 від 25.08.2015 року, виданого ТОВ «Експертиза МВК», загальна кошторисна вартість будівництва у поточних цінах станом на 25.08.2015 р. складає 859,120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590,74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ня – 65,947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02,43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426" w:leader="none"/>
        </w:tabs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3:00Z</cp:lastPrinted>
  <dcterms:modified xsi:type="dcterms:W3CDTF">2015-11-27T13:21:00Z</dcterms:modified>
  <cp:revision>338</cp:revision>
  <dc:subject/>
  <dc:title> </dc:title>
</cp:coreProperties>
</file>