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286134505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2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  <w:tab w:val="right" w:pos="963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роектно-кошторисної документації,</w:t>
        <w:tab/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Реконструкція мережі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 в районі масиву «Ярки» в м.Сквира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2 черга)» 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Реконструкція мережі водопостачання в районі масиву «Ярки» в м.Сквира Київської області (2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757 від 29.09.2015 року, виданого ТОВ «Експертиза МВК», загальна кошторисна вартість будівництва у поточних цінах станом на 29.09.2015 р. складає 719,332 тис.грн., у тому числі: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ірничі роботи – 61,659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490,961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66,712 тис.грн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567"/>
        <w:rPr>
          <w:spacing w:val="-1"/>
          <w:szCs w:val="28"/>
        </w:rPr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418" w:right="850" w:gutter="0" w:header="0" w:top="2977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0:00Z</cp:lastPrinted>
  <dcterms:modified xsi:type="dcterms:W3CDTF">2015-11-27T13:10:00Z</dcterms:modified>
  <cp:revision>334</cp:revision>
  <dc:subject/>
  <dc:title> </dc:title>
</cp:coreProperties>
</file>