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45pt;margin-top:-1.15pt;width:36.1pt;height:49.7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95626005" r:id="rId2"/>
        </w:object>
      </w:r>
    </w:p>
    <w:p>
      <w:pPr>
        <w:pStyle w:val="Normal"/>
        <w:rPr>
          <w:rFonts w:ascii="Times New Roman" w:hAnsi="Times New Roman" w:cs="Times New Roman"/>
          <w:i/>
          <w:i/>
          <w:sz w:val="60"/>
          <w:lang w:val="ru-RU"/>
        </w:rPr>
      </w:pPr>
      <w:r>
        <w:rPr>
          <w:rFonts w:cs="Times New Roman" w:ascii="Times New Roman" w:hAnsi="Times New Roman"/>
          <w:i/>
          <w:sz w:val="60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  <w:lang w:val="uk-UA"/>
        </w:rPr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КИЇВСЬКА ОБЛАС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  <w:lang w:val="uk-UA"/>
        </w:rPr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СКВИР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  <w:t>ФІНАНСОВЕ УПРАВЛІННЯ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 А К А З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22 червня 2021 року                                                                                № 12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затвердження Інструкції</w:t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щодо складання прогнозу </w:t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у Сквирської міської</w:t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риторіальної гром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статті 75</w:t>
      </w:r>
      <w:r>
        <w:rPr>
          <w:rFonts w:cs="Times New Roman" w:ascii="Times New Roman" w:hAnsi="Times New Roman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Cs w:val="28"/>
        </w:rPr>
        <w:t>Бюджетного кодексу України, підпункту 1 пункту 12 розділу ІІ «Підвищення ефективності розподілу ресурсів на рівні формування державної політики» плану заходів на 2021-2023 роки з реалізації Державної стратегії регіонального розвитку на 2021-2027 роки, затвердженого розпорядженням Кабінету Міністрів України від 12 травня 2021 року №497-р «Деякі питання реалізації у 2021-2023 роках Державної стратегії регіонального розвитку на 2021-2027 роки», підпункту 45 пункту 4 Положення про Міністерство фінансів України, затвердженого постановою Кабінету Міністрів України  від 20 серпня 2014 року №375, з метою запровадження середньострокового бюджетного планування на місцевому рівн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КАЗУ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Затвердити Інструкцію щодо складання прогнозу бюджету Сквирської міської територіальної громади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Бюджетному відділу довести цей наказ до головних розпорядників коштів бюджету Сквирської міської територіальної громади для використання в роботі під час складання прогнозу місцевого бюдже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3.Оприлюднити цей наказ на офіційному сайті Сквирської міської ради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skvira</w:t>
        </w:r>
        <w:r>
          <w:rPr>
            <w:rStyle w:val="InternetLink"/>
            <w:rFonts w:cs="Times New Roman" w:ascii="Times New Roman" w:hAnsi="Times New Roman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rada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Начальник фінансового управлі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вирської міської ради                                                              Ірина КРУКІВСЬ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993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Cs w:val="28"/>
      <w:lang w:val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ru-RU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37:00Z</dcterms:created>
  <dc:creator>Dohodd</dc:creator>
  <dc:description/>
  <cp:keywords/>
  <dc:language>en-US</dc:language>
  <cp:lastModifiedBy>Budget</cp:lastModifiedBy>
  <cp:lastPrinted>2021-06-02T08:29:00Z</cp:lastPrinted>
  <dcterms:modified xsi:type="dcterms:W3CDTF">2021-06-23T09:29:00Z</dcterms:modified>
  <cp:revision>301</cp:revision>
  <dc:subject/>
  <dc:title/>
</cp:coreProperties>
</file>