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861256373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 щодо обрання голів та персонального с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ійних комісій Сквирської міськ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ч.1, 2 ст.47 Закону України «Про місцеве самоврядування в Україні», п.139 Регламенту Сквир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, п.1 Положення про постійні комісії сквирської міської ради, 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Скасувати п.3 рішення №15-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ід 25 листопада 2020 ро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Обрати голів та персональний склад постійних комісій Сквирської міської ради VIІI скликання (Додаток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5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5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8:00Z</dcterms:created>
  <dc:creator>TEST</dc:creator>
  <dc:description/>
  <dc:language>en-US</dc:language>
  <cp:lastModifiedBy>04</cp:lastModifiedBy>
  <cp:lastPrinted>2020-12-23T15:17:00Z</cp:lastPrinted>
  <dcterms:modified xsi:type="dcterms:W3CDTF">2020-12-23T13:18:00Z</dcterms:modified>
  <cp:revision>2</cp:revision>
  <dc:subject/>
  <dc:title>ПРОЕКТ  РІШЕННЯ</dc:title>
</cp:coreProperties>
</file>