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drawing>
          <wp:inline distT="0" distB="0" distL="0" distR="0">
            <wp:extent cx="52324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КВИР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Про затвердження старост Сквирської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>міської ради VІІІ скликанн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статті 54-1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квирсь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міська рад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 скликанн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 И Р І Ш И Л 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з 01.01.2021 року старостами населених пунктів Сквирської міської ради VІІІ скликанн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.Титарчука Василя Івановича - старостою сіл Самгородок, Саврань, Новий Шлях, Мовчанівка, Рибчинці, Ульянівк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. Голощапову Оксану Петрівну – старостою села Шамраївка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.Карпенко Ольгу Степанівну – старостою сіл Руда, Владиславка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). Сухину Юрія Олександровича – старостою сіл Буки, Великі Єрчики, Малі Єрчики, Рогізна, Краснянка, Дунайка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).Чарупу Наталію Яківну – старостою сіл Дулицьке, Безпечна, Красноліси, Чубинці, Таборі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).Скочинського Миколу Олександровича – старостою сіл Пустоварівка, Тарасівка, Нова Пустоварівка, К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`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на Гребля, Золотух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).Пасічника Василя Миколайовича – старостою сіл Селезенівка, Домантівка, Ями, Квітневе, Шапіївка, Токарівк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).Грищенко Ганну Іванівну – старостою сіл Кривошиїнці, Цапіївка, Миньківці, Малі Лисівці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).Климась Жанну Іванівну – старостою сіл Горобіївка, Лаврики, Оріховець, Каленн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).Денисюка Вадима Вікторовича – старостою сіл Антонів, Тхорівка, Шаліївка, Тереш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сяг повноважень старост Сквирської міської ради VІІІ скликання визначається Положенням про старосту та рішеннями Сквирської міської рад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рішення покласти керуючу справами (секретаря) виконкому Згардівську Н.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іський голова</w:t>
        <w:tab/>
        <w:tab/>
        <w:t xml:space="preserve">                             </w:t>
        <w:tab/>
        <w:tab/>
        <w:t>В.П. Левіць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Сквир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рудня</w:t>
      </w:r>
      <w:r>
        <w:rPr>
          <w:rFonts w:cs="Times New Roman" w:ascii="Times New Roman" w:hAnsi="Times New Roman"/>
          <w:b/>
          <w:sz w:val="24"/>
          <w:szCs w:val="24"/>
        </w:rPr>
        <w:t xml:space="preserve"> 2020 ро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 - 3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І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</w:p>
    <w:p>
      <w:pPr>
        <w:pStyle w:val="Normal"/>
        <w:widowControl w:val="false"/>
        <w:tabs>
          <w:tab w:val="clear" w:pos="708"/>
          <w:tab w:val="left" w:pos="9099" w:leader="none"/>
        </w:tabs>
        <w:spacing w:lineRule="auto" w:line="240" w:before="0" w:after="0"/>
        <w:ind w:left="5812" w:right="-15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sectPr>
      <w:type w:val="nextPage"/>
      <w:pgSz w:w="11906" w:h="16838"/>
      <w:pgMar w:left="1418" w:right="99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kr0">
    <w:name w:val="textkr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46:00Z</dcterms:created>
  <dc:creator>Admin</dc:creator>
  <dc:description/>
  <dc:language>en-US</dc:language>
  <cp:lastModifiedBy>04</cp:lastModifiedBy>
  <cp:lastPrinted>2020-12-22T16:44:00Z</cp:lastPrinted>
  <dcterms:modified xsi:type="dcterms:W3CDTF">2020-12-22T14:46:00Z</dcterms:modified>
  <cp:revision>2</cp:revision>
  <dc:subject/>
  <dc:title/>
</cp:coreProperties>
</file>