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одаток №2</w:t>
      </w:r>
    </w:p>
    <w:p>
      <w:pPr>
        <w:pStyle w:val="Normal"/>
        <w:ind w:left="6663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о рішення сесії Сквирської</w:t>
      </w:r>
    </w:p>
    <w:p>
      <w:pPr>
        <w:pStyle w:val="Normal"/>
        <w:ind w:left="6663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іської ради від 23 лютого 2021р.</w:t>
      </w:r>
    </w:p>
    <w:p>
      <w:pPr>
        <w:pStyle w:val="Normal"/>
        <w:ind w:left="6663" w:hanging="0"/>
        <w:rPr>
          <w:b/>
          <w:b/>
          <w:szCs w:val="24"/>
        </w:rPr>
      </w:pPr>
      <w:r>
        <w:rPr>
          <w:b/>
          <w:szCs w:val="24"/>
        </w:rPr>
        <w:t xml:space="preserve"> № </w:t>
      </w:r>
      <w:r>
        <w:rPr>
          <w:b/>
          <w:szCs w:val="24"/>
        </w:rPr>
        <w:t xml:space="preserve">28- 5 - </w:t>
      </w:r>
      <w:r>
        <w:rPr>
          <w:b/>
          <w:szCs w:val="24"/>
          <w:lang w:val="en-US"/>
        </w:rPr>
        <w:t>VIII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__________________________</w:t>
              <w:br/>
              <w:t>__________________________________________</w:t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>_____________________</w:t>
              <w:br/>
            </w:r>
            <w:r>
              <w:rPr>
                <w:sz w:val="20"/>
              </w:rPr>
              <w:t>(посада, прізвище та ініціали керівника органу управління</w:t>
              <w:br/>
              <w:t>підприємством або номер відповідного рішення КМУ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__Фінансовим управлінням Сквирської міської ради _________________________________________</w:t>
              <w:br/>
            </w:r>
            <w:r>
              <w:rPr>
                <w:sz w:val="20"/>
              </w:rPr>
              <w:t>(посада, прізвище та ініціали керівника органу управління підприємством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Підприємство </w:t>
            </w:r>
            <w:r>
              <w:rPr>
                <w:b/>
              </w:rPr>
              <w:t>КП «Сквирське комунальне господарство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34921014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Організаційно-правова форма   </w:t>
            </w:r>
            <w:r>
              <w:rPr>
                <w:b/>
              </w:rPr>
              <w:t>Комунальне господар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Територія          </w:t>
            </w:r>
            <w:r>
              <w:rPr>
                <w:b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Орган державного управління   </w:t>
            </w:r>
            <w:r>
              <w:rPr>
                <w:b/>
              </w:rPr>
              <w:t>Сквир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Галузь  </w:t>
            </w:r>
            <w:r>
              <w:rPr>
                <w:b/>
              </w:rPr>
              <w:t>Житлово-комунальне господар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Вид економічної діяльності   </w:t>
            </w:r>
            <w:r>
              <w:rPr>
                <w:b/>
              </w:rPr>
              <w:t>Збирання безпечних відходів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38.1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Форма власності      </w:t>
            </w:r>
            <w:r>
              <w:rPr>
                <w:b/>
              </w:rPr>
              <w:t>комуналь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Чисельність працівників   </w:t>
            </w: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Місцезнаходження  </w:t>
            </w:r>
            <w:r>
              <w:rPr>
                <w:b/>
              </w:rPr>
              <w:t>Київська область, м.Сквира, вул.Липовецька,9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Прізвище та ініціали керівника    </w:t>
            </w:r>
            <w:r>
              <w:rPr>
                <w:b/>
              </w:rPr>
              <w:t>Скарбовійчук О.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3" w:name="1944"/>
      <w:bookmarkStart w:id="4" w:name="1944"/>
      <w:bookmarkEnd w:id="4"/>
    </w:p>
    <w:p>
      <w:pPr>
        <w:pStyle w:val="Normal"/>
        <w:jc w:val="center"/>
        <w:rPr/>
      </w:pPr>
      <w:r>
        <w:rPr>
          <w:b/>
        </w:rPr>
        <w:t>ФІНАНСОВИЙ ПЛАН ПІДПРИЄМСТВА НА 2021 рік</w:t>
        <w:br/>
      </w:r>
    </w:p>
    <w:p>
      <w:pPr>
        <w:pStyle w:val="Normal"/>
        <w:jc w:val="center"/>
        <w:rPr>
          <w:b/>
          <w:b/>
        </w:rPr>
      </w:pPr>
      <w:bookmarkStart w:id="5" w:name="1948"/>
      <w:bookmarkEnd w:id="5"/>
      <w:r>
        <w:rPr>
          <w:b/>
        </w:rPr>
        <w:t>Основні фінансові показники підприємства</w:t>
      </w:r>
    </w:p>
    <w:p>
      <w:pPr>
        <w:pStyle w:val="Normal"/>
        <w:jc w:val="center"/>
        <w:rPr>
          <w:b/>
          <w:b/>
        </w:rPr>
      </w:pPr>
      <w:bookmarkStart w:id="6" w:name="1950"/>
      <w:bookmarkEnd w:id="6"/>
      <w:r>
        <w:rPr>
          <w:b/>
        </w:rPr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7" w:name="1971"/>
            <w:bookmarkEnd w:id="27"/>
            <w:r>
              <w:rPr>
                <w:b/>
              </w:rPr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1982"/>
            <w:bookmarkEnd w:id="46"/>
            <w:r>
              <w:rPr/>
              <w:t>115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1983"/>
            <w:bookmarkEnd w:id="47"/>
            <w:r>
              <w:rPr/>
              <w:t>53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8" w:name="1984"/>
            <w:bookmarkEnd w:id="48"/>
            <w:r>
              <w:rPr/>
              <w:t>53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" w:name="1985"/>
            <w:bookmarkEnd w:id="49"/>
            <w:r>
              <w:rPr/>
              <w:t>1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" w:name="1986"/>
            <w:bookmarkEnd w:id="50"/>
            <w:r>
              <w:rPr/>
              <w:t>13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1987"/>
            <w:bookmarkEnd w:id="51"/>
            <w:r>
              <w:rPr/>
              <w:t>1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1988"/>
            <w:bookmarkEnd w:id="52"/>
            <w:r>
              <w:rPr/>
              <w:t>136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5" w:name="1991"/>
            <w:bookmarkEnd w:id="55"/>
            <w:r>
              <w:rPr/>
              <w:t>19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6" w:name="1992"/>
            <w:bookmarkEnd w:id="56"/>
            <w:r>
              <w:rPr/>
              <w:t>7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7" w:name="1993"/>
            <w:bookmarkEnd w:id="57"/>
            <w:r>
              <w:rPr/>
              <w:t>7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8" w:name="1994"/>
            <w:bookmarkEnd w:id="58"/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9" w:name="1995"/>
            <w:bookmarkEnd w:id="59"/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0" w:name="1996"/>
            <w:bookmarkEnd w:id="60"/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61" w:name="1997"/>
            <w:bookmarkEnd w:id="61"/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" w:name="1998"/>
            <w:bookmarkEnd w:id="6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3" w:name="1999"/>
            <w:bookmarkEnd w:id="63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" w:name="2000"/>
            <w:bookmarkStart w:id="65" w:name="2000"/>
            <w:bookmarkEnd w:id="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" w:name="2001"/>
            <w:bookmarkStart w:id="67" w:name="2001"/>
            <w:bookmarkEnd w:id="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" w:name="2002"/>
            <w:bookmarkStart w:id="69" w:name="2002"/>
            <w:bookmarkEnd w:id="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" w:name="2003"/>
            <w:bookmarkStart w:id="71" w:name="2003"/>
            <w:bookmarkEnd w:id="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" w:name="2004"/>
            <w:bookmarkStart w:id="73" w:name="2004"/>
            <w:bookmarkEnd w:id="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" w:name="2005"/>
            <w:bookmarkStart w:id="75" w:name="2005"/>
            <w:bookmarkEnd w:id="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" w:name="2006"/>
            <w:bookmarkStart w:id="77" w:name="2006"/>
            <w:bookmarkEnd w:id="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2007"/>
            <w:bookmarkEnd w:id="78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9" w:name="2008"/>
            <w:bookmarkEnd w:id="79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0" w:name="2009"/>
            <w:bookmarkStart w:id="81" w:name="2009"/>
            <w:bookmarkEnd w:id="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2" w:name="2010"/>
            <w:bookmarkStart w:id="83" w:name="2010"/>
            <w:bookmarkEnd w:id="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4" w:name="2011"/>
            <w:bookmarkStart w:id="85" w:name="2011"/>
            <w:bookmarkEnd w:id="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6" w:name="2012"/>
            <w:bookmarkStart w:id="87" w:name="2012"/>
            <w:bookmarkEnd w:id="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8" w:name="2013"/>
            <w:bookmarkStart w:id="89" w:name="2013"/>
            <w:bookmarkEnd w:id="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0" w:name="2014"/>
            <w:bookmarkStart w:id="91" w:name="2014"/>
            <w:bookmarkEnd w:id="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2" w:name="2015"/>
            <w:bookmarkStart w:id="93" w:name="2015"/>
            <w:bookmarkEnd w:id="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" w:name="2016"/>
            <w:bookmarkEnd w:id="94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5" w:name="2017"/>
            <w:bookmarkEnd w:id="95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6" w:name="2018"/>
            <w:bookmarkStart w:id="97" w:name="2018"/>
            <w:bookmarkEnd w:id="9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8" w:name="2019"/>
            <w:bookmarkStart w:id="99" w:name="2019"/>
            <w:bookmarkEnd w:id="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0" w:name="2020"/>
            <w:bookmarkStart w:id="101" w:name="2020"/>
            <w:bookmarkEnd w:id="1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2" w:name="2021"/>
            <w:bookmarkStart w:id="103" w:name="2021"/>
            <w:bookmarkEnd w:id="1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4" w:name="2022"/>
            <w:bookmarkStart w:id="105" w:name="2022"/>
            <w:bookmarkEnd w:id="1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6" w:name="2023"/>
            <w:bookmarkStart w:id="107" w:name="2023"/>
            <w:bookmarkEnd w:id="1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8" w:name="2024"/>
            <w:bookmarkStart w:id="109" w:name="2024"/>
            <w:bookmarkEnd w:id="1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2025"/>
            <w:bookmarkEnd w:id="110"/>
            <w:r>
              <w:rPr>
                <w:b/>
              </w:rPr>
              <w:t xml:space="preserve">Чистий дохід (виручка) від реалізації продукції (товарів, робіт, послуг) </w:t>
            </w:r>
            <w:r>
              <w:rPr>
                <w:b/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11" w:name="2026"/>
            <w:bookmarkEnd w:id="111"/>
            <w:r>
              <w:rPr>
                <w:b/>
              </w:rPr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2" w:name="2027"/>
            <w:bookmarkEnd w:id="112"/>
            <w:r>
              <w:rPr/>
              <w:t>96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3" w:name="2028"/>
            <w:bookmarkEnd w:id="113"/>
            <w:r>
              <w:rPr/>
              <w:t>46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4" w:name="2029"/>
            <w:bookmarkEnd w:id="114"/>
            <w:r>
              <w:rPr/>
              <w:t>46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5" w:name="2030"/>
            <w:bookmarkEnd w:id="115"/>
            <w:r>
              <w:rPr/>
              <w:t>1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6" w:name="2031"/>
            <w:bookmarkEnd w:id="116"/>
            <w:r>
              <w:rPr/>
              <w:t>1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7" w:name="2032"/>
            <w:bookmarkEnd w:id="117"/>
            <w:r>
              <w:rPr/>
              <w:t>1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8" w:name="2033"/>
            <w:bookmarkEnd w:id="118"/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34"/>
            <w:bookmarkEnd w:id="119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0" w:name="2035"/>
            <w:bookmarkEnd w:id="120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1" w:name="2036"/>
            <w:bookmarkEnd w:id="121"/>
            <w:r>
              <w:rPr/>
              <w:t>2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2" w:name="2037"/>
            <w:bookmarkEnd w:id="122"/>
            <w:r>
              <w:rPr/>
              <w:t>2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2038"/>
            <w:bookmarkEnd w:id="123"/>
            <w:r>
              <w:rPr/>
              <w:t>3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4" w:name="2039"/>
            <w:bookmarkEnd w:id="124"/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5" w:name="2040"/>
            <w:bookmarkEnd w:id="125"/>
            <w:r>
              <w:rPr/>
              <w:t>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6" w:name="2041"/>
            <w:bookmarkEnd w:id="126"/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7" w:name="2042"/>
            <w:bookmarkEnd w:id="127"/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8" w:name="2043"/>
            <w:bookmarkEnd w:id="12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9" w:name="2044"/>
            <w:bookmarkEnd w:id="129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" w:name="2045"/>
            <w:bookmarkStart w:id="131" w:name="2045"/>
            <w:bookmarkEnd w:id="13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32" w:name="2046"/>
            <w:bookmarkEnd w:id="132"/>
            <w:r>
              <w:rPr/>
              <w:t>2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3" w:name="2047"/>
            <w:bookmarkStart w:id="134" w:name="2047"/>
            <w:bookmarkEnd w:id="13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5" w:name="2048"/>
            <w:bookmarkStart w:id="136" w:name="2048"/>
            <w:bookmarkEnd w:id="13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7" w:name="2049"/>
            <w:bookmarkStart w:id="138" w:name="2049"/>
            <w:bookmarkEnd w:id="1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9" w:name="2050"/>
            <w:bookmarkStart w:id="140" w:name="2050"/>
            <w:bookmarkEnd w:id="1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1" w:name="2051"/>
            <w:bookmarkStart w:id="142" w:name="2051"/>
            <w:bookmarkEnd w:id="14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52"/>
            <w:bookmarkEnd w:id="143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4" w:name="2053"/>
            <w:bookmarkEnd w:id="144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5" w:name="2054"/>
            <w:bookmarkStart w:id="146" w:name="2054"/>
            <w:bookmarkEnd w:id="14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7" w:name="2055"/>
            <w:bookmarkEnd w:id="147"/>
            <w:r>
              <w:rPr/>
              <w:t>3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8" w:name="2056"/>
            <w:bookmarkStart w:id="149" w:name="2056"/>
            <w:bookmarkEnd w:id="1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0" w:name="2057"/>
            <w:bookmarkStart w:id="151" w:name="2057"/>
            <w:bookmarkEnd w:id="1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2" w:name="2058"/>
            <w:bookmarkStart w:id="153" w:name="2058"/>
            <w:bookmarkEnd w:id="1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4" w:name="2059"/>
            <w:bookmarkStart w:id="155" w:name="2059"/>
            <w:bookmarkEnd w:id="1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6" w:name="2060"/>
            <w:bookmarkStart w:id="157" w:name="2060"/>
            <w:bookmarkEnd w:id="15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" w:name="2061"/>
            <w:bookmarkEnd w:id="158"/>
            <w:r>
              <w:rPr/>
              <w:t xml:space="preserve">Інш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9" w:name="2062"/>
            <w:bookmarkEnd w:id="159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0" w:name="2063"/>
            <w:bookmarkEnd w:id="160"/>
            <w:r>
              <w:rPr/>
              <w:t>64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" w:name="2064"/>
            <w:bookmarkEnd w:id="161"/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2" w:name="2065"/>
            <w:bookmarkStart w:id="163" w:name="2065"/>
            <w:bookmarkEnd w:id="1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4" w:name="2066"/>
            <w:bookmarkStart w:id="165" w:name="2066"/>
            <w:bookmarkEnd w:id="1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6" w:name="2067"/>
            <w:bookmarkStart w:id="167" w:name="2067"/>
            <w:bookmarkEnd w:id="1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8" w:name="2068"/>
            <w:bookmarkStart w:id="169" w:name="2068"/>
            <w:bookmarkEnd w:id="1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0" w:name="2069"/>
            <w:bookmarkStart w:id="171" w:name="2069"/>
            <w:bookmarkEnd w:id="1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2070"/>
            <w:bookmarkEnd w:id="172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3" w:name="2071"/>
            <w:bookmarkEnd w:id="173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4" w:name="2072"/>
            <w:bookmarkStart w:id="175" w:name="2072"/>
            <w:bookmarkEnd w:id="1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6" w:name="2073"/>
            <w:bookmarkStart w:id="177" w:name="2073"/>
            <w:bookmarkEnd w:id="1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8" w:name="2074"/>
            <w:bookmarkStart w:id="179" w:name="2074"/>
            <w:bookmarkEnd w:id="1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0" w:name="2075"/>
            <w:bookmarkStart w:id="181" w:name="2075"/>
            <w:bookmarkEnd w:id="1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2" w:name="2076"/>
            <w:bookmarkStart w:id="183" w:name="2076"/>
            <w:bookmarkEnd w:id="1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4" w:name="2077"/>
            <w:bookmarkStart w:id="185" w:name="2077"/>
            <w:bookmarkEnd w:id="1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6" w:name="2078"/>
            <w:bookmarkStart w:id="187" w:name="2078"/>
            <w:bookmarkEnd w:id="1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88" w:name="2079"/>
            <w:bookmarkEnd w:id="188"/>
            <w:r>
              <w:rPr>
                <w:b/>
              </w:rPr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89" w:name="2080"/>
            <w:bookmarkEnd w:id="189"/>
            <w:r>
              <w:rPr>
                <w:b/>
              </w:rPr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0" w:name="2081"/>
            <w:bookmarkEnd w:id="190"/>
            <w:r>
              <w:rPr/>
              <w:t>163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1" w:name="2082"/>
            <w:bookmarkEnd w:id="191"/>
            <w:r>
              <w:rPr/>
              <w:t>54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2" w:name="2083"/>
            <w:bookmarkEnd w:id="192"/>
            <w:r>
              <w:rPr/>
              <w:t>5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3" w:name="2084"/>
            <w:bookmarkEnd w:id="193"/>
            <w:r>
              <w:rPr/>
              <w:t>1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4" w:name="2085"/>
            <w:bookmarkEnd w:id="194"/>
            <w:r>
              <w:rPr/>
              <w:t>12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5" w:name="2086"/>
            <w:bookmarkEnd w:id="195"/>
            <w:r>
              <w:rPr/>
              <w:t>12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96" w:name="2087"/>
            <w:bookmarkEnd w:id="196"/>
            <w:r>
              <w:rPr/>
              <w:t>127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97" w:name="2088"/>
            <w:bookmarkEnd w:id="197"/>
            <w:r>
              <w:rPr>
                <w:b/>
              </w:rPr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8" w:name="2089"/>
            <w:bookmarkStart w:id="199" w:name="2089"/>
            <w:bookmarkEnd w:id="19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0" w:name="2090"/>
            <w:bookmarkStart w:id="201" w:name="2090"/>
            <w:bookmarkEnd w:id="2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2" w:name="2091"/>
            <w:bookmarkStart w:id="203" w:name="2091"/>
            <w:bookmarkEnd w:id="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4" w:name="2092"/>
            <w:bookmarkStart w:id="205" w:name="2092"/>
            <w:bookmarkEnd w:id="2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6" w:name="2093"/>
            <w:bookmarkStart w:id="207" w:name="2093"/>
            <w:bookmarkEnd w:id="2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8" w:name="2094"/>
            <w:bookmarkStart w:id="209" w:name="2094"/>
            <w:bookmarkEnd w:id="2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0" w:name="2095"/>
            <w:bookmarkStart w:id="211" w:name="2095"/>
            <w:bookmarkEnd w:id="2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2" w:name="2096"/>
            <w:bookmarkStart w:id="213" w:name="2096"/>
            <w:bookmarkEnd w:id="2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097"/>
            <w:bookmarkEnd w:id="214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5" w:name="2098"/>
            <w:bookmarkEnd w:id="215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6" w:name="2099"/>
            <w:bookmarkEnd w:id="216"/>
            <w:r>
              <w:rPr/>
              <w:t>149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7" w:name="2100"/>
            <w:bookmarkEnd w:id="217"/>
            <w:r>
              <w:rPr/>
              <w:t>33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8" w:name="2101"/>
            <w:bookmarkEnd w:id="218"/>
            <w:r>
              <w:rPr/>
              <w:t>45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9" w:name="2102"/>
            <w:bookmarkEnd w:id="219"/>
            <w:r>
              <w:rPr/>
              <w:t>1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0" w:name="2103"/>
            <w:bookmarkEnd w:id="220"/>
            <w:r>
              <w:rPr/>
              <w:t>11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1" w:name="2104"/>
            <w:bookmarkEnd w:id="221"/>
            <w:r>
              <w:rPr/>
              <w:t>1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22" w:name="2105"/>
            <w:bookmarkEnd w:id="222"/>
            <w:r>
              <w:rPr/>
              <w:t>113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06"/>
            <w:bookmarkEnd w:id="223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4" w:name="2107"/>
            <w:bookmarkEnd w:id="224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5" w:name="2108"/>
            <w:bookmarkEnd w:id="225"/>
            <w:r>
              <w:rPr/>
              <w:t>19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6" w:name="2109"/>
            <w:bookmarkEnd w:id="226"/>
            <w:r>
              <w:rPr/>
              <w:t>17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7" w:name="2110"/>
            <w:bookmarkEnd w:id="227"/>
            <w:r>
              <w:rPr/>
              <w:t>1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8" w:name="2111"/>
            <w:bookmarkEnd w:id="228"/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29" w:name="2112"/>
            <w:bookmarkEnd w:id="229"/>
            <w:r>
              <w:rPr/>
              <w:t>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0" w:name="2113"/>
            <w:bookmarkEnd w:id="230"/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31" w:name="2114"/>
            <w:bookmarkEnd w:id="231"/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" w:name="2115"/>
            <w:bookmarkEnd w:id="232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3" w:name="2116"/>
            <w:bookmarkEnd w:id="233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4" w:name="2117"/>
            <w:bookmarkEnd w:id="234"/>
            <w:r>
              <w:rPr/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5" w:name="2118"/>
            <w:bookmarkEnd w:id="235"/>
            <w:r>
              <w:rPr/>
              <w:t>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6" w:name="2119"/>
            <w:bookmarkEnd w:id="236"/>
            <w:r>
              <w:rPr/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7" w:name="2120"/>
            <w:bookmarkEnd w:id="237"/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8" w:name="2121"/>
            <w:bookmarkEnd w:id="238"/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9" w:name="2122"/>
            <w:bookmarkEnd w:id="239"/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40" w:name="2123"/>
            <w:bookmarkEnd w:id="240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2124"/>
            <w:bookmarkEnd w:id="241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2" w:name="2125"/>
            <w:bookmarkEnd w:id="242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3" w:name="2126"/>
            <w:bookmarkStart w:id="244" w:name="2126"/>
            <w:bookmarkEnd w:id="24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5" w:name="2127"/>
            <w:bookmarkStart w:id="246" w:name="2127"/>
            <w:bookmarkEnd w:id="2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" w:name="2128"/>
            <w:bookmarkStart w:id="248" w:name="2128"/>
            <w:bookmarkEnd w:id="2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9" w:name="2129"/>
            <w:bookmarkStart w:id="250" w:name="2129"/>
            <w:bookmarkEnd w:id="2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" w:name="2130"/>
            <w:bookmarkStart w:id="252" w:name="2130"/>
            <w:bookmarkEnd w:id="25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3" w:name="2131"/>
            <w:bookmarkStart w:id="254" w:name="2131"/>
            <w:bookmarkEnd w:id="25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" w:name="2132"/>
            <w:bookmarkStart w:id="256" w:name="2132"/>
            <w:bookmarkEnd w:id="25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33"/>
            <w:bookmarkEnd w:id="257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8" w:name="2134"/>
            <w:bookmarkEnd w:id="258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" w:name="2135"/>
            <w:bookmarkStart w:id="260" w:name="2135"/>
            <w:bookmarkEnd w:id="26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1" w:name="2136"/>
            <w:bookmarkStart w:id="262" w:name="2136"/>
            <w:bookmarkEnd w:id="26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" w:name="2137"/>
            <w:bookmarkStart w:id="264" w:name="2137"/>
            <w:bookmarkEnd w:id="2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5" w:name="2138"/>
            <w:bookmarkStart w:id="266" w:name="2138"/>
            <w:bookmarkEnd w:id="2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" w:name="2139"/>
            <w:bookmarkStart w:id="268" w:name="2139"/>
            <w:bookmarkEnd w:id="26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9" w:name="2140"/>
            <w:bookmarkStart w:id="270" w:name="2140"/>
            <w:bookmarkEnd w:id="27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1" w:name="2141"/>
            <w:bookmarkStart w:id="272" w:name="2141"/>
            <w:bookmarkEnd w:id="27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" w:name="2142"/>
            <w:bookmarkEnd w:id="273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74" w:name="2143"/>
            <w:bookmarkEnd w:id="274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5" w:name="2144"/>
            <w:bookmarkStart w:id="276" w:name="2144"/>
            <w:bookmarkEnd w:id="2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7" w:name="2145"/>
            <w:bookmarkStart w:id="278" w:name="2145"/>
            <w:bookmarkEnd w:id="2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9" w:name="2146"/>
            <w:bookmarkStart w:id="280" w:name="2146"/>
            <w:bookmarkEnd w:id="2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1" w:name="2147"/>
            <w:bookmarkStart w:id="282" w:name="2147"/>
            <w:bookmarkEnd w:id="2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3" w:name="2148"/>
            <w:bookmarkStart w:id="284" w:name="2148"/>
            <w:bookmarkEnd w:id="2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5" w:name="2149"/>
            <w:bookmarkStart w:id="286" w:name="2149"/>
            <w:bookmarkEnd w:id="2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7" w:name="2150"/>
            <w:bookmarkStart w:id="288" w:name="2150"/>
            <w:bookmarkEnd w:id="28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151"/>
            <w:bookmarkEnd w:id="289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0" w:name="2152"/>
            <w:bookmarkEnd w:id="290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1" w:name="2153"/>
            <w:bookmarkEnd w:id="291"/>
            <w:r>
              <w:rPr/>
              <w:t>18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2" w:name="2154"/>
            <w:bookmarkEnd w:id="292"/>
            <w:r>
              <w:rPr/>
              <w:t>9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3" w:name="2155"/>
            <w:bookmarkEnd w:id="293"/>
            <w:r>
              <w:rPr/>
              <w:t>15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" w:name="2156"/>
            <w:bookmarkEnd w:id="294"/>
            <w:r>
              <w:rPr/>
              <w:t>3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5" w:name="2157"/>
            <w:bookmarkEnd w:id="295"/>
            <w:r>
              <w:rPr/>
              <w:t>3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6" w:name="2158"/>
            <w:bookmarkEnd w:id="296"/>
            <w:r>
              <w:rPr/>
              <w:t>3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97" w:name="2159"/>
            <w:bookmarkEnd w:id="297"/>
            <w:r>
              <w:rPr/>
              <w:t>39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" w:name="2160"/>
            <w:bookmarkEnd w:id="298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9" w:name="2161"/>
            <w:bookmarkEnd w:id="299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0" w:name="2162"/>
            <w:bookmarkEnd w:id="300"/>
            <w:r>
              <w:rPr/>
              <w:t>7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" w:name="2163"/>
            <w:bookmarkStart w:id="302" w:name="2163"/>
            <w:bookmarkEnd w:id="30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" w:name="2164"/>
            <w:bookmarkStart w:id="304" w:name="2164"/>
            <w:bookmarkEnd w:id="30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5" w:name="2165"/>
            <w:bookmarkStart w:id="306" w:name="2165"/>
            <w:bookmarkEnd w:id="30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7" w:name="2166"/>
            <w:bookmarkStart w:id="308" w:name="2166"/>
            <w:bookmarkEnd w:id="3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9" w:name="2167"/>
            <w:bookmarkStart w:id="310" w:name="2167"/>
            <w:bookmarkEnd w:id="3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1" w:name="2168"/>
            <w:bookmarkStart w:id="312" w:name="2168"/>
            <w:bookmarkEnd w:id="31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3" w:name="2169"/>
            <w:bookmarkEnd w:id="31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4" w:name="2170"/>
            <w:bookmarkEnd w:id="314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5" w:name="2171"/>
            <w:bookmarkEnd w:id="315"/>
            <w:r>
              <w:rPr/>
              <w:t>9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6" w:name="2172"/>
            <w:bookmarkEnd w:id="316"/>
            <w:r>
              <w:rPr/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" w:name="2173"/>
            <w:bookmarkStart w:id="318" w:name="2173"/>
            <w:bookmarkEnd w:id="3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" w:name="2174"/>
            <w:bookmarkStart w:id="320" w:name="2174"/>
            <w:bookmarkEnd w:id="3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" w:name="2175"/>
            <w:bookmarkStart w:id="322" w:name="2175"/>
            <w:bookmarkEnd w:id="3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" w:name="2176"/>
            <w:bookmarkStart w:id="324" w:name="2176"/>
            <w:bookmarkEnd w:id="3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" w:name="2177"/>
            <w:bookmarkStart w:id="326" w:name="2177"/>
            <w:bookmarkEnd w:id="32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178"/>
            <w:bookmarkEnd w:id="327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8" w:name="2179"/>
            <w:bookmarkEnd w:id="328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" w:name="2180"/>
            <w:bookmarkStart w:id="330" w:name="2180"/>
            <w:bookmarkEnd w:id="33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" w:name="2181"/>
            <w:bookmarkStart w:id="332" w:name="2181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3" w:name="2182"/>
            <w:bookmarkStart w:id="334" w:name="2182"/>
            <w:bookmarkEnd w:id="33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" w:name="2183"/>
            <w:bookmarkStart w:id="336" w:name="2183"/>
            <w:bookmarkEnd w:id="33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7" w:name="2184"/>
            <w:bookmarkStart w:id="338" w:name="2184"/>
            <w:bookmarkEnd w:id="3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9" w:name="2185"/>
            <w:bookmarkStart w:id="340" w:name="2185"/>
            <w:bookmarkEnd w:id="3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1" w:name="2186"/>
            <w:bookmarkStart w:id="342" w:name="2186"/>
            <w:bookmarkEnd w:id="34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187"/>
            <w:bookmarkEnd w:id="343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44" w:name="2188"/>
            <w:bookmarkEnd w:id="344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5" w:name="2189"/>
            <w:bookmarkStart w:id="346" w:name="2189"/>
            <w:bookmarkEnd w:id="34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7" w:name="2190"/>
            <w:bookmarkStart w:id="348" w:name="2190"/>
            <w:bookmarkEnd w:id="3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9" w:name="2191"/>
            <w:bookmarkStart w:id="350" w:name="2191"/>
            <w:bookmarkEnd w:id="35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1" w:name="2192"/>
            <w:bookmarkStart w:id="352" w:name="2192"/>
            <w:bookmarkEnd w:id="3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3" w:name="2193"/>
            <w:bookmarkStart w:id="354" w:name="2193"/>
            <w:bookmarkEnd w:id="3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5" w:name="2194"/>
            <w:bookmarkStart w:id="356" w:name="2194"/>
            <w:bookmarkEnd w:id="3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7" w:name="2195"/>
            <w:bookmarkStart w:id="358" w:name="2195"/>
            <w:bookmarkEnd w:id="35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196"/>
            <w:bookmarkEnd w:id="359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0" w:name="2197"/>
            <w:bookmarkEnd w:id="360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1" w:name="2198"/>
            <w:bookmarkStart w:id="362" w:name="2198"/>
            <w:bookmarkEnd w:id="36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3" w:name="2199"/>
            <w:bookmarkStart w:id="364" w:name="2199"/>
            <w:bookmarkEnd w:id="3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5" w:name="2200"/>
            <w:bookmarkStart w:id="366" w:name="2200"/>
            <w:bookmarkEnd w:id="36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7" w:name="2201"/>
            <w:bookmarkStart w:id="368" w:name="2201"/>
            <w:bookmarkEnd w:id="36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9" w:name="2202"/>
            <w:bookmarkStart w:id="370" w:name="2202"/>
            <w:bookmarkEnd w:id="3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1" w:name="2203"/>
            <w:bookmarkStart w:id="372" w:name="2203"/>
            <w:bookmarkEnd w:id="3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3" w:name="2204"/>
            <w:bookmarkStart w:id="374" w:name="2204"/>
            <w:bookmarkEnd w:id="37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205"/>
            <w:bookmarkEnd w:id="375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76" w:name="2206"/>
            <w:bookmarkEnd w:id="376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7" w:name="2207"/>
            <w:bookmarkStart w:id="378" w:name="2207"/>
            <w:bookmarkEnd w:id="37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9" w:name="2208"/>
            <w:bookmarkStart w:id="380" w:name="2208"/>
            <w:bookmarkEnd w:id="3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1" w:name="2209"/>
            <w:bookmarkStart w:id="382" w:name="2209"/>
            <w:bookmarkEnd w:id="3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3" w:name="2210"/>
            <w:bookmarkStart w:id="384" w:name="2210"/>
            <w:bookmarkEnd w:id="3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5" w:name="2211"/>
            <w:bookmarkStart w:id="386" w:name="2211"/>
            <w:bookmarkEnd w:id="3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7" w:name="2212"/>
            <w:bookmarkStart w:id="388" w:name="2212"/>
            <w:bookmarkEnd w:id="3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9" w:name="2213"/>
            <w:bookmarkStart w:id="390" w:name="2213"/>
            <w:bookmarkEnd w:id="39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2214"/>
            <w:bookmarkEnd w:id="391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92" w:name="2215"/>
            <w:bookmarkEnd w:id="392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3" w:name="2216"/>
            <w:bookmarkStart w:id="394" w:name="2216"/>
            <w:bookmarkEnd w:id="3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5" w:name="2217"/>
            <w:bookmarkStart w:id="396" w:name="2217"/>
            <w:bookmarkEnd w:id="3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7" w:name="2218"/>
            <w:bookmarkStart w:id="398" w:name="2218"/>
            <w:bookmarkEnd w:id="3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9" w:name="2219"/>
            <w:bookmarkStart w:id="400" w:name="2219"/>
            <w:bookmarkEnd w:id="4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1" w:name="2220"/>
            <w:bookmarkStart w:id="402" w:name="2220"/>
            <w:bookmarkEnd w:id="4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3" w:name="2221"/>
            <w:bookmarkStart w:id="404" w:name="2221"/>
            <w:bookmarkEnd w:id="4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5" w:name="2222"/>
            <w:bookmarkStart w:id="406" w:name="2222"/>
            <w:bookmarkEnd w:id="4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07" w:name="2223"/>
            <w:bookmarkEnd w:id="407"/>
            <w:r>
              <w:rPr>
                <w:b/>
              </w:rPr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08" w:name="2224"/>
            <w:bookmarkEnd w:id="408"/>
            <w:r>
              <w:rPr>
                <w:b/>
              </w:rPr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09" w:name="2225"/>
            <w:bookmarkEnd w:id="409"/>
            <w:r>
              <w:rPr/>
              <w:t>184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0" w:name="2226"/>
            <w:bookmarkEnd w:id="410"/>
            <w:r>
              <w:rPr/>
              <w:t>54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1" w:name="2227"/>
            <w:bookmarkEnd w:id="411"/>
            <w:r>
              <w:rPr/>
              <w:t>6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2" w:name="2228"/>
            <w:bookmarkEnd w:id="412"/>
            <w:r>
              <w:rPr/>
              <w:t>1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3" w:name="2229"/>
            <w:bookmarkEnd w:id="413"/>
            <w:r>
              <w:rPr/>
              <w:t>1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4" w:name="2230"/>
            <w:bookmarkEnd w:id="414"/>
            <w:r>
              <w:rPr/>
              <w:t>1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415" w:name="2231"/>
            <w:bookmarkEnd w:id="415"/>
            <w:r>
              <w:rPr/>
              <w:t>153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16" w:name="2232"/>
            <w:bookmarkEnd w:id="416"/>
            <w:r>
              <w:rPr>
                <w:b/>
              </w:rPr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7" w:name="2233"/>
            <w:bookmarkStart w:id="418" w:name="2233"/>
            <w:bookmarkEnd w:id="4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9" w:name="2234"/>
            <w:bookmarkStart w:id="420" w:name="2234"/>
            <w:bookmarkEnd w:id="4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1" w:name="2235"/>
            <w:bookmarkStart w:id="422" w:name="2235"/>
            <w:bookmarkEnd w:id="4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3" w:name="2236"/>
            <w:bookmarkStart w:id="424" w:name="2236"/>
            <w:bookmarkEnd w:id="4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5" w:name="2237"/>
            <w:bookmarkStart w:id="426" w:name="2237"/>
            <w:bookmarkEnd w:id="4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7" w:name="2238"/>
            <w:bookmarkStart w:id="428" w:name="2238"/>
            <w:bookmarkEnd w:id="4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9" w:name="2239"/>
            <w:bookmarkStart w:id="430" w:name="2239"/>
            <w:bookmarkEnd w:id="4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1" w:name="2240"/>
            <w:bookmarkStart w:id="432" w:name="2240"/>
            <w:bookmarkEnd w:id="4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241"/>
            <w:bookmarkEnd w:id="433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4" w:name="2242"/>
            <w:bookmarkEnd w:id="434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5" w:name="2243"/>
            <w:bookmarkEnd w:id="435"/>
            <w:r>
              <w:rPr/>
              <w:t>-52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6" w:name="2244"/>
            <w:bookmarkEnd w:id="436"/>
            <w:r>
              <w:rPr/>
              <w:t>12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7" w:name="2245"/>
            <w:bookmarkEnd w:id="437"/>
            <w:r>
              <w:rPr/>
              <w:t>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8" w:name="2246"/>
            <w:bookmarkStart w:id="439" w:name="2246"/>
            <w:bookmarkEnd w:id="4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0" w:name="2247"/>
            <w:bookmarkStart w:id="441" w:name="2247"/>
            <w:bookmarkEnd w:id="4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2" w:name="2248"/>
            <w:bookmarkStart w:id="443" w:name="2248"/>
            <w:bookmarkEnd w:id="4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4" w:name="2249"/>
            <w:bookmarkStart w:id="445" w:name="2249"/>
            <w:bookmarkEnd w:id="4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6" w:name="2250"/>
            <w:bookmarkEnd w:id="446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7" w:name="2251"/>
            <w:bookmarkEnd w:id="447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8" w:name="2252"/>
            <w:bookmarkEnd w:id="448"/>
            <w:r>
              <w:rPr/>
              <w:t>-85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9" w:name="2253"/>
            <w:bookmarkEnd w:id="449"/>
            <w:r>
              <w:rPr/>
              <w:t>-12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50" w:name="2254"/>
            <w:bookmarkEnd w:id="450"/>
            <w:r>
              <w:rPr/>
              <w:t>-12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1" w:name="2255"/>
            <w:bookmarkStart w:id="452" w:name="2255"/>
            <w:bookmarkEnd w:id="4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3" w:name="2256"/>
            <w:bookmarkStart w:id="454" w:name="2256"/>
            <w:bookmarkEnd w:id="4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5" w:name="2257"/>
            <w:bookmarkStart w:id="456" w:name="2257"/>
            <w:bookmarkEnd w:id="4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7" w:name="2258"/>
            <w:bookmarkStart w:id="458" w:name="2258"/>
            <w:bookmarkEnd w:id="45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2259"/>
            <w:bookmarkEnd w:id="459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0" w:name="2260"/>
            <w:bookmarkEnd w:id="460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1" w:name="2261"/>
            <w:bookmarkEnd w:id="461"/>
            <w:r>
              <w:rPr/>
              <w:t>-21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2" w:name="2262"/>
            <w:bookmarkStart w:id="463" w:name="2262"/>
            <w:bookmarkEnd w:id="4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4" w:name="2263"/>
            <w:bookmarkStart w:id="465" w:name="2263"/>
            <w:bookmarkEnd w:id="4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6" w:name="2264"/>
            <w:bookmarkStart w:id="467" w:name="2264"/>
            <w:bookmarkEnd w:id="4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8" w:name="2265"/>
            <w:bookmarkStart w:id="469" w:name="2265"/>
            <w:bookmarkEnd w:id="4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0" w:name="2266"/>
            <w:bookmarkStart w:id="471" w:name="2266"/>
            <w:bookmarkEnd w:id="4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2" w:name="2267"/>
            <w:bookmarkStart w:id="473" w:name="2267"/>
            <w:bookmarkEnd w:id="4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2268"/>
            <w:bookmarkEnd w:id="474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5" w:name="2269"/>
            <w:bookmarkEnd w:id="475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6" w:name="2270"/>
            <w:bookmarkStart w:id="477" w:name="2270"/>
            <w:bookmarkEnd w:id="4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8" w:name="2271"/>
            <w:bookmarkStart w:id="479" w:name="2271"/>
            <w:bookmarkEnd w:id="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0" w:name="2272"/>
            <w:bookmarkStart w:id="481" w:name="2272"/>
            <w:bookmarkEnd w:id="4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2" w:name="2273"/>
            <w:bookmarkStart w:id="483" w:name="2273"/>
            <w:bookmarkEnd w:id="4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4" w:name="2274"/>
            <w:bookmarkStart w:id="485" w:name="2274"/>
            <w:bookmarkEnd w:id="4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6" w:name="2275"/>
            <w:bookmarkStart w:id="487" w:name="2275"/>
            <w:bookmarkEnd w:id="4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8" w:name="2276"/>
            <w:bookmarkStart w:id="489" w:name="2276"/>
            <w:bookmarkEnd w:id="4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90" w:name="2277"/>
            <w:bookmarkEnd w:id="490"/>
            <w:r>
              <w:rPr>
                <w:b/>
              </w:rPr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91" w:name="2278"/>
            <w:bookmarkEnd w:id="491"/>
            <w:r>
              <w:rPr>
                <w:b/>
              </w:rPr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2" w:name="2279"/>
            <w:bookmarkEnd w:id="492"/>
            <w:r>
              <w:rPr/>
              <w:t>-21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3" w:name="2280"/>
            <w:bookmarkEnd w:id="493"/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4" w:name="2281"/>
            <w:bookmarkEnd w:id="494"/>
            <w:r>
              <w:rPr/>
              <w:t>1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5" w:name="2282"/>
            <w:bookmarkStart w:id="496" w:name="2282"/>
            <w:bookmarkEnd w:id="4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7" w:name="2283"/>
            <w:bookmarkStart w:id="498" w:name="2283"/>
            <w:bookmarkEnd w:id="4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9" w:name="2284"/>
            <w:bookmarkStart w:id="500" w:name="2284"/>
            <w:bookmarkEnd w:id="5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1" w:name="2285"/>
            <w:bookmarkStart w:id="502" w:name="2285"/>
            <w:bookmarkEnd w:id="5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3" w:name="2286"/>
            <w:bookmarkEnd w:id="503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4" w:name="2287"/>
            <w:bookmarkEnd w:id="504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5" w:name="2288"/>
            <w:bookmarkStart w:id="506" w:name="2288"/>
            <w:bookmarkEnd w:id="5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7" w:name="2289"/>
            <w:bookmarkEnd w:id="507"/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8" w:name="2290"/>
            <w:bookmarkStart w:id="509" w:name="2290"/>
            <w:bookmarkEnd w:id="5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0" w:name="2291"/>
            <w:bookmarkStart w:id="511" w:name="2291"/>
            <w:bookmarkEnd w:id="5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2" w:name="2292"/>
            <w:bookmarkStart w:id="513" w:name="2292"/>
            <w:bookmarkEnd w:id="5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4" w:name="2293"/>
            <w:bookmarkStart w:id="515" w:name="2293"/>
            <w:bookmarkEnd w:id="5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6" w:name="2294"/>
            <w:bookmarkStart w:id="517" w:name="2294"/>
            <w:bookmarkEnd w:id="5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8" w:name="2295"/>
            <w:bookmarkEnd w:id="518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19" w:name="2296"/>
            <w:bookmarkEnd w:id="519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0" w:name="2297"/>
            <w:bookmarkStart w:id="521" w:name="2297"/>
            <w:bookmarkEnd w:id="5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2" w:name="2298"/>
            <w:bookmarkStart w:id="523" w:name="2298"/>
            <w:bookmarkEnd w:id="5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24" w:name="2299"/>
            <w:bookmarkEnd w:id="524"/>
            <w:r>
              <w:rPr/>
              <w:t>1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5" w:name="2300"/>
            <w:bookmarkStart w:id="526" w:name="2300"/>
            <w:bookmarkEnd w:id="5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7" w:name="2301"/>
            <w:bookmarkStart w:id="528" w:name="2301"/>
            <w:bookmarkEnd w:id="5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9" w:name="2302"/>
            <w:bookmarkStart w:id="530" w:name="2302"/>
            <w:bookmarkEnd w:id="5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31" w:name="2303"/>
            <w:bookmarkStart w:id="532" w:name="2303"/>
            <w:bookmarkEnd w:id="532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33" w:name="2304"/>
      <w:bookmarkStart w:id="534" w:name="2304"/>
      <w:bookmarkEnd w:id="53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35" w:name="2305"/>
            <w:bookmarkEnd w:id="535"/>
            <w:r>
              <w:rPr>
                <w:b/>
              </w:rPr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36" w:name="2306"/>
            <w:bookmarkEnd w:id="536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37" w:name="2307"/>
            <w:bookmarkStart w:id="538" w:name="2307"/>
            <w:bookmarkEnd w:id="5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39" w:name="2308"/>
            <w:bookmarkStart w:id="540" w:name="2308"/>
            <w:bookmarkEnd w:id="5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1" w:name="2309"/>
            <w:bookmarkStart w:id="542" w:name="2309"/>
            <w:bookmarkEnd w:id="5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3" w:name="2310"/>
            <w:bookmarkStart w:id="544" w:name="2310"/>
            <w:bookmarkEnd w:id="5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5" w:name="2311"/>
            <w:bookmarkStart w:id="546" w:name="2311"/>
            <w:bookmarkEnd w:id="5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7" w:name="2312"/>
            <w:bookmarkStart w:id="548" w:name="2312"/>
            <w:bookmarkEnd w:id="5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9" w:name="2313"/>
            <w:bookmarkStart w:id="550" w:name="2313"/>
            <w:bookmarkEnd w:id="5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1" w:name="2314"/>
            <w:bookmarkEnd w:id="551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52" w:name="2315"/>
            <w:bookmarkEnd w:id="552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3" w:name="2316"/>
            <w:bookmarkStart w:id="554" w:name="2316"/>
            <w:bookmarkEnd w:id="5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5" w:name="2317"/>
            <w:bookmarkStart w:id="556" w:name="2317"/>
            <w:bookmarkEnd w:id="5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7" w:name="2318"/>
            <w:bookmarkStart w:id="558" w:name="2318"/>
            <w:bookmarkEnd w:id="5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9" w:name="2319"/>
            <w:bookmarkStart w:id="560" w:name="2319"/>
            <w:bookmarkEnd w:id="5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1" w:name="2320"/>
            <w:bookmarkStart w:id="562" w:name="2320"/>
            <w:bookmarkEnd w:id="5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3" w:name="2321"/>
            <w:bookmarkStart w:id="564" w:name="2321"/>
            <w:bookmarkEnd w:id="5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5" w:name="2322"/>
            <w:bookmarkStart w:id="566" w:name="2322"/>
            <w:bookmarkEnd w:id="56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323"/>
            <w:bookmarkEnd w:id="567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68" w:name="2324"/>
            <w:bookmarkEnd w:id="568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9" w:name="2325"/>
            <w:bookmarkStart w:id="570" w:name="2325"/>
            <w:bookmarkEnd w:id="57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1" w:name="2326"/>
            <w:bookmarkStart w:id="572" w:name="2326"/>
            <w:bookmarkEnd w:id="5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3" w:name="2327"/>
            <w:bookmarkStart w:id="574" w:name="2327"/>
            <w:bookmarkEnd w:id="5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5" w:name="2328"/>
            <w:bookmarkStart w:id="576" w:name="2328"/>
            <w:bookmarkEnd w:id="5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7" w:name="2329"/>
            <w:bookmarkStart w:id="578" w:name="2329"/>
            <w:bookmarkEnd w:id="5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9" w:name="2330"/>
            <w:bookmarkStart w:id="580" w:name="2330"/>
            <w:bookmarkEnd w:id="5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81" w:name="2331"/>
            <w:bookmarkStart w:id="582" w:name="2331"/>
            <w:bookmarkEnd w:id="58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583" w:name="2332"/>
            <w:bookmarkEnd w:id="583"/>
            <w:r>
              <w:rPr>
                <w:b/>
              </w:rPr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84" w:name="2333"/>
            <w:bookmarkStart w:id="585" w:name="2333"/>
            <w:bookmarkEnd w:id="585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86" w:name="2334"/>
            <w:bookmarkStart w:id="587" w:name="2334"/>
            <w:bookmarkEnd w:id="5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88" w:name="2335"/>
            <w:bookmarkStart w:id="589" w:name="2335"/>
            <w:bookmarkEnd w:id="5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0" w:name="2336"/>
            <w:bookmarkStart w:id="591" w:name="2336"/>
            <w:bookmarkEnd w:id="5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2" w:name="2337"/>
            <w:bookmarkStart w:id="593" w:name="2337"/>
            <w:bookmarkEnd w:id="5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4" w:name="2338"/>
            <w:bookmarkStart w:id="595" w:name="2338"/>
            <w:bookmarkEnd w:id="5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6" w:name="2339"/>
            <w:bookmarkStart w:id="597" w:name="2339"/>
            <w:bookmarkEnd w:id="5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8" w:name="2340"/>
            <w:bookmarkStart w:id="599" w:name="2340"/>
            <w:bookmarkEnd w:id="5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0" w:name="2341"/>
            <w:bookmarkEnd w:id="600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01" w:name="2342"/>
            <w:bookmarkEnd w:id="601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2" w:name="2343"/>
            <w:bookmarkStart w:id="603" w:name="2343"/>
            <w:bookmarkEnd w:id="60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4" w:name="2344"/>
            <w:bookmarkStart w:id="605" w:name="2344"/>
            <w:bookmarkEnd w:id="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6" w:name="2345"/>
            <w:bookmarkStart w:id="607" w:name="2345"/>
            <w:bookmarkEnd w:id="60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8" w:name="2346"/>
            <w:bookmarkStart w:id="609" w:name="2346"/>
            <w:bookmarkEnd w:id="60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0" w:name="2347"/>
            <w:bookmarkStart w:id="611" w:name="2347"/>
            <w:bookmarkEnd w:id="6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2" w:name="2348"/>
            <w:bookmarkStart w:id="613" w:name="2348"/>
            <w:bookmarkEnd w:id="6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4" w:name="2349"/>
            <w:bookmarkStart w:id="615" w:name="2349"/>
            <w:bookmarkEnd w:id="61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6" w:name="2350"/>
            <w:bookmarkEnd w:id="616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17" w:name="2351"/>
            <w:bookmarkEnd w:id="617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8" w:name="2352"/>
            <w:bookmarkStart w:id="619" w:name="2352"/>
            <w:bookmarkEnd w:id="6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0" w:name="2353"/>
            <w:bookmarkStart w:id="621" w:name="2353"/>
            <w:bookmarkEnd w:id="6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2" w:name="2354"/>
            <w:bookmarkStart w:id="623" w:name="2354"/>
            <w:bookmarkEnd w:id="62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4" w:name="2355"/>
            <w:bookmarkStart w:id="625" w:name="2355"/>
            <w:bookmarkEnd w:id="62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6" w:name="2356"/>
            <w:bookmarkStart w:id="627" w:name="2356"/>
            <w:bookmarkEnd w:id="6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8" w:name="2357"/>
            <w:bookmarkStart w:id="629" w:name="2357"/>
            <w:bookmarkEnd w:id="6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0" w:name="2358"/>
            <w:bookmarkStart w:id="631" w:name="2358"/>
            <w:bookmarkEnd w:id="63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359"/>
            <w:bookmarkEnd w:id="632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33" w:name="2360"/>
            <w:bookmarkEnd w:id="633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34" w:name="2361"/>
            <w:bookmarkEnd w:id="634"/>
            <w:r>
              <w:rPr>
                <w:i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35" w:name="2362"/>
            <w:bookmarkEnd w:id="635"/>
            <w:r>
              <w:rPr>
                <w:i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6" w:name="2363"/>
            <w:bookmarkStart w:id="637" w:name="2363"/>
            <w:bookmarkEnd w:id="6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38" w:name="2364"/>
            <w:bookmarkEnd w:id="638"/>
            <w:r>
              <w:rPr>
                <w:i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39" w:name="2365"/>
            <w:bookmarkEnd w:id="639"/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40" w:name="2366"/>
            <w:bookmarkEnd w:id="640"/>
            <w:r>
              <w:rPr>
                <w:i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641" w:name="2367"/>
            <w:bookmarkEnd w:id="641"/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42" w:name="2368"/>
            <w:bookmarkEnd w:id="642"/>
            <w:r>
              <w:rPr>
                <w:b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43" w:name="2369"/>
            <w:bookmarkEnd w:id="643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4" w:name="2370"/>
            <w:bookmarkStart w:id="645" w:name="2370"/>
            <w:bookmarkEnd w:id="64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6" w:name="2371"/>
            <w:bookmarkStart w:id="647" w:name="2371"/>
            <w:bookmarkEnd w:id="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8" w:name="2372"/>
            <w:bookmarkStart w:id="649" w:name="2372"/>
            <w:bookmarkEnd w:id="6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0" w:name="2373"/>
            <w:bookmarkStart w:id="651" w:name="2373"/>
            <w:bookmarkEnd w:id="6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2" w:name="2374"/>
            <w:bookmarkStart w:id="653" w:name="2374"/>
            <w:bookmarkEnd w:id="6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4" w:name="2375"/>
            <w:bookmarkStart w:id="655" w:name="2375"/>
            <w:bookmarkEnd w:id="6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6" w:name="2376"/>
            <w:bookmarkStart w:id="657" w:name="2376"/>
            <w:bookmarkEnd w:id="65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8" w:name="2377"/>
            <w:bookmarkEnd w:id="658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59" w:name="2378"/>
            <w:bookmarkEnd w:id="659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0" w:name="2379"/>
            <w:bookmarkStart w:id="661" w:name="2379"/>
            <w:bookmarkEnd w:id="66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2" w:name="2380"/>
            <w:bookmarkStart w:id="663" w:name="2380"/>
            <w:bookmarkEnd w:id="6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4" w:name="2381"/>
            <w:bookmarkStart w:id="665" w:name="2381"/>
            <w:bookmarkEnd w:id="6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6" w:name="2382"/>
            <w:bookmarkStart w:id="667" w:name="2382"/>
            <w:bookmarkEnd w:id="6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8" w:name="2383"/>
            <w:bookmarkStart w:id="669" w:name="2383"/>
            <w:bookmarkEnd w:id="6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0" w:name="2384"/>
            <w:bookmarkStart w:id="671" w:name="2384"/>
            <w:bookmarkEnd w:id="6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2" w:name="2385"/>
            <w:bookmarkStart w:id="673" w:name="2385"/>
            <w:bookmarkEnd w:id="6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386"/>
            <w:bookmarkEnd w:id="674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75" w:name="2387"/>
            <w:bookmarkEnd w:id="675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6" w:name="2388"/>
            <w:bookmarkStart w:id="677" w:name="2388"/>
            <w:bookmarkEnd w:id="6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8" w:name="2389"/>
            <w:bookmarkStart w:id="679" w:name="2389"/>
            <w:bookmarkEnd w:id="6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0" w:name="2390"/>
            <w:bookmarkStart w:id="681" w:name="2390"/>
            <w:bookmarkEnd w:id="6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2" w:name="2391"/>
            <w:bookmarkStart w:id="683" w:name="2391"/>
            <w:bookmarkEnd w:id="6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4" w:name="2392"/>
            <w:bookmarkStart w:id="685" w:name="2392"/>
            <w:bookmarkEnd w:id="6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6" w:name="2393"/>
            <w:bookmarkStart w:id="687" w:name="2393"/>
            <w:bookmarkEnd w:id="6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8" w:name="2394"/>
            <w:bookmarkStart w:id="689" w:name="2394"/>
            <w:bookmarkEnd w:id="6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0" w:name="2395"/>
            <w:bookmarkEnd w:id="690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91" w:name="2396"/>
            <w:bookmarkEnd w:id="691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2" w:name="2397"/>
            <w:bookmarkStart w:id="693" w:name="2397"/>
            <w:bookmarkEnd w:id="6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4" w:name="2398"/>
            <w:bookmarkStart w:id="695" w:name="2398"/>
            <w:bookmarkEnd w:id="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6" w:name="2399"/>
            <w:bookmarkStart w:id="697" w:name="2399"/>
            <w:bookmarkEnd w:id="6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8" w:name="2400"/>
            <w:bookmarkStart w:id="699" w:name="2400"/>
            <w:bookmarkEnd w:id="6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0" w:name="2401"/>
            <w:bookmarkStart w:id="701" w:name="2401"/>
            <w:bookmarkEnd w:id="7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2" w:name="2402"/>
            <w:bookmarkStart w:id="703" w:name="2402"/>
            <w:bookmarkEnd w:id="7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4" w:name="2403"/>
            <w:bookmarkStart w:id="705" w:name="2403"/>
            <w:bookmarkEnd w:id="7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6" w:name="2404"/>
            <w:bookmarkEnd w:id="706"/>
            <w:r>
              <w:rPr/>
              <w:t xml:space="preserve">Інші фон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07" w:name="2405"/>
            <w:bookmarkEnd w:id="707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8" w:name="2406"/>
            <w:bookmarkStart w:id="709" w:name="2406"/>
            <w:bookmarkEnd w:id="7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0" w:name="2407"/>
            <w:bookmarkStart w:id="711" w:name="2407"/>
            <w:bookmarkEnd w:id="7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2" w:name="2408"/>
            <w:bookmarkStart w:id="713" w:name="2408"/>
            <w:bookmarkEnd w:id="7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4" w:name="2409"/>
            <w:bookmarkStart w:id="715" w:name="2409"/>
            <w:bookmarkEnd w:id="7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6" w:name="2410"/>
            <w:bookmarkStart w:id="717" w:name="2410"/>
            <w:bookmarkEnd w:id="7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8" w:name="2411"/>
            <w:bookmarkStart w:id="719" w:name="2411"/>
            <w:bookmarkEnd w:id="7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0" w:name="2412"/>
            <w:bookmarkStart w:id="721" w:name="2412"/>
            <w:bookmarkEnd w:id="7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2" w:name="2413"/>
            <w:bookmarkEnd w:id="722"/>
            <w:r>
              <w:rPr/>
              <w:t xml:space="preserve">Інші ці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23" w:name="2414"/>
            <w:bookmarkEnd w:id="723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4" w:name="2415"/>
            <w:bookmarkStart w:id="725" w:name="2415"/>
            <w:bookmarkEnd w:id="7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6" w:name="2416"/>
            <w:bookmarkStart w:id="727" w:name="2416"/>
            <w:bookmarkEnd w:id="7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8" w:name="2417"/>
            <w:bookmarkStart w:id="729" w:name="2417"/>
            <w:bookmarkEnd w:id="7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0" w:name="2418"/>
            <w:bookmarkStart w:id="731" w:name="2418"/>
            <w:bookmarkEnd w:id="7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2" w:name="2419"/>
            <w:bookmarkStart w:id="733" w:name="2419"/>
            <w:bookmarkEnd w:id="7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4" w:name="2420"/>
            <w:bookmarkStart w:id="735" w:name="2420"/>
            <w:bookmarkEnd w:id="7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6" w:name="2421"/>
            <w:bookmarkStart w:id="737" w:name="2421"/>
            <w:bookmarkEnd w:id="7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38" w:name="2422"/>
            <w:bookmarkEnd w:id="738"/>
            <w:r>
              <w:rPr>
                <w:b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39" w:name="2423"/>
            <w:bookmarkEnd w:id="739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0" w:name="2424"/>
            <w:bookmarkStart w:id="741" w:name="2424"/>
            <w:bookmarkEnd w:id="7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2" w:name="2425"/>
            <w:bookmarkStart w:id="743" w:name="2425"/>
            <w:bookmarkEnd w:id="7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4" w:name="2426"/>
            <w:bookmarkStart w:id="745" w:name="2426"/>
            <w:bookmarkEnd w:id="7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6" w:name="2427"/>
            <w:bookmarkStart w:id="747" w:name="2427"/>
            <w:bookmarkEnd w:id="7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8" w:name="2428"/>
            <w:bookmarkStart w:id="749" w:name="2428"/>
            <w:bookmarkEnd w:id="7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50" w:name="2429"/>
            <w:bookmarkStart w:id="751" w:name="2429"/>
            <w:bookmarkEnd w:id="7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52" w:name="2430"/>
            <w:bookmarkStart w:id="753" w:name="2430"/>
            <w:bookmarkEnd w:id="753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54" w:name="2431"/>
            <w:bookmarkEnd w:id="754"/>
            <w:r>
              <w:rPr>
                <w:b/>
              </w:rPr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55" w:name="2432"/>
            <w:bookmarkEnd w:id="755"/>
            <w:r>
              <w:rPr>
                <w:b/>
              </w:rPr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56" w:name="2433"/>
            <w:bookmarkEnd w:id="756"/>
            <w:r>
              <w:rPr>
                <w:b/>
              </w:rPr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57" w:name="2434"/>
            <w:bookmarkEnd w:id="757"/>
            <w:r>
              <w:rPr/>
              <w:t>18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58" w:name="2435"/>
            <w:bookmarkEnd w:id="758"/>
            <w:r>
              <w:rPr/>
              <w:t>4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59" w:name="2436"/>
            <w:bookmarkEnd w:id="759"/>
            <w:r>
              <w:rPr/>
              <w:t>8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60" w:name="2437"/>
            <w:bookmarkEnd w:id="760"/>
            <w:r>
              <w:rPr/>
              <w:t>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61" w:name="2438"/>
            <w:bookmarkEnd w:id="761"/>
            <w:r>
              <w:rPr/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62" w:name="2439"/>
            <w:bookmarkEnd w:id="762"/>
            <w:r>
              <w:rPr/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763" w:name="2440"/>
            <w:bookmarkEnd w:id="763"/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4" w:name="2441"/>
            <w:bookmarkEnd w:id="764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65" w:name="2442"/>
            <w:bookmarkEnd w:id="765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6" w:name="2443"/>
            <w:bookmarkStart w:id="767" w:name="2443"/>
            <w:bookmarkEnd w:id="76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8" w:name="2444"/>
            <w:bookmarkStart w:id="769" w:name="2444"/>
            <w:bookmarkEnd w:id="7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0" w:name="2445"/>
            <w:bookmarkStart w:id="771" w:name="2445"/>
            <w:bookmarkEnd w:id="7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2" w:name="2446"/>
            <w:bookmarkStart w:id="773" w:name="2446"/>
            <w:bookmarkEnd w:id="7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4" w:name="2447"/>
            <w:bookmarkStart w:id="775" w:name="2447"/>
            <w:bookmarkEnd w:id="7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6" w:name="2448"/>
            <w:bookmarkStart w:id="777" w:name="2448"/>
            <w:bookmarkEnd w:id="7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8" w:name="2449"/>
            <w:bookmarkStart w:id="779" w:name="2449"/>
            <w:bookmarkEnd w:id="77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0" w:name="2450"/>
            <w:bookmarkEnd w:id="780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81" w:name="2451"/>
            <w:bookmarkEnd w:id="781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2" w:name="2452"/>
            <w:bookmarkStart w:id="783" w:name="2452"/>
            <w:bookmarkEnd w:id="78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4" w:name="2453"/>
            <w:bookmarkStart w:id="785" w:name="2453"/>
            <w:bookmarkEnd w:id="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6" w:name="2454"/>
            <w:bookmarkStart w:id="787" w:name="2454"/>
            <w:bookmarkEnd w:id="7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8" w:name="2455"/>
            <w:bookmarkStart w:id="789" w:name="2455"/>
            <w:bookmarkEnd w:id="7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0" w:name="2456"/>
            <w:bookmarkStart w:id="791" w:name="2456"/>
            <w:bookmarkEnd w:id="7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2" w:name="2457"/>
            <w:bookmarkStart w:id="793" w:name="2457"/>
            <w:bookmarkEnd w:id="7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4" w:name="2458"/>
            <w:bookmarkStart w:id="795" w:name="2458"/>
            <w:bookmarkEnd w:id="79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6" w:name="2459"/>
            <w:bookmarkEnd w:id="796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97" w:name="2460"/>
            <w:bookmarkEnd w:id="797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98" w:name="2461"/>
            <w:bookmarkEnd w:id="798"/>
            <w:r>
              <w:rPr/>
              <w:t>14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99" w:name="2462"/>
            <w:bookmarkEnd w:id="799"/>
            <w:r>
              <w:rPr/>
              <w:t>4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00" w:name="2463"/>
            <w:bookmarkEnd w:id="800"/>
            <w:r>
              <w:rPr/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01" w:name="2464"/>
            <w:bookmarkEnd w:id="801"/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02" w:name="2465"/>
            <w:bookmarkEnd w:id="802"/>
            <w:r>
              <w:rPr/>
              <w:t>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03" w:name="2466"/>
            <w:bookmarkEnd w:id="803"/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804" w:name="2467"/>
            <w:bookmarkEnd w:id="804"/>
            <w:r>
              <w:rPr/>
              <w:t>1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05" w:name="2468"/>
      <w:bookmarkStart w:id="806" w:name="2468"/>
      <w:bookmarkEnd w:id="80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07" w:name="2469"/>
            <w:bookmarkEnd w:id="807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08" w:name="2470"/>
            <w:bookmarkStart w:id="809" w:name="2470"/>
            <w:bookmarkEnd w:id="8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10" w:name="2471"/>
            <w:bookmarkStart w:id="811" w:name="2471"/>
            <w:bookmarkEnd w:id="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12" w:name="2472"/>
            <w:bookmarkStart w:id="813" w:name="2472"/>
            <w:bookmarkEnd w:id="8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14" w:name="2473"/>
            <w:bookmarkStart w:id="815" w:name="2473"/>
            <w:bookmarkEnd w:id="8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16" w:name="2474"/>
            <w:bookmarkStart w:id="817" w:name="2474"/>
            <w:bookmarkEnd w:id="8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18" w:name="2475"/>
            <w:bookmarkStart w:id="819" w:name="2475"/>
            <w:bookmarkEnd w:id="8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20" w:name="2476"/>
            <w:bookmarkStart w:id="821" w:name="2476"/>
            <w:bookmarkEnd w:id="8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822" w:name="2477"/>
            <w:bookmarkEnd w:id="822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23" w:name="2478"/>
            <w:bookmarkEnd w:id="823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24" w:name="2479"/>
            <w:bookmarkStart w:id="825" w:name="2479"/>
            <w:bookmarkEnd w:id="8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26" w:name="2480"/>
            <w:bookmarkStart w:id="827" w:name="2480"/>
            <w:bookmarkEnd w:id="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28" w:name="2481"/>
            <w:bookmarkStart w:id="829" w:name="2481"/>
            <w:bookmarkEnd w:id="8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30" w:name="2482"/>
            <w:bookmarkStart w:id="831" w:name="2482"/>
            <w:bookmarkEnd w:id="8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32" w:name="2483"/>
            <w:bookmarkStart w:id="833" w:name="2483"/>
            <w:bookmarkEnd w:id="8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34" w:name="2484"/>
            <w:bookmarkStart w:id="835" w:name="2484"/>
            <w:bookmarkEnd w:id="8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36" w:name="2485"/>
            <w:bookmarkStart w:id="837" w:name="2485"/>
            <w:bookmarkEnd w:id="8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838" w:name="2486"/>
            <w:bookmarkEnd w:id="838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39" w:name="2487"/>
            <w:bookmarkEnd w:id="839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40" w:name="2488"/>
            <w:bookmarkStart w:id="841" w:name="2488"/>
            <w:bookmarkEnd w:id="8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42" w:name="2489"/>
            <w:bookmarkStart w:id="843" w:name="2489"/>
            <w:bookmarkEnd w:id="8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44" w:name="2490"/>
            <w:bookmarkStart w:id="845" w:name="2490"/>
            <w:bookmarkEnd w:id="8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46" w:name="2491"/>
            <w:bookmarkStart w:id="847" w:name="2491"/>
            <w:bookmarkEnd w:id="8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48" w:name="2492"/>
            <w:bookmarkStart w:id="849" w:name="2492"/>
            <w:bookmarkEnd w:id="8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50" w:name="2493"/>
            <w:bookmarkStart w:id="851" w:name="2493"/>
            <w:bookmarkEnd w:id="8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52" w:name="2494"/>
            <w:bookmarkStart w:id="853" w:name="2494"/>
            <w:bookmarkEnd w:id="85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854" w:name="2495"/>
            <w:bookmarkEnd w:id="854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55" w:name="2496"/>
            <w:bookmarkEnd w:id="855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56" w:name="2497"/>
            <w:bookmarkEnd w:id="856"/>
            <w:r>
              <w:rPr/>
              <w:t>4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57" w:name="2498"/>
            <w:bookmarkEnd w:id="85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58" w:name="2499"/>
            <w:bookmarkEnd w:id="858"/>
            <w:r>
              <w:rPr/>
              <w:t>2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59" w:name="2500"/>
            <w:bookmarkEnd w:id="859"/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60" w:name="2501"/>
            <w:bookmarkEnd w:id="860"/>
            <w:r>
              <w:rPr/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61" w:name="2502"/>
            <w:bookmarkEnd w:id="861"/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62" w:name="2503"/>
            <w:bookmarkEnd w:id="862"/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863" w:name="2504"/>
            <w:bookmarkEnd w:id="863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64" w:name="2505"/>
            <w:bookmarkEnd w:id="864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65" w:name="2506"/>
            <w:bookmarkStart w:id="866" w:name="2506"/>
            <w:bookmarkEnd w:id="86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67" w:name="2507"/>
            <w:bookmarkStart w:id="868" w:name="2507"/>
            <w:bookmarkEnd w:id="8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69" w:name="2508"/>
            <w:bookmarkStart w:id="870" w:name="2508"/>
            <w:bookmarkEnd w:id="8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71" w:name="2509"/>
            <w:bookmarkStart w:id="872" w:name="2509"/>
            <w:bookmarkEnd w:id="8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73" w:name="2510"/>
            <w:bookmarkStart w:id="874" w:name="2510"/>
            <w:bookmarkEnd w:id="8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75" w:name="2511"/>
            <w:bookmarkStart w:id="876" w:name="2511"/>
            <w:bookmarkEnd w:id="8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77" w:name="2512"/>
            <w:bookmarkStart w:id="878" w:name="2512"/>
            <w:bookmarkEnd w:id="87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879" w:name="2513"/>
            <w:bookmarkEnd w:id="879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80" w:name="2514"/>
            <w:bookmarkEnd w:id="880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81" w:name="2515"/>
            <w:bookmarkStart w:id="882" w:name="2515"/>
            <w:bookmarkEnd w:id="88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83" w:name="2516"/>
            <w:bookmarkStart w:id="884" w:name="2516"/>
            <w:bookmarkEnd w:id="8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85" w:name="2517"/>
            <w:bookmarkStart w:id="886" w:name="2517"/>
            <w:bookmarkEnd w:id="8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87" w:name="2518"/>
            <w:bookmarkStart w:id="888" w:name="2518"/>
            <w:bookmarkEnd w:id="8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89" w:name="2519"/>
            <w:bookmarkStart w:id="890" w:name="2519"/>
            <w:bookmarkEnd w:id="8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91" w:name="2520"/>
            <w:bookmarkStart w:id="892" w:name="2520"/>
            <w:bookmarkEnd w:id="8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93" w:name="2521"/>
            <w:bookmarkStart w:id="894" w:name="2521"/>
            <w:bookmarkEnd w:id="89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895" w:name="2522"/>
            <w:bookmarkEnd w:id="895"/>
            <w:r>
              <w:rPr>
                <w:b/>
              </w:rPr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896" w:name="2523"/>
            <w:bookmarkEnd w:id="896"/>
            <w:r>
              <w:rPr>
                <w:b/>
              </w:rPr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897" w:name="2524"/>
            <w:bookmarkEnd w:id="897"/>
            <w:r>
              <w:rPr/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898" w:name="2525"/>
            <w:bookmarkStart w:id="899" w:name="2525"/>
            <w:bookmarkEnd w:id="8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00" w:name="2526"/>
            <w:bookmarkStart w:id="901" w:name="2526"/>
            <w:bookmarkEnd w:id="9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02" w:name="2527"/>
            <w:bookmarkStart w:id="903" w:name="2527"/>
            <w:bookmarkEnd w:id="9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04" w:name="2528"/>
            <w:bookmarkStart w:id="905" w:name="2528"/>
            <w:bookmarkEnd w:id="9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06" w:name="2529"/>
            <w:bookmarkStart w:id="907" w:name="2529"/>
            <w:bookmarkEnd w:id="9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08" w:name="2530"/>
            <w:bookmarkStart w:id="909" w:name="2530"/>
            <w:bookmarkEnd w:id="9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910" w:name="2531"/>
            <w:bookmarkEnd w:id="910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11" w:name="2532"/>
            <w:bookmarkEnd w:id="911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12" w:name="2533"/>
            <w:bookmarkStart w:id="913" w:name="2533"/>
            <w:bookmarkEnd w:id="91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14" w:name="2534"/>
            <w:bookmarkStart w:id="915" w:name="2534"/>
            <w:bookmarkEnd w:id="9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16" w:name="2535"/>
            <w:bookmarkStart w:id="917" w:name="2535"/>
            <w:bookmarkEnd w:id="9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18" w:name="2536"/>
            <w:bookmarkStart w:id="919" w:name="2536"/>
            <w:bookmarkEnd w:id="9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20" w:name="2537"/>
            <w:bookmarkStart w:id="921" w:name="2537"/>
            <w:bookmarkEnd w:id="9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22" w:name="2538"/>
            <w:bookmarkStart w:id="923" w:name="2538"/>
            <w:bookmarkEnd w:id="9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24" w:name="2539"/>
            <w:bookmarkStart w:id="925" w:name="2539"/>
            <w:bookmarkEnd w:id="92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926" w:name="2540"/>
            <w:bookmarkEnd w:id="926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27" w:name="2541"/>
            <w:bookmarkEnd w:id="927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28" w:name="2542"/>
            <w:bookmarkStart w:id="929" w:name="2542"/>
            <w:bookmarkEnd w:id="92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30" w:name="2543"/>
            <w:bookmarkStart w:id="931" w:name="2543"/>
            <w:bookmarkEnd w:id="9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32" w:name="2544"/>
            <w:bookmarkStart w:id="933" w:name="2544"/>
            <w:bookmarkEnd w:id="9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34" w:name="2545"/>
            <w:bookmarkStart w:id="935" w:name="2545"/>
            <w:bookmarkEnd w:id="9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36" w:name="2546"/>
            <w:bookmarkStart w:id="937" w:name="2546"/>
            <w:bookmarkEnd w:id="9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38" w:name="2547"/>
            <w:bookmarkStart w:id="939" w:name="2547"/>
            <w:bookmarkEnd w:id="9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40" w:name="2548"/>
            <w:bookmarkStart w:id="941" w:name="2548"/>
            <w:bookmarkEnd w:id="94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942" w:name="2549"/>
            <w:bookmarkEnd w:id="942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43" w:name="2550"/>
            <w:bookmarkEnd w:id="943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44" w:name="2551"/>
            <w:bookmarkEnd w:id="944"/>
            <w:r>
              <w:rPr/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45" w:name="2552"/>
            <w:bookmarkStart w:id="946" w:name="2552"/>
            <w:bookmarkEnd w:id="9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47" w:name="2553"/>
            <w:bookmarkStart w:id="948" w:name="2553"/>
            <w:bookmarkEnd w:id="9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49" w:name="2554"/>
            <w:bookmarkStart w:id="950" w:name="2554"/>
            <w:bookmarkEnd w:id="9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51" w:name="2555"/>
            <w:bookmarkStart w:id="952" w:name="2555"/>
            <w:bookmarkEnd w:id="95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53" w:name="2556"/>
            <w:bookmarkStart w:id="954" w:name="2556"/>
            <w:bookmarkEnd w:id="95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55" w:name="2557"/>
            <w:bookmarkStart w:id="956" w:name="2557"/>
            <w:bookmarkEnd w:id="95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957" w:name="2558"/>
            <w:bookmarkEnd w:id="957"/>
            <w:r>
              <w:rPr>
                <w:b/>
              </w:rPr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958" w:name="2559"/>
            <w:bookmarkEnd w:id="958"/>
            <w:r>
              <w:rPr>
                <w:b/>
              </w:rPr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59" w:name="2560"/>
            <w:bookmarkEnd w:id="959"/>
            <w:r>
              <w:rPr/>
              <w:t>19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0" w:name="2561"/>
            <w:bookmarkEnd w:id="960"/>
            <w:r>
              <w:rPr/>
              <w:t>6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1" w:name="2562"/>
            <w:bookmarkEnd w:id="961"/>
            <w:r>
              <w:rPr/>
              <w:t>6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2" w:name="2563"/>
            <w:bookmarkEnd w:id="962"/>
            <w:r>
              <w:rPr/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3" w:name="2564"/>
            <w:bookmarkEnd w:id="963"/>
            <w:r>
              <w:rPr/>
              <w:t>1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4" w:name="2565"/>
            <w:bookmarkEnd w:id="964"/>
            <w:r>
              <w:rPr/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5" w:name="2566"/>
            <w:bookmarkEnd w:id="965"/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966" w:name="2567"/>
            <w:bookmarkEnd w:id="966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7" w:name="2568"/>
            <w:bookmarkEnd w:id="967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8" w:name="2569"/>
            <w:bookmarkEnd w:id="968"/>
            <w:r>
              <w:rPr/>
              <w:t>19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69" w:name="2570"/>
            <w:bookmarkEnd w:id="969"/>
            <w:r>
              <w:rPr/>
              <w:t>6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0" w:name="2571"/>
            <w:bookmarkEnd w:id="970"/>
            <w:r>
              <w:rPr/>
              <w:t>6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1" w:name="2572"/>
            <w:bookmarkEnd w:id="971"/>
            <w:r>
              <w:rPr/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2" w:name="2573"/>
            <w:bookmarkEnd w:id="972"/>
            <w:r>
              <w:rPr/>
              <w:t>1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3" w:name="2574"/>
            <w:bookmarkEnd w:id="973"/>
            <w:r>
              <w:rPr/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4" w:name="2575"/>
            <w:bookmarkEnd w:id="974"/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975" w:name="2576"/>
            <w:bookmarkEnd w:id="975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76" w:name="2577"/>
            <w:bookmarkEnd w:id="976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77" w:name="2578"/>
            <w:bookmarkStart w:id="978" w:name="2578"/>
            <w:bookmarkEnd w:id="97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79" w:name="2579"/>
            <w:bookmarkStart w:id="980" w:name="2579"/>
            <w:bookmarkEnd w:id="9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81" w:name="2580"/>
            <w:bookmarkStart w:id="982" w:name="2580"/>
            <w:bookmarkEnd w:id="9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83" w:name="2581"/>
            <w:bookmarkStart w:id="984" w:name="2581"/>
            <w:bookmarkEnd w:id="9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85" w:name="2582"/>
            <w:bookmarkStart w:id="986" w:name="2582"/>
            <w:bookmarkEnd w:id="9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87" w:name="2583"/>
            <w:bookmarkStart w:id="988" w:name="2583"/>
            <w:bookmarkEnd w:id="9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89" w:name="2584"/>
            <w:bookmarkStart w:id="990" w:name="2584"/>
            <w:bookmarkEnd w:id="99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991" w:name="2585"/>
            <w:bookmarkEnd w:id="991"/>
            <w:r>
              <w:rPr>
                <w:b/>
              </w:rPr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992" w:name="2586"/>
            <w:bookmarkEnd w:id="992"/>
            <w:r>
              <w:rPr>
                <w:b/>
              </w:rPr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93" w:name="2587"/>
            <w:bookmarkStart w:id="994" w:name="2587"/>
            <w:bookmarkEnd w:id="9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995" w:name="2588"/>
            <w:bookmarkStart w:id="996" w:name="2588"/>
            <w:bookmarkEnd w:id="9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97" w:name="2589"/>
            <w:bookmarkEnd w:id="997"/>
            <w:r>
              <w:rPr/>
              <w:t>6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98" w:name="2590"/>
            <w:bookmarkEnd w:id="998"/>
            <w:r>
              <w:rPr/>
              <w:t>1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999" w:name="2591"/>
            <w:bookmarkEnd w:id="999"/>
            <w:r>
              <w:rPr/>
              <w:t>1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00" w:name="2592"/>
            <w:bookmarkEnd w:id="1000"/>
            <w:r>
              <w:rPr/>
              <w:t>1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01" w:name="2593"/>
            <w:bookmarkEnd w:id="1001"/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002" w:name="2594"/>
            <w:bookmarkEnd w:id="1002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03" w:name="2595"/>
            <w:bookmarkEnd w:id="1003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04" w:name="2596"/>
            <w:bookmarkStart w:id="1005" w:name="2596"/>
            <w:bookmarkEnd w:id="100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06" w:name="2597"/>
            <w:bookmarkStart w:id="1007" w:name="2597"/>
            <w:bookmarkEnd w:id="10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08" w:name="2598"/>
            <w:bookmarkEnd w:id="1008"/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09" w:name="2599"/>
            <w:bookmarkEnd w:id="1009"/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10" w:name="2600"/>
            <w:bookmarkEnd w:id="1010"/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11" w:name="2601"/>
            <w:bookmarkEnd w:id="1011"/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12" w:name="2602"/>
            <w:bookmarkEnd w:id="1012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rPr/>
            </w:pPr>
            <w:bookmarkStart w:id="1013" w:name="2603"/>
            <w:bookmarkEnd w:id="1013"/>
            <w:r>
              <w:rPr/>
              <w:t xml:space="preserve">інші платеж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14" w:name="2604"/>
            <w:bookmarkEnd w:id="1014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15" w:name="2605"/>
            <w:bookmarkStart w:id="1016" w:name="2605"/>
            <w:bookmarkEnd w:id="10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17" w:name="2606"/>
            <w:bookmarkStart w:id="1018" w:name="2606"/>
            <w:bookmarkEnd w:id="10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19" w:name="2607"/>
            <w:bookmarkEnd w:id="1019"/>
            <w:r>
              <w:rPr/>
              <w:t>6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20" w:name="2608"/>
            <w:bookmarkEnd w:id="1020"/>
            <w:r>
              <w:rPr/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21" w:name="2609"/>
            <w:bookmarkEnd w:id="1021"/>
            <w:r>
              <w:rPr/>
              <w:t>1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22" w:name="2610"/>
            <w:bookmarkEnd w:id="1022"/>
            <w:r>
              <w:rPr/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23" w:name="2611"/>
            <w:bookmarkEnd w:id="1023"/>
            <w:r>
              <w:rPr/>
              <w:t>15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24" w:name="2614"/>
            <w:bookmarkStart w:id="1025" w:name="2612"/>
            <w:bookmarkEnd w:id="1024"/>
            <w:bookmarkEnd w:id="1025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26" w:name="2615"/>
            <w:bookmarkEnd w:id="1026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27" w:name="2616"/>
            <w:bookmarkEnd w:id="1027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28" w:name="2617"/>
            <w:bookmarkEnd w:id="1028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29" w:name="2618"/>
            <w:bookmarkEnd w:id="1029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030" w:name="2619"/>
            <w:bookmarkEnd w:id="1030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bookmarkStart w:id="1031" w:name="2620"/>
      <w:bookmarkStart w:id="1032" w:name="2620"/>
      <w:bookmarkEnd w:id="1032"/>
    </w:p>
    <w:p>
      <w:pPr>
        <w:pStyle w:val="Normal"/>
        <w:jc w:val="right"/>
        <w:rPr/>
      </w:pPr>
      <w:bookmarkStart w:id="1033" w:name="2622"/>
      <w:bookmarkEnd w:id="1033"/>
      <w:r>
        <w:rPr/>
        <w:t xml:space="preserve">Таблиця 1 </w:t>
      </w:r>
    </w:p>
    <w:p>
      <w:pPr>
        <w:pStyle w:val="Normal"/>
        <w:rPr/>
      </w:pPr>
      <w:bookmarkStart w:id="1034" w:name="2624"/>
      <w:bookmarkEnd w:id="1034"/>
      <w:r>
        <w:rPr>
          <w:b/>
        </w:rPr>
        <w:t>Елементи операційних витрат</w:t>
      </w:r>
      <w:r>
        <w:rPr/>
        <w:t xml:space="preserve">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542"/>
        <w:gridCol w:w="642"/>
        <w:gridCol w:w="741"/>
        <w:gridCol w:w="1344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035" w:name="2626"/>
            <w:bookmarkStart w:id="1036" w:name="2626"/>
            <w:bookmarkEnd w:id="1036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37" w:name="2627"/>
            <w:bookmarkEnd w:id="1037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38" w:name="2628"/>
            <w:bookmarkEnd w:id="1038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39" w:name="2629"/>
            <w:bookmarkEnd w:id="1039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0" w:name="2630"/>
            <w:bookmarkEnd w:id="1040"/>
            <w:r>
              <w:rPr/>
              <w:t>Плано-</w:t>
              <w:br/>
              <w:t>вий рік (усього)</w:t>
            </w:r>
          </w:p>
        </w:tc>
        <w:tc>
          <w:tcPr>
            <w:tcW w:w="3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1" w:name="2631"/>
            <w:bookmarkEnd w:id="1041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2" w:name="2632"/>
            <w:bookmarkEnd w:id="1042"/>
            <w:r>
              <w:rPr/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3" w:name="2633"/>
            <w:bookmarkEnd w:id="1043"/>
            <w:r>
              <w:rPr/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4" w:name="2634"/>
            <w:bookmarkEnd w:id="1044"/>
            <w:r>
              <w:rPr/>
              <w:t>II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45" w:name="2635"/>
            <w:bookmarkEnd w:id="1045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bookmarkStart w:id="1046" w:name="2636"/>
            <w:bookmarkEnd w:id="1046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47" w:name="2637"/>
            <w:bookmarkEnd w:id="1047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48" w:name="2638"/>
            <w:bookmarkEnd w:id="1048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49" w:name="2639"/>
            <w:bookmarkEnd w:id="1049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50" w:name="2640"/>
            <w:bookmarkEnd w:id="1050"/>
            <w:r>
              <w:rPr/>
              <w:t>5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51" w:name="2641"/>
            <w:bookmarkEnd w:id="1051"/>
            <w:r>
              <w:rPr/>
              <w:t>6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52" w:name="2642"/>
            <w:bookmarkEnd w:id="1052"/>
            <w:r>
              <w:rPr/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53" w:name="2643"/>
            <w:bookmarkEnd w:id="1053"/>
            <w:r>
              <w:rPr/>
              <w:t>8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054" w:name="2644"/>
            <w:bookmarkEnd w:id="1054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055" w:name="2645"/>
            <w:bookmarkEnd w:id="1055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56" w:name="2646"/>
            <w:bookmarkEnd w:id="1056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57" w:name="2647"/>
            <w:bookmarkStart w:id="1058" w:name="2647"/>
            <w:bookmarkEnd w:id="1058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59" w:name="2648"/>
            <w:bookmarkStart w:id="1060" w:name="2648"/>
            <w:bookmarkEnd w:id="1060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61" w:name="2649"/>
            <w:bookmarkStart w:id="1062" w:name="2649"/>
            <w:bookmarkEnd w:id="1062"/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63" w:name="2650"/>
            <w:bookmarkStart w:id="1064" w:name="2650"/>
            <w:bookmarkEnd w:id="1064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65" w:name="2651"/>
            <w:bookmarkStart w:id="1066" w:name="2651"/>
            <w:bookmarkEnd w:id="1066"/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67" w:name="2652"/>
            <w:bookmarkStart w:id="1068" w:name="2652"/>
            <w:bookmarkEnd w:id="1068"/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69" w:name="2653"/>
            <w:bookmarkStart w:id="1070" w:name="2653"/>
            <w:bookmarkEnd w:id="1070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071" w:name="2654"/>
            <w:bookmarkEnd w:id="1071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72" w:name="2655"/>
            <w:bookmarkEnd w:id="1072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73" w:name="2656"/>
            <w:bookmarkStart w:id="1074" w:name="2656"/>
            <w:bookmarkEnd w:id="1074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75" w:name="2657"/>
            <w:bookmarkStart w:id="1076" w:name="2657"/>
            <w:bookmarkEnd w:id="1076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77" w:name="2658"/>
            <w:bookmarkStart w:id="1078" w:name="2658"/>
            <w:bookmarkEnd w:id="1078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79" w:name="2659"/>
            <w:bookmarkStart w:id="1080" w:name="2659"/>
            <w:bookmarkEnd w:id="1080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81" w:name="2660"/>
            <w:bookmarkStart w:id="1082" w:name="2660"/>
            <w:bookmarkEnd w:id="1082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83" w:name="2661"/>
            <w:bookmarkStart w:id="1084" w:name="2661"/>
            <w:bookmarkEnd w:id="1084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85" w:name="2662"/>
            <w:bookmarkStart w:id="1086" w:name="2662"/>
            <w:bookmarkEnd w:id="1086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087" w:name="2663"/>
            <w:bookmarkEnd w:id="1087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088" w:name="2664"/>
            <w:bookmarkEnd w:id="1088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89" w:name="2665"/>
            <w:bookmarkStart w:id="1090" w:name="2665"/>
            <w:bookmarkEnd w:id="1090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91" w:name="2666"/>
            <w:bookmarkStart w:id="1092" w:name="2666"/>
            <w:bookmarkEnd w:id="1092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93" w:name="2667"/>
            <w:bookmarkStart w:id="1094" w:name="2667"/>
            <w:bookmarkEnd w:id="1094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95" w:name="2668"/>
            <w:bookmarkStart w:id="1096" w:name="2668"/>
            <w:bookmarkEnd w:id="1096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97" w:name="2669"/>
            <w:bookmarkStart w:id="1098" w:name="2669"/>
            <w:bookmarkEnd w:id="1098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099" w:name="2670"/>
            <w:bookmarkStart w:id="1100" w:name="2670"/>
            <w:bookmarkEnd w:id="1100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01" w:name="2671"/>
            <w:bookmarkStart w:id="1102" w:name="2671"/>
            <w:bookmarkEnd w:id="1102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103" w:name="2672"/>
            <w:bookmarkEnd w:id="1103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104" w:name="2673"/>
            <w:bookmarkEnd w:id="1104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05" w:name="2674"/>
            <w:bookmarkStart w:id="1106" w:name="2674"/>
            <w:bookmarkEnd w:id="1106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07" w:name="2675"/>
            <w:bookmarkStart w:id="1108" w:name="2675"/>
            <w:bookmarkEnd w:id="1108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09" w:name="2676"/>
            <w:bookmarkStart w:id="1110" w:name="2676"/>
            <w:bookmarkEnd w:id="1110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11" w:name="2677"/>
            <w:bookmarkStart w:id="1112" w:name="2677"/>
            <w:bookmarkEnd w:id="1112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13" w:name="2678"/>
            <w:bookmarkStart w:id="1114" w:name="2678"/>
            <w:bookmarkEnd w:id="1114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15" w:name="2679"/>
            <w:bookmarkStart w:id="1116" w:name="2679"/>
            <w:bookmarkEnd w:id="11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17" w:name="2680"/>
            <w:bookmarkStart w:id="1118" w:name="2680"/>
            <w:bookmarkEnd w:id="1118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119" w:name="2681"/>
            <w:bookmarkEnd w:id="1119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120" w:name="2682"/>
            <w:bookmarkEnd w:id="1120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21" w:name="2683"/>
            <w:bookmarkStart w:id="1122" w:name="2683"/>
            <w:bookmarkEnd w:id="1122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23" w:name="2684"/>
            <w:bookmarkStart w:id="1124" w:name="2684"/>
            <w:bookmarkEnd w:id="1124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25" w:name="2685"/>
            <w:bookmarkStart w:id="1126" w:name="2685"/>
            <w:bookmarkEnd w:id="1126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27" w:name="2686"/>
            <w:bookmarkStart w:id="1128" w:name="2686"/>
            <w:bookmarkEnd w:id="1128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29" w:name="2687"/>
            <w:bookmarkStart w:id="1130" w:name="2687"/>
            <w:bookmarkEnd w:id="1130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31" w:name="2688"/>
            <w:bookmarkStart w:id="1132" w:name="2688"/>
            <w:bookmarkEnd w:id="113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33" w:name="2689"/>
            <w:bookmarkStart w:id="1134" w:name="2689"/>
            <w:bookmarkEnd w:id="1134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135" w:name="2690"/>
            <w:bookmarkEnd w:id="1135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136" w:name="2691"/>
            <w:bookmarkEnd w:id="1136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37" w:name="2692"/>
            <w:bookmarkStart w:id="1138" w:name="2692"/>
            <w:bookmarkEnd w:id="1138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39" w:name="2693"/>
            <w:bookmarkStart w:id="1140" w:name="2693"/>
            <w:bookmarkEnd w:id="1140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41" w:name="2694"/>
            <w:bookmarkStart w:id="1142" w:name="2694"/>
            <w:bookmarkEnd w:id="1142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43" w:name="2695"/>
            <w:bookmarkStart w:id="1144" w:name="2695"/>
            <w:bookmarkEnd w:id="114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45" w:name="2696"/>
            <w:bookmarkStart w:id="1146" w:name="2696"/>
            <w:bookmarkEnd w:id="1146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47" w:name="2697"/>
            <w:bookmarkStart w:id="1148" w:name="2697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49" w:name="2698"/>
            <w:bookmarkStart w:id="1150" w:name="2698"/>
            <w:bookmarkEnd w:id="1150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151" w:name="2699"/>
            <w:bookmarkEnd w:id="1151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152" w:name="2700"/>
            <w:bookmarkEnd w:id="1152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53" w:name="2701"/>
            <w:bookmarkStart w:id="1154" w:name="2701"/>
            <w:bookmarkEnd w:id="1154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55" w:name="2702"/>
            <w:bookmarkStart w:id="1156" w:name="2702"/>
            <w:bookmarkEnd w:id="1156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57" w:name="2703"/>
            <w:bookmarkStart w:id="1158" w:name="2703"/>
            <w:bookmarkEnd w:id="1158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59" w:name="2704"/>
            <w:bookmarkStart w:id="1160" w:name="2704"/>
            <w:bookmarkEnd w:id="1160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61" w:name="2705"/>
            <w:bookmarkStart w:id="1162" w:name="2705"/>
            <w:bookmarkEnd w:id="1162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63" w:name="2706"/>
            <w:bookmarkStart w:id="1164" w:name="2706"/>
            <w:bookmarkEnd w:id="1164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65" w:name="2707"/>
            <w:bookmarkStart w:id="1166" w:name="2707"/>
            <w:bookmarkEnd w:id="1166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1167" w:name="2708"/>
            <w:bookmarkEnd w:id="1167"/>
            <w:r>
              <w:rPr>
                <w:b/>
              </w:rPr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1168" w:name="2709"/>
            <w:bookmarkEnd w:id="1168"/>
            <w:r>
              <w:rPr>
                <w:b/>
              </w:rPr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69" w:name="2710"/>
            <w:bookmarkStart w:id="1170" w:name="2710"/>
            <w:bookmarkEnd w:id="1170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71" w:name="2711"/>
            <w:bookmarkStart w:id="1172" w:name="2711"/>
            <w:bookmarkEnd w:id="1172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73" w:name="2712"/>
            <w:bookmarkStart w:id="1174" w:name="2712"/>
            <w:bookmarkEnd w:id="1174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75" w:name="2713"/>
            <w:bookmarkStart w:id="1176" w:name="2713"/>
            <w:bookmarkEnd w:id="1176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77" w:name="2714"/>
            <w:bookmarkStart w:id="1178" w:name="2714"/>
            <w:bookmarkEnd w:id="1178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79" w:name="2715"/>
            <w:bookmarkStart w:id="1180" w:name="2715"/>
            <w:bookmarkEnd w:id="1180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181" w:name="2716"/>
            <w:bookmarkStart w:id="1182" w:name="2716"/>
            <w:bookmarkEnd w:id="1182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bookmarkStart w:id="1183" w:name="2717"/>
      <w:bookmarkStart w:id="1184" w:name="2717"/>
      <w:bookmarkEnd w:id="118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1185" w:name="2719"/>
            <w:bookmarkEnd w:id="1185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bookmarkStart w:id="1186" w:name="2720"/>
            <w:bookmarkEnd w:id="1186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bookmarkStart w:id="1187" w:name="2721"/>
            <w:bookmarkEnd w:id="1187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1188" w:name="2722"/>
            <w:bookmarkEnd w:id="1188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1189" w:name="2723"/>
            <w:bookmarkEnd w:id="1189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1190" w:name="2724"/>
            <w:bookmarkEnd w:id="1190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jc w:val="right"/>
        <w:rPr/>
      </w:pPr>
      <w:r>
        <w:br w:type="page"/>
      </w:r>
      <w:bookmarkStart w:id="1191" w:name="2727"/>
      <w:bookmarkStart w:id="1192" w:name="2725"/>
      <w:bookmarkEnd w:id="1191"/>
      <w:bookmarkEnd w:id="1192"/>
      <w:r>
        <w:rPr/>
        <w:t xml:space="preserve">Таблиця 2 </w:t>
      </w:r>
    </w:p>
    <w:p>
      <w:pPr>
        <w:pStyle w:val="Normal"/>
        <w:jc w:val="center"/>
        <w:rPr>
          <w:b/>
          <w:b/>
        </w:rPr>
      </w:pPr>
      <w:bookmarkStart w:id="1193" w:name="2729"/>
      <w:bookmarkEnd w:id="1193"/>
      <w:r>
        <w:rPr>
          <w:b/>
        </w:rPr>
        <w:t>Капітальні інвести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94" w:name="2731"/>
            <w:bookmarkStart w:id="1195" w:name="2731"/>
            <w:bookmarkEnd w:id="1195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96" w:name="2732"/>
            <w:bookmarkEnd w:id="1196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97" w:name="2733"/>
            <w:bookmarkEnd w:id="1197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98" w:name="2734"/>
            <w:bookmarkEnd w:id="1198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99" w:name="2735"/>
            <w:bookmarkEnd w:id="1199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00" w:name="2736"/>
            <w:bookmarkEnd w:id="1200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01" w:name="2737"/>
            <w:bookmarkEnd w:id="1201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02" w:name="2738"/>
            <w:bookmarkEnd w:id="1202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03" w:name="2739"/>
            <w:bookmarkEnd w:id="1203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04" w:name="2740"/>
            <w:bookmarkEnd w:id="1204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05" w:name="2741"/>
            <w:bookmarkEnd w:id="1205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06" w:name="2742"/>
            <w:bookmarkEnd w:id="1206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07" w:name="2743"/>
            <w:bookmarkEnd w:id="1207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08" w:name="2744"/>
            <w:bookmarkEnd w:id="1208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09" w:name="2745"/>
            <w:bookmarkEnd w:id="1209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10" w:name="2746"/>
            <w:bookmarkEnd w:id="1210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11" w:name="2747"/>
            <w:bookmarkEnd w:id="1211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12" w:name="2748"/>
            <w:bookmarkEnd w:id="1212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213" w:name="2749"/>
            <w:bookmarkEnd w:id="1213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214" w:name="2750"/>
            <w:bookmarkEnd w:id="1214"/>
            <w:r>
              <w:rPr>
                <w:b/>
              </w:rPr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215" w:name="2751"/>
            <w:bookmarkEnd w:id="1215"/>
            <w:r>
              <w:rPr>
                <w:b/>
              </w:rPr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752"/>
            <w:bookmarkStart w:id="1217" w:name="2752"/>
            <w:bookmarkEnd w:id="1217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2753"/>
            <w:bookmarkStart w:id="1219" w:name="2753"/>
            <w:bookmarkEnd w:id="1219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4"/>
            <w:bookmarkStart w:id="1221" w:name="2754"/>
            <w:bookmarkEnd w:id="1221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2" w:name="2755"/>
            <w:bookmarkStart w:id="1223" w:name="2755"/>
            <w:bookmarkEnd w:id="1223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4" w:name="2756"/>
            <w:bookmarkStart w:id="1225" w:name="2756"/>
            <w:bookmarkEnd w:id="1225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6" w:name="2757"/>
            <w:bookmarkStart w:id="1227" w:name="2757"/>
            <w:bookmarkEnd w:id="1227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8" w:name="2758"/>
            <w:bookmarkStart w:id="1229" w:name="2758"/>
            <w:bookmarkEnd w:id="122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0" w:name="2759"/>
            <w:bookmarkEnd w:id="1230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31" w:name="2760"/>
            <w:bookmarkEnd w:id="1231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61"/>
            <w:bookmarkStart w:id="1233" w:name="2761"/>
            <w:bookmarkEnd w:id="123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62"/>
            <w:bookmarkStart w:id="1235" w:name="2762"/>
            <w:bookmarkEnd w:id="123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3"/>
            <w:bookmarkStart w:id="1237" w:name="2763"/>
            <w:bookmarkEnd w:id="123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38" w:name="2764"/>
            <w:bookmarkStart w:id="1239" w:name="2764"/>
            <w:bookmarkEnd w:id="123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0" w:name="2765"/>
            <w:bookmarkStart w:id="1241" w:name="2765"/>
            <w:bookmarkEnd w:id="124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2" w:name="2766"/>
            <w:bookmarkStart w:id="1243" w:name="2766"/>
            <w:bookmarkEnd w:id="12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4" w:name="2767"/>
            <w:bookmarkStart w:id="1245" w:name="2767"/>
            <w:bookmarkEnd w:id="124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6" w:name="2768"/>
            <w:bookmarkEnd w:id="1246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47" w:name="2769"/>
            <w:bookmarkEnd w:id="1247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70"/>
            <w:bookmarkStart w:id="1249" w:name="2770"/>
            <w:bookmarkEnd w:id="124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71"/>
            <w:bookmarkStart w:id="1251" w:name="2771"/>
            <w:bookmarkEnd w:id="125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2"/>
            <w:bookmarkStart w:id="1253" w:name="2772"/>
            <w:bookmarkEnd w:id="125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54" w:name="2773"/>
            <w:bookmarkStart w:id="1255" w:name="2773"/>
            <w:bookmarkEnd w:id="125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56" w:name="2774"/>
            <w:bookmarkStart w:id="1257" w:name="2774"/>
            <w:bookmarkEnd w:id="125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58" w:name="2775"/>
            <w:bookmarkStart w:id="1259" w:name="2775"/>
            <w:bookmarkEnd w:id="12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60" w:name="2776"/>
            <w:bookmarkStart w:id="1261" w:name="2776"/>
            <w:bookmarkEnd w:id="126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2" w:name="2777"/>
            <w:bookmarkEnd w:id="1262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63" w:name="2778"/>
            <w:bookmarkEnd w:id="1263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79"/>
            <w:bookmarkStart w:id="1265" w:name="2779"/>
            <w:bookmarkEnd w:id="126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80"/>
            <w:bookmarkStart w:id="1267" w:name="2780"/>
            <w:bookmarkEnd w:id="126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81"/>
            <w:bookmarkStart w:id="1269" w:name="2781"/>
            <w:bookmarkEnd w:id="12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0" w:name="2782"/>
            <w:bookmarkStart w:id="1271" w:name="2782"/>
            <w:bookmarkEnd w:id="127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2" w:name="2783"/>
            <w:bookmarkStart w:id="1273" w:name="2783"/>
            <w:bookmarkEnd w:id="127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4" w:name="2784"/>
            <w:bookmarkStart w:id="1275" w:name="2784"/>
            <w:bookmarkEnd w:id="12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6" w:name="2785"/>
            <w:bookmarkStart w:id="1277" w:name="2785"/>
            <w:bookmarkEnd w:id="127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8" w:name="2786"/>
            <w:bookmarkEnd w:id="1278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79" w:name="2787"/>
            <w:bookmarkEnd w:id="1279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88"/>
            <w:bookmarkStart w:id="1281" w:name="2788"/>
            <w:bookmarkEnd w:id="128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89"/>
            <w:bookmarkStart w:id="1283" w:name="2789"/>
            <w:bookmarkEnd w:id="128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90"/>
            <w:bookmarkStart w:id="1285" w:name="2790"/>
            <w:bookmarkEnd w:id="128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6" w:name="2791"/>
            <w:bookmarkStart w:id="1287" w:name="2791"/>
            <w:bookmarkEnd w:id="128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8" w:name="2792"/>
            <w:bookmarkStart w:id="1289" w:name="2792"/>
            <w:bookmarkEnd w:id="128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0" w:name="2793"/>
            <w:bookmarkStart w:id="1291" w:name="2793"/>
            <w:bookmarkEnd w:id="12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2" w:name="2794"/>
            <w:bookmarkStart w:id="1293" w:name="2794"/>
            <w:bookmarkEnd w:id="129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4" w:name="2795"/>
            <w:bookmarkEnd w:id="1294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95" w:name="2796"/>
            <w:bookmarkEnd w:id="1295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797"/>
            <w:bookmarkStart w:id="1297" w:name="2797"/>
            <w:bookmarkEnd w:id="129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798"/>
            <w:bookmarkStart w:id="1299" w:name="2798"/>
            <w:bookmarkEnd w:id="129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799"/>
            <w:bookmarkStart w:id="1301" w:name="2799"/>
            <w:bookmarkEnd w:id="130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2" w:name="2800"/>
            <w:bookmarkStart w:id="1303" w:name="2800"/>
            <w:bookmarkEnd w:id="130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4" w:name="2801"/>
            <w:bookmarkStart w:id="1305" w:name="2801"/>
            <w:bookmarkEnd w:id="130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6" w:name="2802"/>
            <w:bookmarkStart w:id="1307" w:name="2802"/>
            <w:bookmarkEnd w:id="13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8" w:name="2803"/>
            <w:bookmarkStart w:id="1309" w:name="2803"/>
            <w:bookmarkEnd w:id="130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0" w:name="2804"/>
            <w:bookmarkEnd w:id="1310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311" w:name="2805"/>
            <w:bookmarkEnd w:id="1311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06"/>
            <w:bookmarkStart w:id="1313" w:name="2806"/>
            <w:bookmarkEnd w:id="131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07"/>
            <w:bookmarkStart w:id="1315" w:name="2807"/>
            <w:bookmarkEnd w:id="131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08"/>
            <w:bookmarkStart w:id="1317" w:name="2808"/>
            <w:bookmarkEnd w:id="131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8" w:name="2809"/>
            <w:bookmarkStart w:id="1319" w:name="2809"/>
            <w:bookmarkEnd w:id="131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0" w:name="2810"/>
            <w:bookmarkStart w:id="1321" w:name="2810"/>
            <w:bookmarkEnd w:id="132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2" w:name="2811"/>
            <w:bookmarkStart w:id="1323" w:name="2811"/>
            <w:bookmarkEnd w:id="13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4" w:name="2812"/>
            <w:bookmarkStart w:id="1325" w:name="2812"/>
            <w:bookmarkEnd w:id="1325"/>
          </w:p>
        </w:tc>
      </w:tr>
    </w:tbl>
    <w:p>
      <w:pPr>
        <w:pStyle w:val="Normal"/>
        <w:rPr/>
      </w:pPr>
      <w:r>
        <w:rPr/>
      </w:r>
      <w:bookmarkStart w:id="1326" w:name="2813"/>
      <w:bookmarkStart w:id="1327" w:name="2813"/>
      <w:bookmarkEnd w:id="132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328" w:name="2815"/>
            <w:bookmarkEnd w:id="1328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9" w:name="2816"/>
            <w:bookmarkStart w:id="1330" w:name="2816"/>
            <w:bookmarkEnd w:id="1330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31" w:name="2817"/>
            <w:bookmarkStart w:id="1332" w:name="2817"/>
            <w:bookmarkEnd w:id="1332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333" w:name="2818"/>
            <w:bookmarkEnd w:id="1333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334" w:name="2819"/>
            <w:bookmarkEnd w:id="1334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335" w:name="2820"/>
            <w:bookmarkEnd w:id="1335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36" w:name="2821"/>
      <w:bookmarkStart w:id="1337" w:name="2821"/>
      <w:bookmarkEnd w:id="1337"/>
    </w:p>
    <w:p>
      <w:pPr>
        <w:pStyle w:val="Normal"/>
        <w:jc w:val="right"/>
        <w:rPr/>
      </w:pPr>
      <w:bookmarkStart w:id="1338" w:name="2823"/>
      <w:bookmarkEnd w:id="1338"/>
      <w:r>
        <w:rPr/>
        <w:t xml:space="preserve">Таблиця 3 </w:t>
      </w:r>
    </w:p>
    <w:p>
      <w:pPr>
        <w:pStyle w:val="Normal"/>
        <w:jc w:val="center"/>
        <w:rPr>
          <w:b/>
          <w:b/>
        </w:rPr>
      </w:pPr>
      <w:bookmarkStart w:id="1339" w:name="2825"/>
      <w:bookmarkEnd w:id="1339"/>
      <w:r>
        <w:rPr>
          <w:b/>
        </w:rPr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1340" w:name="2827"/>
            <w:bookmarkStart w:id="1341" w:name="2827"/>
            <w:bookmarkEnd w:id="1341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2" w:name="2828"/>
            <w:bookmarkEnd w:id="1342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3" w:name="2829"/>
            <w:bookmarkEnd w:id="1343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4" w:name="2830"/>
            <w:bookmarkEnd w:id="1344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5" w:name="2831"/>
            <w:bookmarkEnd w:id="1345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6" w:name="2832"/>
            <w:bookmarkEnd w:id="1346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7" w:name="2833"/>
            <w:bookmarkEnd w:id="1347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8" w:name="2834"/>
            <w:bookmarkEnd w:id="1348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1349" w:name="2835"/>
            <w:bookmarkEnd w:id="1349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0" w:name="2836"/>
            <w:bookmarkEnd w:id="1350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1" w:name="2837"/>
            <w:bookmarkEnd w:id="1351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2" w:name="2838"/>
            <w:bookmarkEnd w:id="1352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3" w:name="2839"/>
            <w:bookmarkEnd w:id="1353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4" w:name="2840"/>
            <w:bookmarkEnd w:id="1354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5" w:name="2841"/>
            <w:bookmarkEnd w:id="1355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6" w:name="2842"/>
            <w:bookmarkEnd w:id="1356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7" w:name="2843"/>
            <w:bookmarkEnd w:id="1357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1358" w:name="2844"/>
            <w:bookmarkEnd w:id="1358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59" w:name="2845"/>
            <w:bookmarkEnd w:id="1359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60" w:name="2846"/>
            <w:bookmarkEnd w:id="1360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61" w:name="2847"/>
            <w:bookmarkStart w:id="1362" w:name="2847"/>
            <w:bookmarkEnd w:id="1362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63" w:name="2848"/>
            <w:bookmarkStart w:id="1364" w:name="2848"/>
            <w:bookmarkEnd w:id="1364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65" w:name="2849"/>
            <w:bookmarkStart w:id="1366" w:name="2849"/>
            <w:bookmarkEnd w:id="1366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67" w:name="2850"/>
            <w:bookmarkStart w:id="1368" w:name="2850"/>
            <w:bookmarkEnd w:id="1368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69" w:name="2851"/>
            <w:bookmarkStart w:id="1370" w:name="2851"/>
            <w:bookmarkEnd w:id="1370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71" w:name="2852"/>
            <w:bookmarkStart w:id="1372" w:name="2852"/>
            <w:bookmarkEnd w:id="1372"/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73" w:name="2853"/>
            <w:bookmarkEnd w:id="1373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74" w:name="2854"/>
      <w:bookmarkStart w:id="1375" w:name="2854"/>
      <w:bookmarkEnd w:id="137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76" w:name="2855"/>
            <w:bookmarkEnd w:id="1376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77" w:name="2856"/>
            <w:bookmarkStart w:id="1378" w:name="2856"/>
            <w:bookmarkEnd w:id="13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79" w:name="2857"/>
            <w:bookmarkStart w:id="1380" w:name="2857"/>
            <w:bookmarkEnd w:id="138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81" w:name="2858"/>
            <w:bookmarkStart w:id="1382" w:name="2858"/>
            <w:bookmarkEnd w:id="138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83" w:name="2859"/>
            <w:bookmarkStart w:id="1384" w:name="2859"/>
            <w:bookmarkEnd w:id="138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85" w:name="2860"/>
            <w:bookmarkStart w:id="1386" w:name="2860"/>
            <w:bookmarkEnd w:id="138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87" w:name="2861"/>
            <w:bookmarkStart w:id="1388" w:name="2861"/>
            <w:bookmarkEnd w:id="138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89" w:name="2862"/>
            <w:bookmarkEnd w:id="1389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90" w:name="2863"/>
            <w:bookmarkEnd w:id="1390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391" w:name="2864"/>
            <w:bookmarkEnd w:id="1391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92" w:name="2865"/>
            <w:bookmarkStart w:id="1393" w:name="2865"/>
            <w:bookmarkEnd w:id="1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94" w:name="2866"/>
            <w:bookmarkStart w:id="1395" w:name="2866"/>
            <w:bookmarkEnd w:id="13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96" w:name="2867"/>
            <w:bookmarkStart w:id="1397" w:name="2867"/>
            <w:bookmarkEnd w:id="139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398" w:name="2868"/>
            <w:bookmarkStart w:id="1399" w:name="2868"/>
            <w:bookmarkEnd w:id="1399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00" w:name="2869"/>
            <w:bookmarkStart w:id="1401" w:name="2869"/>
            <w:bookmarkEnd w:id="140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02" w:name="2870"/>
            <w:bookmarkStart w:id="1403" w:name="2870"/>
            <w:bookmarkEnd w:id="1403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04" w:name="2871"/>
            <w:bookmarkEnd w:id="1404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05" w:name="2872"/>
            <w:bookmarkEnd w:id="1405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06" w:name="2873"/>
            <w:bookmarkEnd w:id="140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07" w:name="2874"/>
            <w:bookmarkStart w:id="1408" w:name="2874"/>
            <w:bookmarkEnd w:id="14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09" w:name="2875"/>
            <w:bookmarkStart w:id="1410" w:name="2875"/>
            <w:bookmarkEnd w:id="141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11" w:name="2876"/>
            <w:bookmarkStart w:id="1412" w:name="2876"/>
            <w:bookmarkEnd w:id="141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13" w:name="2877"/>
            <w:bookmarkStart w:id="1414" w:name="2877"/>
            <w:bookmarkEnd w:id="141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15" w:name="2878"/>
            <w:bookmarkStart w:id="1416" w:name="2878"/>
            <w:bookmarkEnd w:id="141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17" w:name="2879"/>
            <w:bookmarkStart w:id="1418" w:name="2879"/>
            <w:bookmarkEnd w:id="141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19" w:name="2880"/>
            <w:bookmarkEnd w:id="1419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20" w:name="2881"/>
            <w:bookmarkEnd w:id="1420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21" w:name="2882"/>
            <w:bookmarkEnd w:id="1421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22" w:name="2883"/>
            <w:bookmarkStart w:id="1423" w:name="2883"/>
            <w:bookmarkEnd w:id="14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24" w:name="2884"/>
            <w:bookmarkStart w:id="1425" w:name="2884"/>
            <w:bookmarkEnd w:id="14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26" w:name="2885"/>
            <w:bookmarkStart w:id="1427" w:name="2885"/>
            <w:bookmarkEnd w:id="142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28" w:name="2886"/>
            <w:bookmarkStart w:id="1429" w:name="2886"/>
            <w:bookmarkEnd w:id="1429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30" w:name="2887"/>
            <w:bookmarkStart w:id="1431" w:name="2887"/>
            <w:bookmarkEnd w:id="143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32" w:name="2888"/>
            <w:bookmarkStart w:id="1433" w:name="2888"/>
            <w:bookmarkEnd w:id="1433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34" w:name="2889"/>
            <w:bookmarkEnd w:id="1434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35" w:name="2890"/>
            <w:bookmarkEnd w:id="1435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36" w:name="2891"/>
            <w:bookmarkEnd w:id="1436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37" w:name="2892"/>
            <w:bookmarkStart w:id="1438" w:name="2892"/>
            <w:bookmarkEnd w:id="14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39" w:name="2893"/>
            <w:bookmarkStart w:id="1440" w:name="2893"/>
            <w:bookmarkEnd w:id="144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41" w:name="2894"/>
            <w:bookmarkStart w:id="1442" w:name="2894"/>
            <w:bookmarkEnd w:id="144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43" w:name="2895"/>
            <w:bookmarkStart w:id="1444" w:name="2895"/>
            <w:bookmarkEnd w:id="144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45" w:name="2896"/>
            <w:bookmarkStart w:id="1446" w:name="2896"/>
            <w:bookmarkEnd w:id="144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47" w:name="2897"/>
            <w:bookmarkStart w:id="1448" w:name="2897"/>
            <w:bookmarkEnd w:id="144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49" w:name="2898"/>
            <w:bookmarkEnd w:id="1449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50" w:name="2899"/>
      <w:bookmarkStart w:id="1451" w:name="2899"/>
      <w:bookmarkEnd w:id="145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52" w:name="2900"/>
            <w:bookmarkEnd w:id="1452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53" w:name="2901"/>
            <w:bookmarkStart w:id="1454" w:name="2901"/>
            <w:bookmarkEnd w:id="1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55" w:name="2902"/>
            <w:bookmarkStart w:id="1456" w:name="2902"/>
            <w:bookmarkEnd w:id="145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57" w:name="2903"/>
            <w:bookmarkStart w:id="1458" w:name="2903"/>
            <w:bookmarkEnd w:id="145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59" w:name="2904"/>
            <w:bookmarkStart w:id="1460" w:name="2904"/>
            <w:bookmarkEnd w:id="146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61" w:name="2905"/>
            <w:bookmarkStart w:id="1462" w:name="2905"/>
            <w:bookmarkEnd w:id="146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63" w:name="2906"/>
            <w:bookmarkStart w:id="1464" w:name="2906"/>
            <w:bookmarkEnd w:id="146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65" w:name="2907"/>
            <w:bookmarkEnd w:id="1465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66" w:name="2908"/>
            <w:bookmarkEnd w:id="1466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67" w:name="2909"/>
            <w:bookmarkEnd w:id="1467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68" w:name="2910"/>
            <w:bookmarkStart w:id="1469" w:name="2910"/>
            <w:bookmarkEnd w:id="1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70" w:name="2911"/>
            <w:bookmarkStart w:id="1471" w:name="2911"/>
            <w:bookmarkEnd w:id="1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72" w:name="2912"/>
            <w:bookmarkStart w:id="1473" w:name="2912"/>
            <w:bookmarkEnd w:id="147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74" w:name="2913"/>
            <w:bookmarkStart w:id="1475" w:name="2913"/>
            <w:bookmarkEnd w:id="1475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76" w:name="2914"/>
            <w:bookmarkStart w:id="1477" w:name="2914"/>
            <w:bookmarkEnd w:id="147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78" w:name="2915"/>
            <w:bookmarkStart w:id="1479" w:name="2915"/>
            <w:bookmarkEnd w:id="147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80" w:name="2916"/>
            <w:bookmarkEnd w:id="1480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81" w:name="2917"/>
            <w:bookmarkEnd w:id="1481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82" w:name="2918"/>
            <w:bookmarkEnd w:id="1482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83" w:name="2919"/>
            <w:bookmarkStart w:id="1484" w:name="2919"/>
            <w:bookmarkEnd w:id="1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85" w:name="2920"/>
            <w:bookmarkStart w:id="1486" w:name="2920"/>
            <w:bookmarkEnd w:id="148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87" w:name="2921"/>
            <w:bookmarkStart w:id="1488" w:name="2921"/>
            <w:bookmarkEnd w:id="148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89" w:name="2922"/>
            <w:bookmarkStart w:id="1490" w:name="2922"/>
            <w:bookmarkEnd w:id="149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91" w:name="2923"/>
            <w:bookmarkStart w:id="1492" w:name="2923"/>
            <w:bookmarkEnd w:id="149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  <w:bookmarkStart w:id="1493" w:name="2924"/>
            <w:bookmarkStart w:id="1494" w:name="2924"/>
            <w:bookmarkEnd w:id="149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1495" w:name="2925"/>
            <w:bookmarkEnd w:id="1495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96" w:name="2926"/>
      <w:bookmarkStart w:id="1497" w:name="2926"/>
      <w:bookmarkEnd w:id="149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498" w:name="2928"/>
            <w:bookmarkEnd w:id="1498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99" w:name="2929"/>
            <w:bookmarkStart w:id="1500" w:name="2929"/>
            <w:bookmarkEnd w:id="1500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01" w:name="2930"/>
            <w:bookmarkStart w:id="1502" w:name="2930"/>
            <w:bookmarkEnd w:id="1502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503" w:name="2931"/>
            <w:bookmarkEnd w:id="1503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504" w:name="2932"/>
            <w:bookmarkEnd w:id="1504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505" w:name="2933"/>
            <w:bookmarkEnd w:id="1505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506" w:name="2934"/>
      <w:bookmarkStart w:id="1507" w:name="2934"/>
      <w:bookmarkEnd w:id="1507"/>
    </w:p>
    <w:p>
      <w:pPr>
        <w:pStyle w:val="Normal"/>
        <w:jc w:val="right"/>
        <w:rPr/>
      </w:pPr>
      <w:bookmarkStart w:id="1508" w:name="2936"/>
      <w:bookmarkEnd w:id="1508"/>
      <w:r>
        <w:rPr/>
        <w:t xml:space="preserve">Таблиця 4 </w:t>
      </w:r>
    </w:p>
    <w:p>
      <w:pPr>
        <w:pStyle w:val="Normal"/>
        <w:jc w:val="center"/>
        <w:rPr>
          <w:b/>
          <w:b/>
        </w:rPr>
      </w:pPr>
      <w:bookmarkStart w:id="1509" w:name="2938"/>
      <w:bookmarkEnd w:id="1509"/>
      <w:r>
        <w:rPr>
          <w:b/>
        </w:rPr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0" w:name="2940"/>
            <w:bookmarkStart w:id="1511" w:name="2940"/>
            <w:bookmarkEnd w:id="151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2" w:name="2941"/>
            <w:bookmarkEnd w:id="151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3" w:name="2942"/>
            <w:bookmarkEnd w:id="151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4" w:name="2943"/>
            <w:bookmarkEnd w:id="151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5" w:name="2944"/>
            <w:bookmarkEnd w:id="151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6" w:name="2945"/>
            <w:bookmarkEnd w:id="151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517" w:name="2946"/>
            <w:bookmarkEnd w:id="151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8" w:name="2947"/>
            <w:bookmarkEnd w:id="151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19" w:name="2948"/>
            <w:bookmarkEnd w:id="151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20" w:name="2949"/>
            <w:bookmarkEnd w:id="152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521" w:name="2950"/>
            <w:bookmarkEnd w:id="152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2" w:name="2951"/>
            <w:bookmarkEnd w:id="152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3" w:name="2952"/>
            <w:bookmarkEnd w:id="152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4" w:name="2953"/>
            <w:bookmarkEnd w:id="152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5" w:name="2954"/>
            <w:bookmarkEnd w:id="152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6" w:name="2955"/>
            <w:bookmarkEnd w:id="152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7" w:name="2956"/>
            <w:bookmarkEnd w:id="152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8" w:name="2957"/>
            <w:bookmarkEnd w:id="152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29" w:name="2958"/>
            <w:bookmarkEnd w:id="152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30" w:name="2959"/>
            <w:bookmarkEnd w:id="153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1531" w:name="2960"/>
            <w:bookmarkEnd w:id="1531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532" w:name="2961"/>
            <w:bookmarkEnd w:id="1532"/>
            <w:r>
              <w:rPr>
                <w:b/>
              </w:rPr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533" w:name="2962"/>
            <w:bookmarkEnd w:id="1533"/>
            <w:r>
              <w:rPr>
                <w:b/>
              </w:rPr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4" w:name="2963"/>
            <w:bookmarkStart w:id="1535" w:name="2963"/>
            <w:bookmarkEnd w:id="1535"/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6" w:name="2964"/>
            <w:bookmarkStart w:id="1537" w:name="2964"/>
            <w:bookmarkEnd w:id="1537"/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8" w:name="2965"/>
            <w:bookmarkStart w:id="1539" w:name="2965"/>
            <w:bookmarkEnd w:id="1539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0" w:name="2966"/>
            <w:bookmarkStart w:id="1541" w:name="2966"/>
            <w:bookmarkEnd w:id="1541"/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2" w:name="2967"/>
            <w:bookmarkStart w:id="1543" w:name="2967"/>
            <w:bookmarkEnd w:id="1543"/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4" w:name="2968"/>
            <w:bookmarkStart w:id="1545" w:name="2968"/>
            <w:bookmarkEnd w:id="1545"/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2969"/>
            <w:bookmarkStart w:id="1547" w:name="2969"/>
            <w:bookmarkEnd w:id="1547"/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2970"/>
            <w:bookmarkStart w:id="1549" w:name="2970"/>
            <w:bookmarkEnd w:id="1549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50" w:name="2971"/>
      <w:bookmarkStart w:id="1551" w:name="2971"/>
      <w:bookmarkEnd w:id="155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52" w:name="2972"/>
            <w:bookmarkEnd w:id="1552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3" w:name="2973"/>
            <w:bookmarkStart w:id="1554" w:name="2973"/>
            <w:bookmarkEnd w:id="155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5" w:name="2974"/>
            <w:bookmarkStart w:id="1556" w:name="2974"/>
            <w:bookmarkEnd w:id="155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2975"/>
            <w:bookmarkStart w:id="1558" w:name="2975"/>
            <w:bookmarkEnd w:id="15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2976"/>
            <w:bookmarkStart w:id="1560" w:name="2976"/>
            <w:bookmarkEnd w:id="15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2977"/>
            <w:bookmarkStart w:id="1562" w:name="2977"/>
            <w:bookmarkEnd w:id="15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2978"/>
            <w:bookmarkStart w:id="1564" w:name="2978"/>
            <w:bookmarkEnd w:id="15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5" w:name="2979"/>
            <w:bookmarkStart w:id="1566" w:name="2979"/>
            <w:bookmarkEnd w:id="15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7" w:name="2980"/>
            <w:bookmarkStart w:id="1568" w:name="2980"/>
            <w:bookmarkEnd w:id="156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9" w:name="2981"/>
            <w:bookmarkEnd w:id="1569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70" w:name="2982"/>
            <w:bookmarkEnd w:id="1570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1" w:name="2983"/>
            <w:bookmarkStart w:id="1572" w:name="2983"/>
            <w:bookmarkEnd w:id="157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3" w:name="2984"/>
            <w:bookmarkStart w:id="1574" w:name="2984"/>
            <w:bookmarkEnd w:id="157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5" w:name="2985"/>
            <w:bookmarkStart w:id="1576" w:name="2985"/>
            <w:bookmarkEnd w:id="15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2986"/>
            <w:bookmarkStart w:id="1578" w:name="2986"/>
            <w:bookmarkEnd w:id="15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2987"/>
            <w:bookmarkStart w:id="1580" w:name="2987"/>
            <w:bookmarkEnd w:id="15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1" w:name="2988"/>
            <w:bookmarkStart w:id="1582" w:name="2988"/>
            <w:bookmarkEnd w:id="15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2989"/>
            <w:bookmarkStart w:id="1584" w:name="2989"/>
            <w:bookmarkEnd w:id="15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2990"/>
            <w:bookmarkStart w:id="1586" w:name="2990"/>
            <w:bookmarkEnd w:id="158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7" w:name="2991"/>
            <w:bookmarkEnd w:id="1587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88" w:name="2992"/>
            <w:bookmarkEnd w:id="1588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9" w:name="2993"/>
            <w:bookmarkStart w:id="1590" w:name="2993"/>
            <w:bookmarkEnd w:id="159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2994"/>
            <w:bookmarkStart w:id="1592" w:name="2994"/>
            <w:bookmarkEnd w:id="15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3" w:name="2995"/>
            <w:bookmarkStart w:id="1594" w:name="2995"/>
            <w:bookmarkEnd w:id="15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2996"/>
            <w:bookmarkStart w:id="1596" w:name="2996"/>
            <w:bookmarkEnd w:id="15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2997"/>
            <w:bookmarkStart w:id="1598" w:name="2997"/>
            <w:bookmarkEnd w:id="15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9" w:name="2998"/>
            <w:bookmarkStart w:id="1600" w:name="2998"/>
            <w:bookmarkEnd w:id="16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2999"/>
            <w:bookmarkStart w:id="1602" w:name="2999"/>
            <w:bookmarkEnd w:id="16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000"/>
            <w:bookmarkStart w:id="1604" w:name="3000"/>
            <w:bookmarkEnd w:id="160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5" w:name="3001"/>
            <w:bookmarkEnd w:id="1605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06" w:name="3002"/>
            <w:bookmarkEnd w:id="1606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7" w:name="3003"/>
            <w:bookmarkStart w:id="1608" w:name="3003"/>
            <w:bookmarkEnd w:id="160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004"/>
            <w:bookmarkStart w:id="1610" w:name="3004"/>
            <w:bookmarkEnd w:id="161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1" w:name="3005"/>
            <w:bookmarkStart w:id="1612" w:name="3005"/>
            <w:bookmarkEnd w:id="16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006"/>
            <w:bookmarkStart w:id="1614" w:name="3006"/>
            <w:bookmarkEnd w:id="16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007"/>
            <w:bookmarkStart w:id="1616" w:name="3007"/>
            <w:bookmarkEnd w:id="16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3008"/>
            <w:bookmarkStart w:id="1618" w:name="3008"/>
            <w:bookmarkEnd w:id="16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009"/>
            <w:bookmarkStart w:id="1620" w:name="3009"/>
            <w:bookmarkEnd w:id="16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010"/>
            <w:bookmarkStart w:id="1622" w:name="3010"/>
            <w:bookmarkEnd w:id="162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3" w:name="3011"/>
            <w:bookmarkEnd w:id="162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4" w:name="3012"/>
            <w:bookmarkEnd w:id="1624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5" w:name="3013"/>
            <w:bookmarkStart w:id="1626" w:name="3013"/>
            <w:bookmarkEnd w:id="162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7" w:name="3014"/>
            <w:bookmarkStart w:id="1628" w:name="3014"/>
            <w:bookmarkEnd w:id="162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9" w:name="3015"/>
            <w:bookmarkStart w:id="1630" w:name="3015"/>
            <w:bookmarkEnd w:id="16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1" w:name="3016"/>
            <w:bookmarkStart w:id="1632" w:name="3016"/>
            <w:bookmarkEnd w:id="16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3017"/>
            <w:bookmarkStart w:id="1634" w:name="3017"/>
            <w:bookmarkEnd w:id="16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5" w:name="3018"/>
            <w:bookmarkStart w:id="1636" w:name="3018"/>
            <w:bookmarkEnd w:id="16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7" w:name="3019"/>
            <w:bookmarkStart w:id="1638" w:name="3019"/>
            <w:bookmarkEnd w:id="16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3020"/>
            <w:bookmarkStart w:id="1640" w:name="3020"/>
            <w:bookmarkEnd w:id="164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641" w:name="3021"/>
            <w:bookmarkEnd w:id="1641"/>
            <w:r>
              <w:rPr>
                <w:b/>
              </w:rPr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642" w:name="3022"/>
            <w:bookmarkEnd w:id="1642"/>
            <w:r>
              <w:rPr>
                <w:b/>
              </w:rPr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3" w:name="3023"/>
            <w:bookmarkStart w:id="1644" w:name="3023"/>
            <w:bookmarkEnd w:id="164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5" w:name="3024"/>
            <w:bookmarkStart w:id="1646" w:name="3024"/>
            <w:bookmarkEnd w:id="164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7" w:name="3025"/>
            <w:bookmarkStart w:id="1648" w:name="3025"/>
            <w:bookmarkEnd w:id="16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9" w:name="3026"/>
            <w:bookmarkStart w:id="1650" w:name="3026"/>
            <w:bookmarkEnd w:id="16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1" w:name="3027"/>
            <w:bookmarkStart w:id="1652" w:name="3027"/>
            <w:bookmarkEnd w:id="16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3" w:name="3028"/>
            <w:bookmarkStart w:id="1654" w:name="3028"/>
            <w:bookmarkEnd w:id="16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5" w:name="3029"/>
            <w:bookmarkStart w:id="1656" w:name="3029"/>
            <w:bookmarkEnd w:id="16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7" w:name="3030"/>
            <w:bookmarkStart w:id="1658" w:name="3030"/>
            <w:bookmarkEnd w:id="165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9" w:name="3031"/>
            <w:bookmarkEnd w:id="1659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60" w:name="3032"/>
            <w:bookmarkEnd w:id="1660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3033"/>
            <w:bookmarkStart w:id="1662" w:name="3033"/>
            <w:bookmarkEnd w:id="166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3" w:name="3034"/>
            <w:bookmarkStart w:id="1664" w:name="3034"/>
            <w:bookmarkEnd w:id="166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5" w:name="3035"/>
            <w:bookmarkStart w:id="1666" w:name="3035"/>
            <w:bookmarkEnd w:id="166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7" w:name="3036"/>
            <w:bookmarkStart w:id="1668" w:name="3036"/>
            <w:bookmarkEnd w:id="166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9" w:name="3037"/>
            <w:bookmarkStart w:id="1670" w:name="3037"/>
            <w:bookmarkEnd w:id="16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1" w:name="3038"/>
            <w:bookmarkStart w:id="1672" w:name="3038"/>
            <w:bookmarkEnd w:id="16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3" w:name="3039"/>
            <w:bookmarkStart w:id="1674" w:name="3039"/>
            <w:bookmarkEnd w:id="16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5" w:name="3040"/>
            <w:bookmarkStart w:id="1676" w:name="3040"/>
            <w:bookmarkEnd w:id="167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7" w:name="3041"/>
            <w:bookmarkEnd w:id="1677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78" w:name="3042"/>
            <w:bookmarkEnd w:id="1678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9" w:name="3043"/>
            <w:bookmarkStart w:id="1680" w:name="3043"/>
            <w:bookmarkEnd w:id="168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044"/>
            <w:bookmarkStart w:id="1682" w:name="3044"/>
            <w:bookmarkEnd w:id="168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045"/>
            <w:bookmarkStart w:id="1684" w:name="3045"/>
            <w:bookmarkEnd w:id="16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046"/>
            <w:bookmarkStart w:id="1686" w:name="3046"/>
            <w:bookmarkEnd w:id="168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047"/>
            <w:bookmarkStart w:id="1688" w:name="3047"/>
            <w:bookmarkEnd w:id="16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9" w:name="3048"/>
            <w:bookmarkStart w:id="1690" w:name="3048"/>
            <w:bookmarkEnd w:id="16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1" w:name="3049"/>
            <w:bookmarkStart w:id="1692" w:name="3049"/>
            <w:bookmarkEnd w:id="16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3" w:name="3050"/>
            <w:bookmarkStart w:id="1694" w:name="3050"/>
            <w:bookmarkEnd w:id="169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5" w:name="3051"/>
            <w:bookmarkEnd w:id="1695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96" w:name="3052"/>
            <w:bookmarkEnd w:id="1696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3053"/>
            <w:bookmarkStart w:id="1698" w:name="3053"/>
            <w:bookmarkEnd w:id="169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054"/>
            <w:bookmarkStart w:id="1700" w:name="3054"/>
            <w:bookmarkEnd w:id="170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055"/>
            <w:bookmarkStart w:id="1702" w:name="3055"/>
            <w:bookmarkEnd w:id="170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056"/>
            <w:bookmarkStart w:id="1704" w:name="3056"/>
            <w:bookmarkEnd w:id="170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057"/>
            <w:bookmarkStart w:id="1706" w:name="3057"/>
            <w:bookmarkEnd w:id="17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7" w:name="3058"/>
            <w:bookmarkStart w:id="1708" w:name="3058"/>
            <w:bookmarkEnd w:id="17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9" w:name="3059"/>
            <w:bookmarkStart w:id="1710" w:name="3059"/>
            <w:bookmarkEnd w:id="17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060"/>
            <w:bookmarkStart w:id="1712" w:name="3060"/>
            <w:bookmarkEnd w:id="171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3" w:name="3061"/>
            <w:bookmarkEnd w:id="171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14" w:name="3062"/>
            <w:bookmarkEnd w:id="1714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5" w:name="3063"/>
            <w:bookmarkStart w:id="1716" w:name="3063"/>
            <w:bookmarkEnd w:id="171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064"/>
            <w:bookmarkStart w:id="1718" w:name="3064"/>
            <w:bookmarkEnd w:id="171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9" w:name="3065"/>
            <w:bookmarkStart w:id="1720" w:name="3065"/>
            <w:bookmarkEnd w:id="17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1" w:name="3066"/>
            <w:bookmarkStart w:id="1722" w:name="3066"/>
            <w:bookmarkEnd w:id="172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3" w:name="3067"/>
            <w:bookmarkStart w:id="1724" w:name="3067"/>
            <w:bookmarkEnd w:id="17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5" w:name="3068"/>
            <w:bookmarkStart w:id="1726" w:name="3068"/>
            <w:bookmarkEnd w:id="17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7" w:name="3069"/>
            <w:bookmarkStart w:id="1728" w:name="3069"/>
            <w:bookmarkEnd w:id="17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9" w:name="3070"/>
            <w:bookmarkStart w:id="1730" w:name="3070"/>
            <w:bookmarkEnd w:id="173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731" w:name="3071"/>
            <w:bookmarkEnd w:id="1731"/>
            <w:r>
              <w:rPr>
                <w:b/>
              </w:rPr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32" w:name="3072"/>
            <w:bookmarkEnd w:id="1732"/>
            <w:r>
              <w:rPr>
                <w:b/>
              </w:rPr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3" w:name="3073"/>
            <w:bookmarkStart w:id="1734" w:name="3073"/>
            <w:bookmarkEnd w:id="173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5" w:name="3074"/>
            <w:bookmarkStart w:id="1736" w:name="3074"/>
            <w:bookmarkEnd w:id="173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7" w:name="3075"/>
            <w:bookmarkStart w:id="1738" w:name="3075"/>
            <w:bookmarkEnd w:id="17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9" w:name="3076"/>
            <w:bookmarkStart w:id="1740" w:name="3076"/>
            <w:bookmarkEnd w:id="174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1" w:name="3077"/>
            <w:bookmarkStart w:id="1742" w:name="3077"/>
            <w:bookmarkEnd w:id="17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3078"/>
            <w:bookmarkStart w:id="1744" w:name="3078"/>
            <w:bookmarkEnd w:id="17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5" w:name="3079"/>
            <w:bookmarkStart w:id="1746" w:name="3079"/>
            <w:bookmarkEnd w:id="17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080"/>
            <w:bookmarkStart w:id="1748" w:name="3080"/>
            <w:bookmarkEnd w:id="174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9" w:name="3081"/>
            <w:bookmarkEnd w:id="1749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50" w:name="3082"/>
            <w:bookmarkEnd w:id="1750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1" w:name="3083"/>
            <w:bookmarkStart w:id="1752" w:name="3083"/>
            <w:bookmarkEnd w:id="175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084"/>
            <w:bookmarkStart w:id="1754" w:name="3084"/>
            <w:bookmarkEnd w:id="175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085"/>
            <w:bookmarkStart w:id="1756" w:name="3085"/>
            <w:bookmarkEnd w:id="17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086"/>
            <w:bookmarkStart w:id="1758" w:name="3086"/>
            <w:bookmarkEnd w:id="175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9" w:name="3087"/>
            <w:bookmarkStart w:id="1760" w:name="3087"/>
            <w:bookmarkEnd w:id="17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1" w:name="3088"/>
            <w:bookmarkStart w:id="1762" w:name="3088"/>
            <w:bookmarkEnd w:id="17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3" w:name="3089"/>
            <w:bookmarkStart w:id="1764" w:name="3089"/>
            <w:bookmarkEnd w:id="17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3090"/>
            <w:bookmarkStart w:id="1766" w:name="3090"/>
            <w:bookmarkEnd w:id="176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3091"/>
            <w:bookmarkEnd w:id="1767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68" w:name="3092"/>
            <w:bookmarkEnd w:id="1768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9" w:name="3093"/>
            <w:bookmarkStart w:id="1770" w:name="3093"/>
            <w:bookmarkEnd w:id="177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1" w:name="3094"/>
            <w:bookmarkStart w:id="1772" w:name="3094"/>
            <w:bookmarkEnd w:id="177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3" w:name="3095"/>
            <w:bookmarkStart w:id="1774" w:name="3095"/>
            <w:bookmarkEnd w:id="17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5" w:name="3096"/>
            <w:bookmarkStart w:id="1776" w:name="3096"/>
            <w:bookmarkEnd w:id="177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7" w:name="3097"/>
            <w:bookmarkStart w:id="1778" w:name="3097"/>
            <w:bookmarkEnd w:id="17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9" w:name="3098"/>
            <w:bookmarkStart w:id="1780" w:name="3098"/>
            <w:bookmarkEnd w:id="17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1" w:name="3099"/>
            <w:bookmarkStart w:id="1782" w:name="3099"/>
            <w:bookmarkEnd w:id="17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100"/>
            <w:bookmarkStart w:id="1784" w:name="3100"/>
            <w:bookmarkEnd w:id="178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785" w:name="3101"/>
            <w:bookmarkEnd w:id="1785"/>
            <w:r>
              <w:rPr>
                <w:b/>
              </w:rPr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86" w:name="3102"/>
            <w:bookmarkEnd w:id="1786"/>
            <w:r>
              <w:rPr>
                <w:b/>
              </w:rPr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3103"/>
            <w:bookmarkStart w:id="1788" w:name="3103"/>
            <w:bookmarkEnd w:id="178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104"/>
            <w:bookmarkStart w:id="1790" w:name="3104"/>
            <w:bookmarkEnd w:id="179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105"/>
            <w:bookmarkStart w:id="1792" w:name="3105"/>
            <w:bookmarkEnd w:id="17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106"/>
            <w:bookmarkStart w:id="1794" w:name="3106"/>
            <w:bookmarkEnd w:id="179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107"/>
            <w:bookmarkStart w:id="1796" w:name="3107"/>
            <w:bookmarkEnd w:id="17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7" w:name="3108"/>
            <w:bookmarkStart w:id="1798" w:name="3108"/>
            <w:bookmarkEnd w:id="17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9" w:name="3109"/>
            <w:bookmarkStart w:id="1800" w:name="3109"/>
            <w:bookmarkEnd w:id="18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1" w:name="3110"/>
            <w:bookmarkStart w:id="1802" w:name="3110"/>
            <w:bookmarkEnd w:id="180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3" w:name="3111"/>
            <w:bookmarkEnd w:id="1803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04" w:name="3112"/>
            <w:bookmarkEnd w:id="1804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5" w:name="3113"/>
            <w:bookmarkStart w:id="1806" w:name="3113"/>
            <w:bookmarkEnd w:id="180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7" w:name="3114"/>
            <w:bookmarkStart w:id="1808" w:name="3114"/>
            <w:bookmarkEnd w:id="180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9" w:name="3115"/>
            <w:bookmarkStart w:id="1810" w:name="3115"/>
            <w:bookmarkEnd w:id="18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1" w:name="3116"/>
            <w:bookmarkStart w:id="1812" w:name="3116"/>
            <w:bookmarkEnd w:id="181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3" w:name="3117"/>
            <w:bookmarkStart w:id="1814" w:name="3117"/>
            <w:bookmarkEnd w:id="18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5" w:name="3118"/>
            <w:bookmarkStart w:id="1816" w:name="3118"/>
            <w:bookmarkEnd w:id="18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7" w:name="3119"/>
            <w:bookmarkStart w:id="1818" w:name="3119"/>
            <w:bookmarkEnd w:id="18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9" w:name="3120"/>
            <w:bookmarkStart w:id="1820" w:name="3120"/>
            <w:bookmarkEnd w:id="182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1" w:name="3121"/>
            <w:bookmarkEnd w:id="1821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22" w:name="3122"/>
            <w:bookmarkEnd w:id="1822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3" w:name="3123"/>
            <w:bookmarkStart w:id="1824" w:name="3123"/>
            <w:bookmarkEnd w:id="182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5" w:name="3124"/>
            <w:bookmarkStart w:id="1826" w:name="3124"/>
            <w:bookmarkEnd w:id="182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7" w:name="3125"/>
            <w:bookmarkStart w:id="1828" w:name="3125"/>
            <w:bookmarkEnd w:id="182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9" w:name="3126"/>
            <w:bookmarkStart w:id="1830" w:name="3126"/>
            <w:bookmarkEnd w:id="183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127"/>
            <w:bookmarkStart w:id="1832" w:name="3127"/>
            <w:bookmarkEnd w:id="18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3" w:name="3128"/>
            <w:bookmarkStart w:id="1834" w:name="3128"/>
            <w:bookmarkEnd w:id="18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5" w:name="3129"/>
            <w:bookmarkStart w:id="1836" w:name="3129"/>
            <w:bookmarkEnd w:id="18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7" w:name="3130"/>
            <w:bookmarkStart w:id="1838" w:name="3130"/>
            <w:bookmarkEnd w:id="183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9" w:name="3131"/>
            <w:bookmarkEnd w:id="1839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40" w:name="3132"/>
            <w:bookmarkEnd w:id="1840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1" w:name="3133"/>
            <w:bookmarkStart w:id="1842" w:name="3133"/>
            <w:bookmarkEnd w:id="184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3" w:name="3134"/>
            <w:bookmarkStart w:id="1844" w:name="3134"/>
            <w:bookmarkEnd w:id="184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5" w:name="3135"/>
            <w:bookmarkStart w:id="1846" w:name="3135"/>
            <w:bookmarkEnd w:id="18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7" w:name="3136"/>
            <w:bookmarkStart w:id="1848" w:name="3136"/>
            <w:bookmarkEnd w:id="184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9" w:name="3137"/>
            <w:bookmarkStart w:id="1850" w:name="3137"/>
            <w:bookmarkEnd w:id="18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1" w:name="3138"/>
            <w:bookmarkStart w:id="1852" w:name="3138"/>
            <w:bookmarkEnd w:id="18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3" w:name="3139"/>
            <w:bookmarkStart w:id="1854" w:name="3139"/>
            <w:bookmarkEnd w:id="18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5" w:name="3140"/>
            <w:bookmarkStart w:id="1856" w:name="3140"/>
            <w:bookmarkEnd w:id="185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7" w:name="3141"/>
            <w:bookmarkEnd w:id="1857"/>
            <w:r>
              <w:rPr/>
              <w:t xml:space="preserve">Платежі в бюджет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58" w:name="3142"/>
            <w:bookmarkEnd w:id="1858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143"/>
            <w:bookmarkStart w:id="1860" w:name="3143"/>
            <w:bookmarkEnd w:id="18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1" w:name="3144"/>
            <w:bookmarkStart w:id="1862" w:name="3144"/>
            <w:bookmarkEnd w:id="18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3" w:name="3145"/>
            <w:bookmarkStart w:id="1864" w:name="3145"/>
            <w:bookmarkEnd w:id="18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5" w:name="3146"/>
            <w:bookmarkStart w:id="1866" w:name="3146"/>
            <w:bookmarkEnd w:id="18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7" w:name="3147"/>
            <w:bookmarkStart w:id="1868" w:name="3147"/>
            <w:bookmarkEnd w:id="18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9" w:name="3148"/>
            <w:bookmarkStart w:id="1870" w:name="3148"/>
            <w:bookmarkEnd w:id="18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1" w:name="3149"/>
            <w:bookmarkStart w:id="1872" w:name="3149"/>
            <w:bookmarkEnd w:id="18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150"/>
            <w:bookmarkStart w:id="1874" w:name="3150"/>
            <w:bookmarkEnd w:id="18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5" w:name="3151"/>
            <w:bookmarkEnd w:id="1875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876" w:name="3152"/>
            <w:bookmarkEnd w:id="1876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7" w:name="3153"/>
            <w:bookmarkStart w:id="1878" w:name="3153"/>
            <w:bookmarkEnd w:id="18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9" w:name="3154"/>
            <w:bookmarkStart w:id="1880" w:name="3154"/>
            <w:bookmarkEnd w:id="18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1" w:name="3155"/>
            <w:bookmarkStart w:id="1882" w:name="3155"/>
            <w:bookmarkEnd w:id="18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3156"/>
            <w:bookmarkStart w:id="1884" w:name="3156"/>
            <w:bookmarkEnd w:id="18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5" w:name="3157"/>
            <w:bookmarkStart w:id="1886" w:name="3157"/>
            <w:bookmarkEnd w:id="18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7" w:name="3158"/>
            <w:bookmarkStart w:id="1888" w:name="3158"/>
            <w:bookmarkEnd w:id="18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9" w:name="3159"/>
            <w:bookmarkStart w:id="1890" w:name="3159"/>
            <w:bookmarkEnd w:id="18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1" w:name="3160"/>
            <w:bookmarkStart w:id="1892" w:name="3160"/>
            <w:bookmarkEnd w:id="18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893" w:name="3161"/>
            <w:bookmarkEnd w:id="1893"/>
            <w:r>
              <w:rPr>
                <w:b/>
              </w:rPr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894" w:name="3162"/>
            <w:bookmarkEnd w:id="1894"/>
            <w:r>
              <w:rPr>
                <w:b/>
              </w:rPr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5" w:name="3163"/>
            <w:bookmarkStart w:id="1896" w:name="3163"/>
            <w:bookmarkEnd w:id="18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7" w:name="3164"/>
            <w:bookmarkStart w:id="1898" w:name="3164"/>
            <w:bookmarkEnd w:id="18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9" w:name="3165"/>
            <w:bookmarkStart w:id="1900" w:name="3165"/>
            <w:bookmarkEnd w:id="19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166"/>
            <w:bookmarkStart w:id="1902" w:name="3166"/>
            <w:bookmarkEnd w:id="19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3167"/>
            <w:bookmarkStart w:id="1904" w:name="3167"/>
            <w:bookmarkEnd w:id="19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5" w:name="3168"/>
            <w:bookmarkStart w:id="1906" w:name="3168"/>
            <w:bookmarkEnd w:id="19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7" w:name="3169"/>
            <w:bookmarkStart w:id="1908" w:name="3169"/>
            <w:bookmarkEnd w:id="19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170"/>
            <w:bookmarkStart w:id="1910" w:name="3170"/>
            <w:bookmarkEnd w:id="19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1" w:name="3171"/>
            <w:bookmarkEnd w:id="1911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12" w:name="3172"/>
            <w:bookmarkEnd w:id="1912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173"/>
            <w:bookmarkStart w:id="1914" w:name="3173"/>
            <w:bookmarkEnd w:id="19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174"/>
            <w:bookmarkStart w:id="1916" w:name="3174"/>
            <w:bookmarkEnd w:id="19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7" w:name="3175"/>
            <w:bookmarkStart w:id="1918" w:name="3175"/>
            <w:bookmarkEnd w:id="19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176"/>
            <w:bookmarkStart w:id="1920" w:name="3176"/>
            <w:bookmarkEnd w:id="19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177"/>
            <w:bookmarkStart w:id="1922" w:name="3177"/>
            <w:bookmarkEnd w:id="19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3" w:name="3178"/>
            <w:bookmarkStart w:id="1924" w:name="3178"/>
            <w:bookmarkEnd w:id="19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179"/>
            <w:bookmarkStart w:id="1926" w:name="3179"/>
            <w:bookmarkEnd w:id="19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180"/>
            <w:bookmarkStart w:id="1928" w:name="3180"/>
            <w:bookmarkEnd w:id="192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9" w:name="3181"/>
            <w:bookmarkEnd w:id="1929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30" w:name="3182"/>
            <w:bookmarkEnd w:id="1930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183"/>
            <w:bookmarkStart w:id="1932" w:name="3183"/>
            <w:bookmarkEnd w:id="193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184"/>
            <w:bookmarkStart w:id="1934" w:name="3184"/>
            <w:bookmarkEnd w:id="193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185"/>
            <w:bookmarkStart w:id="1936" w:name="3185"/>
            <w:bookmarkEnd w:id="19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186"/>
            <w:bookmarkStart w:id="1938" w:name="3186"/>
            <w:bookmarkEnd w:id="19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187"/>
            <w:bookmarkStart w:id="1940" w:name="3187"/>
            <w:bookmarkEnd w:id="19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1" w:name="3188"/>
            <w:bookmarkStart w:id="1942" w:name="3188"/>
            <w:bookmarkEnd w:id="19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3" w:name="3189"/>
            <w:bookmarkStart w:id="1944" w:name="3189"/>
            <w:bookmarkEnd w:id="19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5" w:name="3190"/>
            <w:bookmarkStart w:id="1946" w:name="3190"/>
            <w:bookmarkEnd w:id="194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7" w:name="3191"/>
            <w:bookmarkEnd w:id="1947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48" w:name="3192"/>
            <w:bookmarkEnd w:id="1948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3193"/>
            <w:bookmarkStart w:id="1950" w:name="3193"/>
            <w:bookmarkEnd w:id="195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1" w:name="3194"/>
            <w:bookmarkStart w:id="1952" w:name="3194"/>
            <w:bookmarkEnd w:id="195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195"/>
            <w:bookmarkStart w:id="1954" w:name="3195"/>
            <w:bookmarkEnd w:id="19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3196"/>
            <w:bookmarkStart w:id="1956" w:name="3196"/>
            <w:bookmarkEnd w:id="19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197"/>
            <w:bookmarkStart w:id="1958" w:name="3197"/>
            <w:bookmarkEnd w:id="19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9" w:name="3198"/>
            <w:bookmarkStart w:id="1960" w:name="3198"/>
            <w:bookmarkEnd w:id="19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1" w:name="3199"/>
            <w:bookmarkStart w:id="1962" w:name="3199"/>
            <w:bookmarkEnd w:id="19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3" w:name="3200"/>
            <w:bookmarkStart w:id="1964" w:name="3200"/>
            <w:bookmarkEnd w:id="196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965" w:name="3201"/>
      <w:bookmarkStart w:id="1966" w:name="3201"/>
      <w:bookmarkEnd w:id="196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67" w:name="3202"/>
            <w:bookmarkEnd w:id="1967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8" w:name="3203"/>
            <w:bookmarkStart w:id="1969" w:name="3203"/>
            <w:bookmarkEnd w:id="19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0" w:name="3204"/>
            <w:bookmarkStart w:id="1971" w:name="3204"/>
            <w:bookmarkEnd w:id="197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2" w:name="3205"/>
            <w:bookmarkStart w:id="1973" w:name="3205"/>
            <w:bookmarkEnd w:id="19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4" w:name="3206"/>
            <w:bookmarkStart w:id="1975" w:name="3206"/>
            <w:bookmarkEnd w:id="19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6" w:name="3207"/>
            <w:bookmarkStart w:id="1977" w:name="3207"/>
            <w:bookmarkEnd w:id="19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8" w:name="3208"/>
            <w:bookmarkStart w:id="1979" w:name="3208"/>
            <w:bookmarkEnd w:id="197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0" w:name="3209"/>
            <w:bookmarkStart w:id="1981" w:name="3209"/>
            <w:bookmarkEnd w:id="1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2" w:name="3210"/>
            <w:bookmarkStart w:id="1983" w:name="3210"/>
            <w:bookmarkEnd w:id="198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3211"/>
            <w:bookmarkEnd w:id="1984"/>
            <w:r>
              <w:rPr/>
              <w:t xml:space="preserve">Інш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85" w:name="3212"/>
            <w:bookmarkEnd w:id="1985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6" w:name="3213"/>
            <w:bookmarkStart w:id="1987" w:name="3213"/>
            <w:bookmarkEnd w:id="19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3214"/>
            <w:bookmarkStart w:id="1989" w:name="3214"/>
            <w:bookmarkEnd w:id="198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0" w:name="3215"/>
            <w:bookmarkStart w:id="1991" w:name="3215"/>
            <w:bookmarkEnd w:id="19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216"/>
            <w:bookmarkStart w:id="1993" w:name="3216"/>
            <w:bookmarkEnd w:id="19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4" w:name="3217"/>
            <w:bookmarkStart w:id="1995" w:name="3217"/>
            <w:bookmarkEnd w:id="19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6" w:name="3218"/>
            <w:bookmarkStart w:id="1997" w:name="3218"/>
            <w:bookmarkEnd w:id="19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19"/>
            <w:bookmarkStart w:id="1999" w:name="3219"/>
            <w:bookmarkEnd w:id="19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20"/>
            <w:bookmarkStart w:id="2001" w:name="3220"/>
            <w:bookmarkEnd w:id="200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02" w:name="3221"/>
            <w:bookmarkEnd w:id="2002"/>
            <w:r>
              <w:rPr>
                <w:b/>
              </w:rPr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3" w:name="3222"/>
            <w:bookmarkEnd w:id="2003"/>
            <w:r>
              <w:rPr>
                <w:b/>
              </w:rPr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23"/>
            <w:bookmarkStart w:id="2005" w:name="3223"/>
            <w:bookmarkEnd w:id="20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24"/>
            <w:bookmarkStart w:id="2007" w:name="3224"/>
            <w:bookmarkEnd w:id="200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3225"/>
            <w:bookmarkStart w:id="2009" w:name="3225"/>
            <w:bookmarkEnd w:id="20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26"/>
            <w:bookmarkStart w:id="2011" w:name="3226"/>
            <w:bookmarkEnd w:id="20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27"/>
            <w:bookmarkStart w:id="2013" w:name="3227"/>
            <w:bookmarkEnd w:id="20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4" w:name="3228"/>
            <w:bookmarkStart w:id="2015" w:name="3228"/>
            <w:bookmarkEnd w:id="20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229"/>
            <w:bookmarkStart w:id="2017" w:name="3229"/>
            <w:bookmarkEnd w:id="20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30"/>
            <w:bookmarkStart w:id="2019" w:name="3230"/>
            <w:bookmarkEnd w:id="201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0" w:name="3231"/>
            <w:bookmarkEnd w:id="2020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21" w:name="3232"/>
            <w:bookmarkEnd w:id="2021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2" w:name="3233"/>
            <w:bookmarkStart w:id="2023" w:name="3233"/>
            <w:bookmarkEnd w:id="202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4" w:name="3234"/>
            <w:bookmarkStart w:id="2025" w:name="3234"/>
            <w:bookmarkEnd w:id="202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6" w:name="3235"/>
            <w:bookmarkStart w:id="2027" w:name="3235"/>
            <w:bookmarkEnd w:id="2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8" w:name="3236"/>
            <w:bookmarkStart w:id="2029" w:name="3236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0" w:name="3237"/>
            <w:bookmarkStart w:id="2031" w:name="3237"/>
            <w:bookmarkEnd w:id="20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2" w:name="3238"/>
            <w:bookmarkStart w:id="2033" w:name="3238"/>
            <w:bookmarkEnd w:id="2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4" w:name="3239"/>
            <w:bookmarkStart w:id="2035" w:name="3239"/>
            <w:bookmarkEnd w:id="20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6" w:name="3240"/>
            <w:bookmarkStart w:id="2037" w:name="3240"/>
            <w:bookmarkEnd w:id="203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8" w:name="3241"/>
            <w:bookmarkEnd w:id="2038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39" w:name="3242"/>
            <w:bookmarkEnd w:id="2039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0" w:name="3243"/>
            <w:bookmarkStart w:id="2041" w:name="3243"/>
            <w:bookmarkEnd w:id="204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2" w:name="3244"/>
            <w:bookmarkStart w:id="2043" w:name="3244"/>
            <w:bookmarkEnd w:id="204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4" w:name="3245"/>
            <w:bookmarkStart w:id="2045" w:name="3245"/>
            <w:bookmarkEnd w:id="20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6" w:name="3246"/>
            <w:bookmarkStart w:id="2047" w:name="3246"/>
            <w:bookmarkEnd w:id="20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8" w:name="3247"/>
            <w:bookmarkStart w:id="2049" w:name="3247"/>
            <w:bookmarkEnd w:id="20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0" w:name="3248"/>
            <w:bookmarkStart w:id="2051" w:name="3248"/>
            <w:bookmarkEnd w:id="20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2" w:name="3249"/>
            <w:bookmarkStart w:id="2053" w:name="3249"/>
            <w:bookmarkEnd w:id="20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4" w:name="3250"/>
            <w:bookmarkStart w:id="2055" w:name="3250"/>
            <w:bookmarkEnd w:id="205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56" w:name="3251"/>
            <w:bookmarkEnd w:id="2056"/>
            <w:r>
              <w:rPr>
                <w:b/>
              </w:rPr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57" w:name="3252"/>
            <w:bookmarkStart w:id="2058" w:name="3252"/>
            <w:bookmarkEnd w:id="2058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9" w:name="3253"/>
            <w:bookmarkStart w:id="2060" w:name="3253"/>
            <w:bookmarkEnd w:id="20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1" w:name="3254"/>
            <w:bookmarkStart w:id="2062" w:name="3254"/>
            <w:bookmarkEnd w:id="20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3" w:name="3255"/>
            <w:bookmarkStart w:id="2064" w:name="3255"/>
            <w:bookmarkEnd w:id="20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256"/>
            <w:bookmarkStart w:id="2066" w:name="3256"/>
            <w:bookmarkEnd w:id="20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7" w:name="3257"/>
            <w:bookmarkStart w:id="2068" w:name="3257"/>
            <w:bookmarkEnd w:id="20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258"/>
            <w:bookmarkStart w:id="2070" w:name="3258"/>
            <w:bookmarkEnd w:id="20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3259"/>
            <w:bookmarkStart w:id="2072" w:name="3259"/>
            <w:bookmarkEnd w:id="20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3260"/>
            <w:bookmarkStart w:id="2074" w:name="3260"/>
            <w:bookmarkEnd w:id="20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75" w:name="3261"/>
            <w:bookmarkEnd w:id="2075"/>
            <w:r>
              <w:rPr>
                <w:b/>
              </w:rPr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76" w:name="3262"/>
            <w:bookmarkEnd w:id="2076"/>
            <w:r>
              <w:rPr>
                <w:b/>
              </w:rPr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3263"/>
            <w:bookmarkStart w:id="2078" w:name="3263"/>
            <w:bookmarkEnd w:id="20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264"/>
            <w:bookmarkStart w:id="2080" w:name="3264"/>
            <w:bookmarkEnd w:id="20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1" w:name="3265"/>
            <w:bookmarkStart w:id="2082" w:name="3265"/>
            <w:bookmarkEnd w:id="20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3266"/>
            <w:bookmarkStart w:id="2084" w:name="3266"/>
            <w:bookmarkEnd w:id="20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3267"/>
            <w:bookmarkStart w:id="2086" w:name="3267"/>
            <w:bookmarkEnd w:id="20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268"/>
            <w:bookmarkStart w:id="2088" w:name="3268"/>
            <w:bookmarkEnd w:id="20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3269"/>
            <w:bookmarkStart w:id="2090" w:name="3269"/>
            <w:bookmarkEnd w:id="20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3270"/>
            <w:bookmarkStart w:id="2092" w:name="3270"/>
            <w:bookmarkEnd w:id="20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93" w:name="3271"/>
            <w:bookmarkEnd w:id="2093"/>
            <w:r>
              <w:rPr>
                <w:b/>
              </w:rPr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94" w:name="3272"/>
            <w:bookmarkEnd w:id="2094"/>
            <w:r>
              <w:rPr>
                <w:b/>
              </w:rPr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3273"/>
            <w:bookmarkStart w:id="2096" w:name="3273"/>
            <w:bookmarkEnd w:id="20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7" w:name="3274"/>
            <w:bookmarkStart w:id="2098" w:name="3274"/>
            <w:bookmarkEnd w:id="20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9" w:name="3275"/>
            <w:bookmarkStart w:id="2100" w:name="3275"/>
            <w:bookmarkEnd w:id="21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1" w:name="3276"/>
            <w:bookmarkStart w:id="2102" w:name="3276"/>
            <w:bookmarkEnd w:id="21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3" w:name="3277"/>
            <w:bookmarkStart w:id="2104" w:name="3277"/>
            <w:bookmarkEnd w:id="21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5" w:name="3278"/>
            <w:bookmarkStart w:id="2106" w:name="3278"/>
            <w:bookmarkEnd w:id="21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7" w:name="3279"/>
            <w:bookmarkStart w:id="2108" w:name="3279"/>
            <w:bookmarkEnd w:id="21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9" w:name="3280"/>
            <w:bookmarkStart w:id="2110" w:name="3280"/>
            <w:bookmarkEnd w:id="21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11" w:name="3281"/>
            <w:bookmarkEnd w:id="2111"/>
            <w:r>
              <w:rPr>
                <w:b/>
              </w:rPr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12" w:name="3282"/>
            <w:bookmarkEnd w:id="2112"/>
            <w:r>
              <w:rPr>
                <w:b/>
              </w:rPr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3" w:name="3283"/>
            <w:bookmarkStart w:id="2114" w:name="3283"/>
            <w:bookmarkEnd w:id="21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5" w:name="3284"/>
            <w:bookmarkStart w:id="2116" w:name="3284"/>
            <w:bookmarkEnd w:id="21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7" w:name="3285"/>
            <w:bookmarkStart w:id="2118" w:name="3285"/>
            <w:bookmarkEnd w:id="21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286"/>
            <w:bookmarkStart w:id="2120" w:name="3286"/>
            <w:bookmarkEnd w:id="21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287"/>
            <w:bookmarkStart w:id="2122" w:name="3287"/>
            <w:bookmarkEnd w:id="21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288"/>
            <w:bookmarkStart w:id="2124" w:name="3288"/>
            <w:bookmarkEnd w:id="21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5" w:name="3289"/>
            <w:bookmarkStart w:id="2126" w:name="3289"/>
            <w:bookmarkEnd w:id="21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7" w:name="3290"/>
            <w:bookmarkStart w:id="2128" w:name="3290"/>
            <w:bookmarkEnd w:id="2128"/>
          </w:p>
        </w:tc>
      </w:tr>
    </w:tbl>
    <w:p>
      <w:pPr>
        <w:pStyle w:val="Normal"/>
        <w:rPr/>
      </w:pPr>
      <w:r>
        <w:rPr/>
      </w:r>
      <w:bookmarkStart w:id="2129" w:name="3291"/>
      <w:bookmarkStart w:id="2130" w:name="3291"/>
      <w:bookmarkEnd w:id="2130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131" w:name="3293"/>
            <w:bookmarkEnd w:id="2131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32" w:name="3294"/>
            <w:bookmarkStart w:id="2133" w:name="3294"/>
            <w:bookmarkEnd w:id="2133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34" w:name="3295"/>
            <w:bookmarkStart w:id="2135" w:name="3295"/>
            <w:bookmarkEnd w:id="2135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136" w:name="3296"/>
            <w:bookmarkEnd w:id="2136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137" w:name="3297"/>
            <w:bookmarkEnd w:id="2137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138" w:name="3298"/>
            <w:bookmarkEnd w:id="2138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2139" w:name="3301"/>
      <w:bookmarkStart w:id="2140" w:name="3299"/>
      <w:bookmarkEnd w:id="2139"/>
      <w:bookmarkEnd w:id="2140"/>
      <w:r>
        <w:rPr/>
        <w:t xml:space="preserve">Таблиця 5 </w:t>
      </w:r>
    </w:p>
    <w:p>
      <w:pPr>
        <w:pStyle w:val="Normal"/>
        <w:jc w:val="center"/>
        <w:rPr>
          <w:b/>
          <w:b/>
        </w:rPr>
      </w:pPr>
      <w:bookmarkStart w:id="2141" w:name="3303"/>
      <w:bookmarkEnd w:id="2141"/>
      <w:r>
        <w:rPr>
          <w:b/>
        </w:rPr>
        <w:t>ІНФОРМАЦІЯ</w:t>
        <w:br/>
        <w:t>до фінансового плану на ____ рік</w:t>
      </w:r>
    </w:p>
    <w:p>
      <w:pPr>
        <w:pStyle w:val="Normal"/>
        <w:jc w:val="center"/>
        <w:rPr/>
      </w:pPr>
      <w:bookmarkStart w:id="2142" w:name="3305"/>
      <w:bookmarkEnd w:id="2142"/>
      <w:r>
        <w:rPr/>
        <w:t>______________________________________________________________________</w:t>
        <w:br/>
      </w:r>
      <w:r>
        <w:rPr>
          <w:sz w:val="20"/>
        </w:rPr>
        <w:t>(назва підприєм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bookmarkStart w:id="2143" w:name="3307"/>
      <w:bookmarkEnd w:id="2143"/>
      <w:r>
        <w:rPr>
          <w:b/>
        </w:rPr>
        <w:t xml:space="preserve">1. Дані про підприємство, персонал та фонд оплати прац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144" w:name="3309"/>
      <w:bookmarkEnd w:id="2144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bookmarkStart w:id="2145" w:name="3311"/>
      <w:bookmarkEnd w:id="2145"/>
      <w:r>
        <w:rPr/>
        <w:t xml:space="preserve">Фонд оплати праці _________ тис. гривень </w:t>
      </w:r>
    </w:p>
    <w:p>
      <w:pPr>
        <w:pStyle w:val="Normal"/>
        <w:rPr/>
      </w:pPr>
      <w:bookmarkStart w:id="2146" w:name="3313"/>
      <w:bookmarkEnd w:id="2146"/>
      <w:r>
        <w:rPr/>
        <w:t xml:space="preserve">Середньомісячна заробітна плата ______ 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47" w:name="3315"/>
      <w:bookmarkEnd w:id="2147"/>
      <w:r>
        <w:rPr/>
        <w:t xml:space="preserve">Середньооблікова кількість усіх працівників у еквіваленті повної зайнятості __________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48" w:name="3317"/>
      <w:bookmarkEnd w:id="2148"/>
      <w:r>
        <w:rPr>
          <w:b/>
        </w:rPr>
        <w:t>2. Перелік підприємств, які входять до консолідованого (зведеного) фінансового плану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49" w:name="3319"/>
            <w:bookmarkEnd w:id="2149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50" w:name="3320"/>
            <w:bookmarkEnd w:id="2150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51" w:name="3321"/>
            <w:bookmarkEnd w:id="2151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52" w:name="3322"/>
            <w:bookmarkEnd w:id="2152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3" w:name="3323"/>
            <w:bookmarkStart w:id="2154" w:name="3323"/>
            <w:bookmarkEnd w:id="2154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5" w:name="3324"/>
            <w:bookmarkStart w:id="2156" w:name="3324"/>
            <w:bookmarkEnd w:id="2156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7" w:name="3325"/>
            <w:bookmarkStart w:id="2158" w:name="3325"/>
            <w:bookmarkEnd w:id="2158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9" w:name="3326"/>
            <w:bookmarkStart w:id="2160" w:name="3326"/>
            <w:bookmarkEnd w:id="2160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1" w:name="3327"/>
            <w:bookmarkStart w:id="2162" w:name="3327"/>
            <w:bookmarkEnd w:id="2162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3" w:name="3328"/>
            <w:bookmarkStart w:id="2164" w:name="3328"/>
            <w:bookmarkEnd w:id="2164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5" w:name="3329"/>
            <w:bookmarkStart w:id="2166" w:name="3329"/>
            <w:bookmarkEnd w:id="2166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7" w:name="3330"/>
            <w:bookmarkStart w:id="2168" w:name="3330"/>
            <w:bookmarkEnd w:id="2168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9" w:name="3331"/>
            <w:bookmarkStart w:id="2170" w:name="3331"/>
            <w:bookmarkEnd w:id="2170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71" w:name="3332"/>
            <w:bookmarkStart w:id="2172" w:name="3332"/>
            <w:bookmarkEnd w:id="217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173" w:name="3333"/>
      <w:bookmarkEnd w:id="2173"/>
      <w:r>
        <w:rPr>
          <w:b/>
        </w:rPr>
        <w:t>3. Інформація про бізнес підприємства (код рядка 006 фінансового плану)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4" w:name="3335"/>
            <w:bookmarkEnd w:id="2174"/>
            <w:r>
              <w:rPr/>
              <w:t xml:space="preserve">Види діяльності </w:t>
              <w:br/>
            </w:r>
            <w:r>
              <w:rPr>
                <w:i/>
              </w:rPr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5" w:name="3336"/>
            <w:bookmarkEnd w:id="2175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6" w:name="3337"/>
            <w:bookmarkEnd w:id="2176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7" w:name="3338"/>
            <w:bookmarkEnd w:id="2177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8" w:name="3339"/>
            <w:bookmarkEnd w:id="2178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179" w:name="3340"/>
            <w:bookmarkEnd w:id="2179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180" w:name="3341"/>
            <w:bookmarkEnd w:id="2180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181" w:name="3342"/>
            <w:bookmarkEnd w:id="2181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182" w:name="3343"/>
            <w:bookmarkEnd w:id="2182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183" w:name="3344"/>
            <w:bookmarkEnd w:id="2183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184" w:name="3345"/>
            <w:bookmarkEnd w:id="2184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85" w:name="3346"/>
            <w:bookmarkStart w:id="2186" w:name="3346"/>
            <w:bookmarkEnd w:id="2186"/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87" w:name="3347"/>
            <w:bookmarkStart w:id="2188" w:name="3347"/>
            <w:bookmarkEnd w:id="2188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89" w:name="3348"/>
            <w:bookmarkStart w:id="2190" w:name="3348"/>
            <w:bookmarkEnd w:id="2190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91" w:name="3349"/>
            <w:bookmarkStart w:id="2192" w:name="3349"/>
            <w:bookmarkEnd w:id="219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93" w:name="3350"/>
            <w:bookmarkStart w:id="2194" w:name="3350"/>
            <w:bookmarkEnd w:id="219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95" w:name="3351"/>
            <w:bookmarkStart w:id="2196" w:name="3351"/>
            <w:bookmarkEnd w:id="21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97" w:name="3352"/>
            <w:bookmarkStart w:id="2198" w:name="3352"/>
            <w:bookmarkEnd w:id="219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199" w:name="3353"/>
            <w:bookmarkStart w:id="2200" w:name="3353"/>
            <w:bookmarkEnd w:id="220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01" w:name="3354"/>
            <w:bookmarkStart w:id="2202" w:name="3354"/>
            <w:bookmarkEnd w:id="220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03" w:name="3355"/>
            <w:bookmarkStart w:id="2204" w:name="3355"/>
            <w:bookmarkEnd w:id="220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05" w:name="3356"/>
            <w:bookmarkStart w:id="2206" w:name="3356"/>
            <w:bookmarkEnd w:id="22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07" w:name="3357"/>
            <w:bookmarkStart w:id="2208" w:name="3357"/>
            <w:bookmarkEnd w:id="220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09" w:name="3358"/>
            <w:bookmarkStart w:id="2210" w:name="3358"/>
            <w:bookmarkEnd w:id="221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11" w:name="3359"/>
            <w:bookmarkStart w:id="2212" w:name="3359"/>
            <w:bookmarkEnd w:id="22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13" w:name="3360"/>
            <w:bookmarkStart w:id="2214" w:name="3360"/>
            <w:bookmarkEnd w:id="221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15" w:name="3361"/>
            <w:bookmarkStart w:id="2216" w:name="3361"/>
            <w:bookmarkEnd w:id="22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17" w:name="3362"/>
            <w:bookmarkStart w:id="2218" w:name="3362"/>
            <w:bookmarkEnd w:id="221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19" w:name="3363"/>
            <w:bookmarkStart w:id="2220" w:name="3363"/>
            <w:bookmarkEnd w:id="222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21" w:name="3364"/>
            <w:bookmarkStart w:id="2222" w:name="3364"/>
            <w:bookmarkEnd w:id="222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23" w:name="3365"/>
            <w:bookmarkStart w:id="2224" w:name="3365"/>
            <w:bookmarkEnd w:id="222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25" w:name="3366"/>
            <w:bookmarkStart w:id="2226" w:name="3366"/>
            <w:bookmarkEnd w:id="22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27" w:name="3367"/>
            <w:bookmarkStart w:id="2228" w:name="3367"/>
            <w:bookmarkEnd w:id="222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29" w:name="3368"/>
            <w:bookmarkStart w:id="2230" w:name="3368"/>
            <w:bookmarkEnd w:id="223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31" w:name="3369"/>
            <w:bookmarkStart w:id="2232" w:name="3369"/>
            <w:bookmarkEnd w:id="223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33" w:name="3370"/>
            <w:bookmarkStart w:id="2234" w:name="3370"/>
            <w:bookmarkEnd w:id="223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35" w:name="3371"/>
            <w:bookmarkStart w:id="2236" w:name="3371"/>
            <w:bookmarkEnd w:id="22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37" w:name="3372"/>
            <w:bookmarkStart w:id="2238" w:name="3372"/>
            <w:bookmarkEnd w:id="223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39" w:name="3373"/>
            <w:bookmarkStart w:id="2240" w:name="3373"/>
            <w:bookmarkEnd w:id="224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41" w:name="3374"/>
            <w:bookmarkStart w:id="2242" w:name="3374"/>
            <w:bookmarkEnd w:id="224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43" w:name="3375"/>
            <w:bookmarkStart w:id="2244" w:name="3375"/>
            <w:bookmarkEnd w:id="224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45" w:name="3376"/>
            <w:bookmarkEnd w:id="2245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46" w:name="3377"/>
            <w:bookmarkEnd w:id="2246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47" w:name="3378"/>
            <w:bookmarkEnd w:id="2247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48" w:name="3379"/>
            <w:bookmarkStart w:id="2249" w:name="3379"/>
            <w:bookmarkEnd w:id="224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50" w:name="3380"/>
            <w:bookmarkStart w:id="2251" w:name="3380"/>
            <w:bookmarkEnd w:id="22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252" w:name="3381"/>
      <w:bookmarkEnd w:id="2252"/>
      <w:r>
        <w:rPr>
          <w:b/>
        </w:rPr>
        <w:t>4. Діючі фінансові зобов'язання підприємства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3" w:name="3383"/>
            <w:bookmarkEnd w:id="2253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4" w:name="3384"/>
            <w:bookmarkEnd w:id="2254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5" w:name="3385"/>
            <w:bookmarkEnd w:id="2255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6" w:name="3386"/>
            <w:bookmarkEnd w:id="2256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7" w:name="3387"/>
            <w:bookmarkEnd w:id="2257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8" w:name="3388"/>
            <w:bookmarkEnd w:id="2258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259" w:name="3389"/>
            <w:bookmarkEnd w:id="2259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0" w:name="3390"/>
            <w:bookmarkEnd w:id="2260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1" w:name="3391"/>
            <w:bookmarkEnd w:id="2261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2" w:name="3392"/>
            <w:bookmarkEnd w:id="2262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3" w:name="3393"/>
            <w:bookmarkEnd w:id="2263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4" w:name="3394"/>
            <w:bookmarkEnd w:id="2264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5" w:name="3395"/>
            <w:bookmarkEnd w:id="2265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266" w:name="3396"/>
            <w:bookmarkEnd w:id="2266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67" w:name="3397"/>
            <w:bookmarkStart w:id="2268" w:name="3397"/>
            <w:bookmarkEnd w:id="226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69" w:name="3398"/>
            <w:bookmarkStart w:id="2270" w:name="3398"/>
            <w:bookmarkEnd w:id="2270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71" w:name="3399"/>
            <w:bookmarkStart w:id="2272" w:name="3399"/>
            <w:bookmarkEnd w:id="2272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73" w:name="3400"/>
            <w:bookmarkStart w:id="2274" w:name="3400"/>
            <w:bookmarkEnd w:id="2274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75" w:name="3401"/>
            <w:bookmarkStart w:id="2276" w:name="3401"/>
            <w:bookmarkEnd w:id="227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77" w:name="3402"/>
            <w:bookmarkStart w:id="2278" w:name="3402"/>
            <w:bookmarkEnd w:id="2278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79" w:name="3403"/>
            <w:bookmarkStart w:id="2280" w:name="3403"/>
            <w:bookmarkEnd w:id="2280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81" w:name="3404"/>
            <w:bookmarkStart w:id="2282" w:name="3404"/>
            <w:bookmarkEnd w:id="228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83" w:name="3405"/>
            <w:bookmarkStart w:id="2284" w:name="3405"/>
            <w:bookmarkEnd w:id="2284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85" w:name="3406"/>
            <w:bookmarkStart w:id="2286" w:name="3406"/>
            <w:bookmarkEnd w:id="228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87" w:name="3407"/>
            <w:bookmarkStart w:id="2288" w:name="3407"/>
            <w:bookmarkEnd w:id="2288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89" w:name="3408"/>
            <w:bookmarkStart w:id="2290" w:name="3408"/>
            <w:bookmarkEnd w:id="22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91" w:name="3409"/>
            <w:bookmarkStart w:id="2292" w:name="3409"/>
            <w:bookmarkEnd w:id="229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93" w:name="3410"/>
            <w:bookmarkStart w:id="2294" w:name="3410"/>
            <w:bookmarkEnd w:id="2294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95" w:name="3411"/>
            <w:bookmarkStart w:id="2296" w:name="3411"/>
            <w:bookmarkEnd w:id="229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97" w:name="3412"/>
            <w:bookmarkStart w:id="2298" w:name="3412"/>
            <w:bookmarkEnd w:id="2298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299" w:name="3413"/>
            <w:bookmarkStart w:id="2300" w:name="3413"/>
            <w:bookmarkEnd w:id="230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01" w:name="3414"/>
            <w:bookmarkStart w:id="2302" w:name="3414"/>
            <w:bookmarkEnd w:id="2302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03" w:name="3415"/>
            <w:bookmarkStart w:id="2304" w:name="3415"/>
            <w:bookmarkEnd w:id="230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05" w:name="3416"/>
            <w:bookmarkStart w:id="2306" w:name="3416"/>
            <w:bookmarkEnd w:id="230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07" w:name="3417"/>
            <w:bookmarkStart w:id="2308" w:name="3417"/>
            <w:bookmarkEnd w:id="2308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09" w:name="3418"/>
            <w:bookmarkStart w:id="2310" w:name="3418"/>
            <w:bookmarkEnd w:id="23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11" w:name="3419"/>
            <w:bookmarkStart w:id="2312" w:name="3419"/>
            <w:bookmarkEnd w:id="2312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13" w:name="3420"/>
            <w:bookmarkStart w:id="2314" w:name="3420"/>
            <w:bookmarkEnd w:id="2314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15" w:name="3421"/>
            <w:bookmarkStart w:id="2316" w:name="3421"/>
            <w:bookmarkEnd w:id="2316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17" w:name="3422"/>
            <w:bookmarkStart w:id="2318" w:name="3422"/>
            <w:bookmarkEnd w:id="23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19" w:name="3423"/>
            <w:bookmarkStart w:id="2320" w:name="3423"/>
            <w:bookmarkEnd w:id="232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21" w:name="3424"/>
            <w:bookmarkStart w:id="2322" w:name="3424"/>
            <w:bookmarkEnd w:id="2322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23" w:name="3425"/>
            <w:bookmarkStart w:id="2324" w:name="3425"/>
            <w:bookmarkEnd w:id="232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25" w:name="3426"/>
            <w:bookmarkStart w:id="2326" w:name="3426"/>
            <w:bookmarkEnd w:id="2326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27" w:name="3427"/>
            <w:bookmarkStart w:id="2328" w:name="3427"/>
            <w:bookmarkEnd w:id="232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29" w:name="3428"/>
            <w:bookmarkStart w:id="2330" w:name="3428"/>
            <w:bookmarkEnd w:id="2330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31" w:name="3429"/>
            <w:bookmarkStart w:id="2332" w:name="3429"/>
            <w:bookmarkEnd w:id="23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33" w:name="3430"/>
            <w:bookmarkStart w:id="2334" w:name="3430"/>
            <w:bookmarkEnd w:id="233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35" w:name="3431"/>
            <w:bookmarkStart w:id="2336" w:name="3431"/>
            <w:bookmarkEnd w:id="2336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337" w:name="3432"/>
            <w:bookmarkEnd w:id="2337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2338" w:name="3433"/>
            <w:bookmarkEnd w:id="2338"/>
            <w:r>
              <w:rPr>
                <w:b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2339" w:name="3434"/>
            <w:bookmarkEnd w:id="2339"/>
            <w:r>
              <w:rPr>
                <w:b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2340" w:name="3435"/>
            <w:bookmarkEnd w:id="2340"/>
            <w:r>
              <w:rPr>
                <w:b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41" w:name="3436"/>
            <w:bookmarkStart w:id="2342" w:name="3436"/>
            <w:bookmarkEnd w:id="23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43" w:name="3437"/>
            <w:bookmarkStart w:id="2344" w:name="3437"/>
            <w:bookmarkEnd w:id="234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45" w:name="3438"/>
            <w:bookmarkStart w:id="2346" w:name="3438"/>
            <w:bookmarkEnd w:id="2346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347" w:name="3439"/>
      <w:bookmarkEnd w:id="2347"/>
      <w:r>
        <w:rPr>
          <w:b/>
        </w:rPr>
        <w:t>5. Інформація щодо отримання та повернення залучених коштів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48" w:name="3441"/>
            <w:bookmarkEnd w:id="2348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349" w:name="3442"/>
            <w:bookmarkEnd w:id="2349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350" w:name="3443"/>
            <w:bookmarkEnd w:id="2350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351" w:name="3444"/>
            <w:bookmarkEnd w:id="2351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352" w:name="3445"/>
            <w:bookmarkEnd w:id="2352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bookmarkStart w:id="2353" w:name="3446"/>
            <w:bookmarkEnd w:id="2353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354" w:name="3447"/>
            <w:bookmarkEnd w:id="2354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355" w:name="3448"/>
            <w:bookmarkEnd w:id="2355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356" w:name="3449"/>
            <w:bookmarkEnd w:id="2356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bookmarkStart w:id="2357" w:name="3450"/>
            <w:bookmarkEnd w:id="235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58" w:name="3451"/>
            <w:bookmarkEnd w:id="2358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59" w:name="3452"/>
            <w:bookmarkStart w:id="2360" w:name="3452"/>
            <w:bookmarkEnd w:id="2360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61" w:name="3453"/>
            <w:bookmarkStart w:id="2362" w:name="3453"/>
            <w:bookmarkEnd w:id="2362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63" w:name="3454"/>
            <w:bookmarkStart w:id="2364" w:name="3454"/>
            <w:bookmarkEnd w:id="2364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65" w:name="3455"/>
            <w:bookmarkStart w:id="2366" w:name="3455"/>
            <w:bookmarkEnd w:id="236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67" w:name="3456"/>
            <w:bookmarkEnd w:id="2367"/>
            <w:r>
              <w:rPr/>
              <w:t>у тому числі:</w:t>
            </w:r>
            <w:r>
              <w:rPr>
                <w:i/>
              </w:rPr>
              <w:t xml:space="preserve"> (розшифрувати)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68" w:name="3457"/>
            <w:bookmarkStart w:id="2369" w:name="3457"/>
            <w:bookmarkEnd w:id="236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70" w:name="3458"/>
            <w:bookmarkStart w:id="2371" w:name="3458"/>
            <w:bookmarkEnd w:id="237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72" w:name="3459"/>
            <w:bookmarkStart w:id="2373" w:name="3459"/>
            <w:bookmarkEnd w:id="237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74" w:name="3460"/>
            <w:bookmarkStart w:id="2375" w:name="3460"/>
            <w:bookmarkEnd w:id="237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76" w:name="3461"/>
            <w:bookmarkEnd w:id="237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77" w:name="3462"/>
            <w:bookmarkStart w:id="2378" w:name="3462"/>
            <w:bookmarkEnd w:id="237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79" w:name="3463"/>
            <w:bookmarkStart w:id="2380" w:name="3463"/>
            <w:bookmarkEnd w:id="238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81" w:name="3464"/>
            <w:bookmarkStart w:id="2382" w:name="3464"/>
            <w:bookmarkEnd w:id="238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83" w:name="3465"/>
            <w:bookmarkStart w:id="2384" w:name="3465"/>
            <w:bookmarkEnd w:id="238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85" w:name="3466"/>
            <w:bookmarkEnd w:id="2385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86" w:name="3467"/>
            <w:bookmarkStart w:id="2387" w:name="3467"/>
            <w:bookmarkEnd w:id="238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88" w:name="3468"/>
            <w:bookmarkStart w:id="2389" w:name="3468"/>
            <w:bookmarkEnd w:id="238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90" w:name="3469"/>
            <w:bookmarkStart w:id="2391" w:name="3469"/>
            <w:bookmarkEnd w:id="239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92" w:name="3470"/>
            <w:bookmarkStart w:id="2393" w:name="3470"/>
            <w:bookmarkEnd w:id="239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394" w:name="3471"/>
            <w:bookmarkEnd w:id="2394"/>
            <w:r>
              <w:rPr/>
              <w:t>у тому числі:</w:t>
            </w:r>
            <w:r>
              <w:rPr>
                <w:i/>
              </w:rPr>
              <w:t xml:space="preserve"> (розшифрувати)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95" w:name="3472"/>
            <w:bookmarkStart w:id="2396" w:name="3472"/>
            <w:bookmarkEnd w:id="239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97" w:name="3473"/>
            <w:bookmarkStart w:id="2398" w:name="3473"/>
            <w:bookmarkEnd w:id="239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399" w:name="3474"/>
            <w:bookmarkStart w:id="2400" w:name="3474"/>
            <w:bookmarkEnd w:id="240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01" w:name="3475"/>
            <w:bookmarkStart w:id="2402" w:name="3475"/>
            <w:bookmarkEnd w:id="240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403" w:name="3476"/>
            <w:bookmarkEnd w:id="240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04" w:name="3477"/>
            <w:bookmarkStart w:id="2405" w:name="3477"/>
            <w:bookmarkEnd w:id="240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06" w:name="3478"/>
            <w:bookmarkStart w:id="2407" w:name="3478"/>
            <w:bookmarkEnd w:id="240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08" w:name="3479"/>
            <w:bookmarkStart w:id="2409" w:name="3479"/>
            <w:bookmarkEnd w:id="240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10" w:name="3480"/>
            <w:bookmarkStart w:id="2411" w:name="3480"/>
            <w:bookmarkEnd w:id="241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412" w:name="3481"/>
            <w:bookmarkEnd w:id="2412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13" w:name="3482"/>
            <w:bookmarkStart w:id="2414" w:name="3482"/>
            <w:bookmarkEnd w:id="241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15" w:name="3483"/>
            <w:bookmarkStart w:id="2416" w:name="3483"/>
            <w:bookmarkEnd w:id="241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17" w:name="3484"/>
            <w:bookmarkStart w:id="2418" w:name="3484"/>
            <w:bookmarkEnd w:id="241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19" w:name="3485"/>
            <w:bookmarkStart w:id="2420" w:name="3485"/>
            <w:bookmarkEnd w:id="242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421" w:name="3486"/>
            <w:bookmarkEnd w:id="2421"/>
            <w:r>
              <w:rPr/>
              <w:t>у тому числі:</w:t>
            </w:r>
            <w:r>
              <w:rPr>
                <w:i/>
              </w:rPr>
              <w:t xml:space="preserve"> (розшифрувати)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22" w:name="3487"/>
            <w:bookmarkStart w:id="2423" w:name="3487"/>
            <w:bookmarkEnd w:id="242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24" w:name="3488"/>
            <w:bookmarkStart w:id="2425" w:name="3488"/>
            <w:bookmarkEnd w:id="242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26" w:name="3489"/>
            <w:bookmarkStart w:id="2427" w:name="3489"/>
            <w:bookmarkEnd w:id="242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28" w:name="3490"/>
            <w:bookmarkStart w:id="2429" w:name="3490"/>
            <w:bookmarkEnd w:id="242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430" w:name="3491"/>
            <w:bookmarkEnd w:id="243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31" w:name="3492"/>
            <w:bookmarkStart w:id="2432" w:name="3492"/>
            <w:bookmarkEnd w:id="243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33" w:name="3493"/>
            <w:bookmarkStart w:id="2434" w:name="3493"/>
            <w:bookmarkEnd w:id="243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35" w:name="3494"/>
            <w:bookmarkStart w:id="2436" w:name="3494"/>
            <w:bookmarkEnd w:id="243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37" w:name="3495"/>
            <w:bookmarkStart w:id="2438" w:name="3495"/>
            <w:bookmarkEnd w:id="243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439" w:name="3496"/>
            <w:bookmarkEnd w:id="2439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40" w:name="3497"/>
            <w:bookmarkStart w:id="2441" w:name="3497"/>
            <w:bookmarkEnd w:id="244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42" w:name="3498"/>
            <w:bookmarkStart w:id="2443" w:name="3498"/>
            <w:bookmarkEnd w:id="244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44" w:name="3499"/>
            <w:bookmarkStart w:id="2445" w:name="3499"/>
            <w:bookmarkEnd w:id="244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446" w:name="3500"/>
            <w:bookmarkStart w:id="2447" w:name="3500"/>
            <w:bookmarkEnd w:id="2447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448" w:name="3501"/>
      <w:bookmarkEnd w:id="2448"/>
      <w:r>
        <w:rPr>
          <w:b/>
        </w:rPr>
        <w:t>6. Аналіз окремих статей фінансового плану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3503"/>
            <w:bookmarkStart w:id="2450" w:name="3503"/>
            <w:bookmarkEnd w:id="2450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51" w:name="3504"/>
            <w:bookmarkEnd w:id="2451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52" w:name="3505"/>
            <w:bookmarkEnd w:id="2452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53" w:name="3506"/>
            <w:bookmarkEnd w:id="2453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54" w:name="3507"/>
            <w:bookmarkEnd w:id="2454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455" w:name="3508"/>
            <w:bookmarkEnd w:id="2455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56" w:name="3509"/>
            <w:bookmarkEnd w:id="2456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57" w:name="3510"/>
            <w:bookmarkEnd w:id="2457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58" w:name="3511"/>
            <w:bookmarkEnd w:id="2458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59" w:name="3512"/>
            <w:bookmarkEnd w:id="2459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60" w:name="3513"/>
            <w:bookmarkEnd w:id="2460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461" w:name="3514"/>
            <w:bookmarkEnd w:id="2461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2" w:name="3515"/>
            <w:bookmarkEnd w:id="2462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63" w:name="3516"/>
            <w:bookmarkEnd w:id="2463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64" w:name="3517"/>
            <w:bookmarkStart w:id="2465" w:name="3517"/>
            <w:bookmarkEnd w:id="2465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66" w:name="3518"/>
            <w:bookmarkStart w:id="2467" w:name="3518"/>
            <w:bookmarkEnd w:id="2467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68" w:name="3519"/>
            <w:bookmarkStart w:id="2469" w:name="3519"/>
            <w:bookmarkEnd w:id="2469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0" w:name="3520"/>
            <w:bookmarkStart w:id="2471" w:name="3520"/>
            <w:bookmarkEnd w:id="24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2" w:name="3521"/>
            <w:bookmarkEnd w:id="2472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73" w:name="3522"/>
            <w:bookmarkEnd w:id="2473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4" w:name="3523"/>
            <w:bookmarkStart w:id="2475" w:name="3523"/>
            <w:bookmarkEnd w:id="2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6" w:name="3524"/>
            <w:bookmarkStart w:id="2477" w:name="3524"/>
            <w:bookmarkEnd w:id="2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8" w:name="3525"/>
            <w:bookmarkStart w:id="2479" w:name="3525"/>
            <w:bookmarkEnd w:id="24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80" w:name="3526"/>
            <w:bookmarkStart w:id="2481" w:name="3526"/>
            <w:bookmarkEnd w:id="24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2" w:name="3527"/>
            <w:bookmarkEnd w:id="2482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83" w:name="3528"/>
            <w:bookmarkEnd w:id="2483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84" w:name="3529"/>
            <w:bookmarkStart w:id="2485" w:name="3529"/>
            <w:bookmarkEnd w:id="2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86" w:name="3530"/>
            <w:bookmarkStart w:id="2487" w:name="3530"/>
            <w:bookmarkEnd w:id="2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88" w:name="3531"/>
            <w:bookmarkStart w:id="2489" w:name="3531"/>
            <w:bookmarkEnd w:id="24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90" w:name="3532"/>
            <w:bookmarkStart w:id="2491" w:name="3532"/>
            <w:bookmarkEnd w:id="24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2" w:name="3533"/>
            <w:bookmarkEnd w:id="2492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493" w:name="3534"/>
            <w:bookmarkEnd w:id="2493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94" w:name="3535"/>
            <w:bookmarkStart w:id="2495" w:name="3535"/>
            <w:bookmarkEnd w:id="2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96" w:name="3536"/>
            <w:bookmarkStart w:id="2497" w:name="3536"/>
            <w:bookmarkEnd w:id="2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98" w:name="3537"/>
            <w:bookmarkStart w:id="2499" w:name="3537"/>
            <w:bookmarkEnd w:id="24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00" w:name="3538"/>
            <w:bookmarkStart w:id="2501" w:name="3538"/>
            <w:bookmarkEnd w:id="25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2" w:name="3539"/>
            <w:bookmarkEnd w:id="2502"/>
            <w:r>
              <w:rPr/>
              <w:t xml:space="preserve">Інш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03" w:name="3540"/>
            <w:bookmarkEnd w:id="2503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04" w:name="3541"/>
            <w:bookmarkStart w:id="2505" w:name="3541"/>
            <w:bookmarkEnd w:id="2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06" w:name="3542"/>
            <w:bookmarkStart w:id="2507" w:name="3542"/>
            <w:bookmarkEnd w:id="2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08" w:name="3543"/>
            <w:bookmarkStart w:id="2509" w:name="3543"/>
            <w:bookmarkEnd w:id="25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0" w:name="3544"/>
            <w:bookmarkStart w:id="2511" w:name="3544"/>
            <w:bookmarkEnd w:id="25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2" w:name="3545"/>
            <w:bookmarkEnd w:id="2512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13" w:name="3546"/>
            <w:bookmarkEnd w:id="2513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4" w:name="3547"/>
            <w:bookmarkStart w:id="2515" w:name="3547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6" w:name="3548"/>
            <w:bookmarkStart w:id="2517" w:name="3548"/>
            <w:bookmarkEnd w:id="2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8" w:name="3549"/>
            <w:bookmarkStart w:id="2519" w:name="3549"/>
            <w:bookmarkEnd w:id="25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20" w:name="3550"/>
            <w:bookmarkStart w:id="2521" w:name="3550"/>
            <w:bookmarkEnd w:id="25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522" w:name="3551"/>
            <w:bookmarkEnd w:id="2522"/>
            <w:r>
              <w:rPr>
                <w:b/>
              </w:rPr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23" w:name="3552"/>
            <w:bookmarkEnd w:id="2523"/>
            <w:r>
              <w:rPr>
                <w:b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24" w:name="3553"/>
            <w:bookmarkStart w:id="2525" w:name="3553"/>
            <w:bookmarkEnd w:id="2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26" w:name="3554"/>
            <w:bookmarkStart w:id="2527" w:name="3554"/>
            <w:bookmarkEnd w:id="2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28" w:name="3555"/>
            <w:bookmarkStart w:id="2529" w:name="3555"/>
            <w:bookmarkEnd w:id="25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30" w:name="3556"/>
            <w:bookmarkStart w:id="2531" w:name="3556"/>
            <w:bookmarkEnd w:id="25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2" w:name="3557"/>
            <w:bookmarkEnd w:id="2532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33" w:name="3558"/>
            <w:bookmarkEnd w:id="2533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34" w:name="3559"/>
            <w:bookmarkStart w:id="2535" w:name="3559"/>
            <w:bookmarkEnd w:id="2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36" w:name="3560"/>
            <w:bookmarkStart w:id="2537" w:name="3560"/>
            <w:bookmarkEnd w:id="2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38" w:name="3561"/>
            <w:bookmarkStart w:id="2539" w:name="3561"/>
            <w:bookmarkEnd w:id="25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40" w:name="3562"/>
            <w:bookmarkStart w:id="2541" w:name="3562"/>
            <w:bookmarkEnd w:id="25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2" w:name="3563"/>
            <w:bookmarkEnd w:id="2542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43" w:name="3564"/>
            <w:bookmarkEnd w:id="2543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44" w:name="3565"/>
            <w:bookmarkStart w:id="2545" w:name="3565"/>
            <w:bookmarkEnd w:id="2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46" w:name="3566"/>
            <w:bookmarkStart w:id="2547" w:name="3566"/>
            <w:bookmarkEnd w:id="2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48" w:name="3567"/>
            <w:bookmarkStart w:id="2549" w:name="3567"/>
            <w:bookmarkEnd w:id="25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0" w:name="3568"/>
            <w:bookmarkStart w:id="2551" w:name="3568"/>
            <w:bookmarkEnd w:id="25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2" w:name="3569"/>
            <w:bookmarkEnd w:id="2552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53" w:name="3570"/>
            <w:bookmarkEnd w:id="2553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4" w:name="3571"/>
            <w:bookmarkStart w:id="2555" w:name="3571"/>
            <w:bookmarkEnd w:id="2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6" w:name="3572"/>
            <w:bookmarkStart w:id="2557" w:name="3572"/>
            <w:bookmarkEnd w:id="2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8" w:name="3573"/>
            <w:bookmarkStart w:id="2559" w:name="3573"/>
            <w:bookmarkEnd w:id="25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60" w:name="3574"/>
            <w:bookmarkStart w:id="2561" w:name="3574"/>
            <w:bookmarkEnd w:id="25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2" w:name="3575"/>
            <w:bookmarkEnd w:id="256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63" w:name="3576"/>
            <w:bookmarkEnd w:id="2563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64" w:name="3577"/>
            <w:bookmarkStart w:id="2565" w:name="3577"/>
            <w:bookmarkEnd w:id="2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66" w:name="3578"/>
            <w:bookmarkStart w:id="2567" w:name="3578"/>
            <w:bookmarkEnd w:id="2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68" w:name="3579"/>
            <w:bookmarkStart w:id="2569" w:name="3579"/>
            <w:bookmarkEnd w:id="25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70" w:name="3580"/>
            <w:bookmarkStart w:id="2571" w:name="3580"/>
            <w:bookmarkEnd w:id="25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2" w:name="3581"/>
            <w:bookmarkEnd w:id="257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73" w:name="3582"/>
            <w:bookmarkEnd w:id="2573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74" w:name="3583"/>
            <w:bookmarkStart w:id="2575" w:name="3583"/>
            <w:bookmarkEnd w:id="2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76" w:name="3584"/>
            <w:bookmarkStart w:id="2577" w:name="3584"/>
            <w:bookmarkEnd w:id="2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78" w:name="3585"/>
            <w:bookmarkStart w:id="2579" w:name="3585"/>
            <w:bookmarkEnd w:id="25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80" w:name="3586"/>
            <w:bookmarkStart w:id="2581" w:name="3586"/>
            <w:bookmarkEnd w:id="25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2" w:name="3587"/>
            <w:bookmarkEnd w:id="2582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83" w:name="3588"/>
            <w:bookmarkEnd w:id="2583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84" w:name="3589"/>
            <w:bookmarkStart w:id="2585" w:name="3589"/>
            <w:bookmarkEnd w:id="2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86" w:name="3590"/>
            <w:bookmarkStart w:id="2587" w:name="3590"/>
            <w:bookmarkEnd w:id="2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88" w:name="3591"/>
            <w:bookmarkStart w:id="2589" w:name="3591"/>
            <w:bookmarkEnd w:id="25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0" w:name="3592"/>
            <w:bookmarkStart w:id="2591" w:name="3592"/>
            <w:bookmarkEnd w:id="25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2" w:name="3593"/>
            <w:bookmarkEnd w:id="259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93" w:name="3594"/>
            <w:bookmarkEnd w:id="2593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4" w:name="3595"/>
            <w:bookmarkStart w:id="2595" w:name="3595"/>
            <w:bookmarkEnd w:id="2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6" w:name="3596"/>
            <w:bookmarkStart w:id="2597" w:name="3596"/>
            <w:bookmarkEnd w:id="2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8" w:name="3597"/>
            <w:bookmarkStart w:id="2599" w:name="3597"/>
            <w:bookmarkEnd w:id="25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00" w:name="3598"/>
            <w:bookmarkStart w:id="2601" w:name="3598"/>
            <w:bookmarkEnd w:id="26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602" w:name="3599"/>
            <w:bookmarkEnd w:id="2602"/>
            <w:r>
              <w:rPr>
                <w:b/>
              </w:rPr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03" w:name="3600"/>
            <w:bookmarkEnd w:id="2603"/>
            <w:r>
              <w:rPr>
                <w:b/>
              </w:rPr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04" w:name="3601"/>
            <w:bookmarkStart w:id="2605" w:name="3601"/>
            <w:bookmarkEnd w:id="2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06" w:name="3602"/>
            <w:bookmarkStart w:id="2607" w:name="3602"/>
            <w:bookmarkEnd w:id="2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08" w:name="3603"/>
            <w:bookmarkStart w:id="2609" w:name="3603"/>
            <w:bookmarkEnd w:id="26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10" w:name="3604"/>
            <w:bookmarkStart w:id="2611" w:name="3604"/>
            <w:bookmarkEnd w:id="26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2" w:name="3605"/>
            <w:bookmarkEnd w:id="2612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13" w:name="3606"/>
            <w:bookmarkEnd w:id="2613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14" w:name="3607"/>
            <w:bookmarkStart w:id="2615" w:name="3607"/>
            <w:bookmarkEnd w:id="2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16" w:name="3608"/>
            <w:bookmarkStart w:id="2617" w:name="3608"/>
            <w:bookmarkEnd w:id="2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18" w:name="3609"/>
            <w:bookmarkStart w:id="2619" w:name="3609"/>
            <w:bookmarkEnd w:id="26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20" w:name="3610"/>
            <w:bookmarkStart w:id="2621" w:name="3610"/>
            <w:bookmarkEnd w:id="26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2" w:name="3611"/>
            <w:bookmarkEnd w:id="2622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23" w:name="3612"/>
            <w:bookmarkEnd w:id="2623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24" w:name="3613"/>
            <w:bookmarkStart w:id="2625" w:name="3613"/>
            <w:bookmarkEnd w:id="2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26" w:name="3614"/>
            <w:bookmarkStart w:id="2627" w:name="3614"/>
            <w:bookmarkEnd w:id="2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28" w:name="3615"/>
            <w:bookmarkStart w:id="2629" w:name="3615"/>
            <w:bookmarkEnd w:id="26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0" w:name="3616"/>
            <w:bookmarkStart w:id="2631" w:name="3616"/>
            <w:bookmarkEnd w:id="26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2" w:name="3617"/>
            <w:bookmarkEnd w:id="263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33" w:name="3618"/>
            <w:bookmarkEnd w:id="2633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4" w:name="3619"/>
            <w:bookmarkStart w:id="2635" w:name="3619"/>
            <w:bookmarkEnd w:id="2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6" w:name="3620"/>
            <w:bookmarkStart w:id="2637" w:name="3620"/>
            <w:bookmarkEnd w:id="2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8" w:name="3621"/>
            <w:bookmarkStart w:id="2639" w:name="3621"/>
            <w:bookmarkEnd w:id="26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40" w:name="3622"/>
            <w:bookmarkStart w:id="2641" w:name="3622"/>
            <w:bookmarkEnd w:id="26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2" w:name="3623"/>
            <w:bookmarkEnd w:id="264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43" w:name="3624"/>
            <w:bookmarkEnd w:id="2643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44" w:name="3625"/>
            <w:bookmarkStart w:id="2645" w:name="3625"/>
            <w:bookmarkEnd w:id="2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46" w:name="3626"/>
            <w:bookmarkStart w:id="2647" w:name="3626"/>
            <w:bookmarkEnd w:id="2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48" w:name="3627"/>
            <w:bookmarkStart w:id="2649" w:name="3627"/>
            <w:bookmarkEnd w:id="26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50" w:name="3628"/>
            <w:bookmarkStart w:id="2651" w:name="3628"/>
            <w:bookmarkEnd w:id="26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2" w:name="3629"/>
            <w:bookmarkEnd w:id="2652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53" w:name="3630"/>
            <w:bookmarkEnd w:id="2653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54" w:name="3631"/>
            <w:bookmarkStart w:id="2655" w:name="3631"/>
            <w:bookmarkEnd w:id="2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56" w:name="3632"/>
            <w:bookmarkStart w:id="2657" w:name="3632"/>
            <w:bookmarkEnd w:id="2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58" w:name="3633"/>
            <w:bookmarkStart w:id="2659" w:name="3633"/>
            <w:bookmarkEnd w:id="26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60" w:name="3634"/>
            <w:bookmarkStart w:id="2661" w:name="3634"/>
            <w:bookmarkEnd w:id="26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2" w:name="3635"/>
            <w:bookmarkEnd w:id="2662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63" w:name="3636"/>
            <w:bookmarkEnd w:id="2663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64" w:name="3637"/>
            <w:bookmarkStart w:id="2665" w:name="3637"/>
            <w:bookmarkEnd w:id="2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66" w:name="3638"/>
            <w:bookmarkStart w:id="2667" w:name="3638"/>
            <w:bookmarkEnd w:id="2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68" w:name="3639"/>
            <w:bookmarkStart w:id="2669" w:name="3639"/>
            <w:bookmarkEnd w:id="26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0" w:name="3640"/>
            <w:bookmarkStart w:id="2671" w:name="3640"/>
            <w:bookmarkEnd w:id="26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2" w:name="3641"/>
            <w:bookmarkEnd w:id="2672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73" w:name="3642"/>
            <w:bookmarkEnd w:id="2673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4" w:name="3643"/>
            <w:bookmarkStart w:id="2675" w:name="3643"/>
            <w:bookmarkEnd w:id="26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6" w:name="3644"/>
            <w:bookmarkStart w:id="2677" w:name="3644"/>
            <w:bookmarkEnd w:id="2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8" w:name="3645"/>
            <w:bookmarkStart w:id="2679" w:name="3645"/>
            <w:bookmarkEnd w:id="26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80" w:name="3646"/>
            <w:bookmarkStart w:id="2681" w:name="3646"/>
            <w:bookmarkEnd w:id="2681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682" w:name="3647"/>
      <w:bookmarkStart w:id="2683" w:name="3647"/>
      <w:bookmarkEnd w:id="268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84" w:name="3648"/>
            <w:bookmarkEnd w:id="2684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85" w:name="3649"/>
            <w:bookmarkStart w:id="2686" w:name="3649"/>
            <w:bookmarkEnd w:id="26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87" w:name="3650"/>
            <w:bookmarkStart w:id="2688" w:name="3650"/>
            <w:bookmarkEnd w:id="2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89" w:name="3651"/>
            <w:bookmarkStart w:id="2690" w:name="3651"/>
            <w:bookmarkEnd w:id="26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91" w:name="3652"/>
            <w:bookmarkStart w:id="2692" w:name="3652"/>
            <w:bookmarkEnd w:id="26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653"/>
            <w:bookmarkEnd w:id="2693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94" w:name="3654"/>
            <w:bookmarkEnd w:id="2694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95" w:name="3655"/>
            <w:bookmarkStart w:id="2696" w:name="3655"/>
            <w:bookmarkEnd w:id="2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97" w:name="3656"/>
            <w:bookmarkStart w:id="2698" w:name="3656"/>
            <w:bookmarkEnd w:id="26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99" w:name="3657"/>
            <w:bookmarkStart w:id="2700" w:name="3657"/>
            <w:bookmarkEnd w:id="27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01" w:name="3658"/>
            <w:bookmarkStart w:id="2702" w:name="3658"/>
            <w:bookmarkEnd w:id="27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3" w:name="3659"/>
            <w:bookmarkEnd w:id="2703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704" w:name="3660"/>
            <w:bookmarkEnd w:id="2704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05" w:name="3661"/>
            <w:bookmarkStart w:id="2706" w:name="3661"/>
            <w:bookmarkEnd w:id="27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07" w:name="3662"/>
            <w:bookmarkStart w:id="2708" w:name="3662"/>
            <w:bookmarkEnd w:id="2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09" w:name="3663"/>
            <w:bookmarkStart w:id="2710" w:name="3663"/>
            <w:bookmarkEnd w:id="27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11" w:name="3664"/>
            <w:bookmarkStart w:id="2712" w:name="3664"/>
            <w:bookmarkEnd w:id="27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13" w:name="3665"/>
            <w:bookmarkEnd w:id="2713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14" w:name="3666"/>
            <w:bookmarkEnd w:id="2714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15" w:name="3667"/>
            <w:bookmarkStart w:id="2716" w:name="3667"/>
            <w:bookmarkEnd w:id="2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17" w:name="3668"/>
            <w:bookmarkStart w:id="2718" w:name="3668"/>
            <w:bookmarkEnd w:id="27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19" w:name="3669"/>
            <w:bookmarkStart w:id="2720" w:name="3669"/>
            <w:bookmarkEnd w:id="27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21" w:name="3670"/>
            <w:bookmarkStart w:id="2722" w:name="3670"/>
            <w:bookmarkEnd w:id="27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23" w:name="3671"/>
            <w:bookmarkEnd w:id="2723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24" w:name="3672"/>
            <w:bookmarkEnd w:id="2724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25" w:name="3673"/>
            <w:bookmarkStart w:id="2726" w:name="3673"/>
            <w:bookmarkEnd w:id="27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27" w:name="3674"/>
            <w:bookmarkStart w:id="2728" w:name="3674"/>
            <w:bookmarkEnd w:id="2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29" w:name="3675"/>
            <w:bookmarkStart w:id="2730" w:name="3675"/>
            <w:bookmarkEnd w:id="27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31" w:name="3676"/>
            <w:bookmarkStart w:id="2732" w:name="3676"/>
            <w:bookmarkEnd w:id="27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33" w:name="3677"/>
            <w:bookmarkEnd w:id="2733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34" w:name="3678"/>
            <w:bookmarkEnd w:id="2734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35" w:name="3679"/>
            <w:bookmarkStart w:id="2736" w:name="3679"/>
            <w:bookmarkEnd w:id="2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37" w:name="3680"/>
            <w:bookmarkStart w:id="2738" w:name="3680"/>
            <w:bookmarkEnd w:id="27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39" w:name="3681"/>
            <w:bookmarkStart w:id="2740" w:name="3681"/>
            <w:bookmarkEnd w:id="27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41" w:name="3682"/>
            <w:bookmarkStart w:id="2742" w:name="3682"/>
            <w:bookmarkEnd w:id="27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43" w:name="3683"/>
            <w:bookmarkEnd w:id="2743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44" w:name="3684"/>
            <w:bookmarkEnd w:id="2744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45" w:name="3685"/>
            <w:bookmarkStart w:id="2746" w:name="3685"/>
            <w:bookmarkEnd w:id="27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47" w:name="3686"/>
            <w:bookmarkStart w:id="2748" w:name="3686"/>
            <w:bookmarkEnd w:id="27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49" w:name="3687"/>
            <w:bookmarkStart w:id="2750" w:name="3687"/>
            <w:bookmarkEnd w:id="27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51" w:name="3688"/>
            <w:bookmarkStart w:id="2752" w:name="3688"/>
            <w:bookmarkEnd w:id="27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53" w:name="3689"/>
            <w:bookmarkEnd w:id="2753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54" w:name="3690"/>
            <w:bookmarkEnd w:id="2754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55" w:name="3691"/>
            <w:bookmarkStart w:id="2756" w:name="3691"/>
            <w:bookmarkEnd w:id="27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57" w:name="3692"/>
            <w:bookmarkStart w:id="2758" w:name="3692"/>
            <w:bookmarkEnd w:id="27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59" w:name="3693"/>
            <w:bookmarkStart w:id="2760" w:name="3693"/>
            <w:bookmarkEnd w:id="27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61" w:name="3694"/>
            <w:bookmarkStart w:id="2762" w:name="3694"/>
            <w:bookmarkEnd w:id="27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63" w:name="3695"/>
            <w:bookmarkEnd w:id="2763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64" w:name="3696"/>
            <w:bookmarkEnd w:id="2764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65" w:name="3697"/>
            <w:bookmarkStart w:id="2766" w:name="3697"/>
            <w:bookmarkEnd w:id="27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67" w:name="3698"/>
            <w:bookmarkStart w:id="2768" w:name="3698"/>
            <w:bookmarkEnd w:id="27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69" w:name="3699"/>
            <w:bookmarkStart w:id="2770" w:name="3699"/>
            <w:bookmarkEnd w:id="27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71" w:name="3700"/>
            <w:bookmarkStart w:id="2772" w:name="3700"/>
            <w:bookmarkEnd w:id="27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73" w:name="3701"/>
            <w:bookmarkEnd w:id="2773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74" w:name="3702"/>
            <w:bookmarkEnd w:id="2774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75" w:name="3703"/>
            <w:bookmarkStart w:id="2776" w:name="3703"/>
            <w:bookmarkEnd w:id="27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77" w:name="3704"/>
            <w:bookmarkStart w:id="2778" w:name="3704"/>
            <w:bookmarkEnd w:id="27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79" w:name="3705"/>
            <w:bookmarkStart w:id="2780" w:name="3705"/>
            <w:bookmarkEnd w:id="27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81" w:name="3706"/>
            <w:bookmarkStart w:id="2782" w:name="3706"/>
            <w:bookmarkEnd w:id="27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2783" w:name="3707"/>
            <w:bookmarkEnd w:id="2783"/>
            <w:r>
              <w:rPr>
                <w:b/>
              </w:rPr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2784" w:name="3708"/>
            <w:bookmarkEnd w:id="2784"/>
            <w:r>
              <w:rPr>
                <w:b/>
              </w:rPr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85" w:name="3709"/>
            <w:bookmarkStart w:id="2786" w:name="3709"/>
            <w:bookmarkEnd w:id="27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87" w:name="3710"/>
            <w:bookmarkStart w:id="2788" w:name="3710"/>
            <w:bookmarkEnd w:id="27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89" w:name="3711"/>
            <w:bookmarkStart w:id="2790" w:name="3711"/>
            <w:bookmarkEnd w:id="27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91" w:name="3712"/>
            <w:bookmarkStart w:id="2792" w:name="3712"/>
            <w:bookmarkEnd w:id="27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793" w:name="3713"/>
            <w:bookmarkEnd w:id="2793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794" w:name="3714"/>
            <w:bookmarkEnd w:id="2794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95" w:name="3715"/>
            <w:bookmarkStart w:id="2796" w:name="3715"/>
            <w:bookmarkEnd w:id="27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97" w:name="3716"/>
            <w:bookmarkStart w:id="2798" w:name="3716"/>
            <w:bookmarkEnd w:id="27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799" w:name="3717"/>
            <w:bookmarkStart w:id="2800" w:name="3717"/>
            <w:bookmarkEnd w:id="28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01" w:name="3718"/>
            <w:bookmarkStart w:id="2802" w:name="3718"/>
            <w:bookmarkEnd w:id="28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03" w:name="3719"/>
            <w:bookmarkEnd w:id="2803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04" w:name="3720"/>
            <w:bookmarkEnd w:id="2804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05" w:name="3721"/>
            <w:bookmarkStart w:id="2806" w:name="3721"/>
            <w:bookmarkEnd w:id="28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07" w:name="3722"/>
            <w:bookmarkStart w:id="2808" w:name="3722"/>
            <w:bookmarkEnd w:id="28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09" w:name="3723"/>
            <w:bookmarkStart w:id="2810" w:name="3723"/>
            <w:bookmarkEnd w:id="28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11" w:name="3724"/>
            <w:bookmarkStart w:id="2812" w:name="3724"/>
            <w:bookmarkEnd w:id="28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bookmarkStart w:id="2813" w:name="3725"/>
            <w:bookmarkEnd w:id="2813"/>
            <w:r>
              <w:rPr>
                <w:b/>
              </w:rPr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bookmarkStart w:id="2814" w:name="3726"/>
            <w:bookmarkEnd w:id="2814"/>
            <w:r>
              <w:rPr>
                <w:b/>
              </w:rPr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15" w:name="3727"/>
            <w:bookmarkStart w:id="2816" w:name="3727"/>
            <w:bookmarkEnd w:id="28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17" w:name="3728"/>
            <w:bookmarkStart w:id="2818" w:name="3728"/>
            <w:bookmarkEnd w:id="28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19" w:name="3729"/>
            <w:bookmarkStart w:id="2820" w:name="3729"/>
            <w:bookmarkEnd w:id="28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21" w:name="3730"/>
            <w:bookmarkStart w:id="2822" w:name="3730"/>
            <w:bookmarkEnd w:id="28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23" w:name="3731"/>
            <w:bookmarkEnd w:id="282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24" w:name="3732"/>
            <w:bookmarkEnd w:id="282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25" w:name="3733"/>
            <w:bookmarkStart w:id="2826" w:name="3733"/>
            <w:bookmarkEnd w:id="28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27" w:name="3734"/>
            <w:bookmarkStart w:id="2828" w:name="3734"/>
            <w:bookmarkEnd w:id="28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29" w:name="3735"/>
            <w:bookmarkStart w:id="2830" w:name="3735"/>
            <w:bookmarkEnd w:id="28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31" w:name="3736"/>
            <w:bookmarkStart w:id="2832" w:name="3736"/>
            <w:bookmarkEnd w:id="28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33" w:name="3737"/>
            <w:bookmarkEnd w:id="2833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34" w:name="3738"/>
            <w:bookmarkEnd w:id="2834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35" w:name="3739"/>
            <w:bookmarkStart w:id="2836" w:name="3739"/>
            <w:bookmarkEnd w:id="28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37" w:name="3740"/>
            <w:bookmarkStart w:id="2838" w:name="3740"/>
            <w:bookmarkEnd w:id="28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39" w:name="3741"/>
            <w:bookmarkStart w:id="2840" w:name="3741"/>
            <w:bookmarkEnd w:id="28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41" w:name="3742"/>
            <w:bookmarkStart w:id="2842" w:name="3742"/>
            <w:bookmarkEnd w:id="28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43" w:name="3743"/>
            <w:bookmarkEnd w:id="2843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44" w:name="3744"/>
            <w:bookmarkEnd w:id="2844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45" w:name="3745"/>
            <w:bookmarkStart w:id="2846" w:name="3745"/>
            <w:bookmarkEnd w:id="28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47" w:name="3746"/>
            <w:bookmarkStart w:id="2848" w:name="3746"/>
            <w:bookmarkEnd w:id="28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49" w:name="3747"/>
            <w:bookmarkStart w:id="2850" w:name="3747"/>
            <w:bookmarkEnd w:id="28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51" w:name="3748"/>
            <w:bookmarkStart w:id="2852" w:name="3748"/>
            <w:bookmarkEnd w:id="28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53" w:name="3749"/>
            <w:bookmarkEnd w:id="285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54" w:name="3750"/>
            <w:bookmarkEnd w:id="2854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55" w:name="3751"/>
            <w:bookmarkStart w:id="2856" w:name="3751"/>
            <w:bookmarkEnd w:id="28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57" w:name="3752"/>
            <w:bookmarkStart w:id="2858" w:name="3752"/>
            <w:bookmarkEnd w:id="28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59" w:name="3753"/>
            <w:bookmarkStart w:id="2860" w:name="3753"/>
            <w:bookmarkEnd w:id="28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61" w:name="3754"/>
            <w:bookmarkStart w:id="2862" w:name="3754"/>
            <w:bookmarkEnd w:id="28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63" w:name="3755"/>
            <w:bookmarkEnd w:id="2863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64" w:name="3756"/>
            <w:bookmarkEnd w:id="2864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65" w:name="3757"/>
            <w:bookmarkStart w:id="2866" w:name="3757"/>
            <w:bookmarkEnd w:id="28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67" w:name="3758"/>
            <w:bookmarkStart w:id="2868" w:name="3758"/>
            <w:bookmarkEnd w:id="28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69" w:name="3759"/>
            <w:bookmarkStart w:id="2870" w:name="3759"/>
            <w:bookmarkEnd w:id="28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71" w:name="3760"/>
            <w:bookmarkStart w:id="2872" w:name="3760"/>
            <w:bookmarkEnd w:id="28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73" w:name="3761"/>
            <w:bookmarkEnd w:id="2873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74" w:name="3762"/>
            <w:bookmarkEnd w:id="2874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75" w:name="3763"/>
            <w:bookmarkStart w:id="2876" w:name="3763"/>
            <w:bookmarkEnd w:id="28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77" w:name="3764"/>
            <w:bookmarkStart w:id="2878" w:name="3764"/>
            <w:bookmarkEnd w:id="28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79" w:name="3765"/>
            <w:bookmarkStart w:id="2880" w:name="3765"/>
            <w:bookmarkEnd w:id="28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81" w:name="3766"/>
            <w:bookmarkStart w:id="2882" w:name="3766"/>
            <w:bookmarkEnd w:id="28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83" w:name="3767"/>
            <w:bookmarkEnd w:id="288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84" w:name="3768"/>
            <w:bookmarkEnd w:id="288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85" w:name="3769"/>
            <w:bookmarkStart w:id="2886" w:name="3769"/>
            <w:bookmarkEnd w:id="28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87" w:name="3770"/>
            <w:bookmarkStart w:id="2888" w:name="3770"/>
            <w:bookmarkEnd w:id="28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89" w:name="3771"/>
            <w:bookmarkStart w:id="2890" w:name="3771"/>
            <w:bookmarkEnd w:id="28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91" w:name="3772"/>
            <w:bookmarkStart w:id="2892" w:name="3772"/>
            <w:bookmarkEnd w:id="28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893" w:name="3773"/>
            <w:bookmarkEnd w:id="2893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894" w:name="3774"/>
            <w:bookmarkEnd w:id="2894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95" w:name="3775"/>
            <w:bookmarkStart w:id="2896" w:name="3775"/>
            <w:bookmarkEnd w:id="28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97" w:name="3776"/>
            <w:bookmarkStart w:id="2898" w:name="3776"/>
            <w:bookmarkEnd w:id="28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899" w:name="3777"/>
            <w:bookmarkStart w:id="2900" w:name="3777"/>
            <w:bookmarkEnd w:id="29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01" w:name="3778"/>
            <w:bookmarkStart w:id="2902" w:name="3778"/>
            <w:bookmarkEnd w:id="29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903" w:name="3779"/>
            <w:bookmarkEnd w:id="2903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904" w:name="3780"/>
            <w:bookmarkEnd w:id="2904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05" w:name="3781"/>
            <w:bookmarkStart w:id="2906" w:name="3781"/>
            <w:bookmarkEnd w:id="29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07" w:name="3782"/>
            <w:bookmarkStart w:id="2908" w:name="3782"/>
            <w:bookmarkEnd w:id="29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09" w:name="3783"/>
            <w:bookmarkStart w:id="2910" w:name="3783"/>
            <w:bookmarkEnd w:id="29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11" w:name="3784"/>
            <w:bookmarkStart w:id="2912" w:name="3784"/>
            <w:bookmarkEnd w:id="29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913" w:name="3785"/>
            <w:bookmarkEnd w:id="2913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914" w:name="3786"/>
            <w:bookmarkEnd w:id="2914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15" w:name="3787"/>
            <w:bookmarkStart w:id="2916" w:name="3787"/>
            <w:bookmarkEnd w:id="29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17" w:name="3788"/>
            <w:bookmarkStart w:id="2918" w:name="3788"/>
            <w:bookmarkEnd w:id="29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19" w:name="3789"/>
            <w:bookmarkStart w:id="2920" w:name="3789"/>
            <w:bookmarkEnd w:id="29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21" w:name="3790"/>
            <w:bookmarkStart w:id="2922" w:name="3790"/>
            <w:bookmarkEnd w:id="29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923" w:name="3791"/>
            <w:bookmarkEnd w:id="2923"/>
            <w:r>
              <w:rPr/>
              <w:t xml:space="preserve">Інш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924" w:name="3792"/>
            <w:bookmarkEnd w:id="2924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25" w:name="3793"/>
            <w:bookmarkStart w:id="2926" w:name="3793"/>
            <w:bookmarkEnd w:id="29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27" w:name="3794"/>
            <w:bookmarkStart w:id="2928" w:name="3794"/>
            <w:bookmarkEnd w:id="29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29" w:name="3795"/>
            <w:bookmarkStart w:id="2930" w:name="3795"/>
            <w:bookmarkEnd w:id="29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31" w:name="3796"/>
            <w:bookmarkStart w:id="2932" w:name="3796"/>
            <w:bookmarkEnd w:id="29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2933" w:name="3797"/>
            <w:bookmarkEnd w:id="2933"/>
            <w:r>
              <w:rPr/>
              <w:t xml:space="preserve">Інші платежі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bookmarkStart w:id="2934" w:name="3798"/>
            <w:bookmarkEnd w:id="2934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35" w:name="3799"/>
            <w:bookmarkStart w:id="2936" w:name="3799"/>
            <w:bookmarkEnd w:id="29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37" w:name="3800"/>
            <w:bookmarkStart w:id="2938" w:name="3800"/>
            <w:bookmarkEnd w:id="29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39" w:name="3801"/>
            <w:bookmarkStart w:id="2940" w:name="3801"/>
            <w:bookmarkEnd w:id="29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  <w:bookmarkStart w:id="2941" w:name="3802"/>
            <w:bookmarkStart w:id="2942" w:name="3802"/>
            <w:bookmarkEnd w:id="294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943" w:name="3803"/>
      <w:bookmarkEnd w:id="2943"/>
      <w:r>
        <w:rPr>
          <w:b/>
        </w:rPr>
        <w:t>7. Витрати на утримання транспорту (у складі адміністративних витрат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4" w:name="3805"/>
            <w:bookmarkEnd w:id="2944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5" w:name="3806"/>
            <w:bookmarkEnd w:id="2945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6" w:name="3807"/>
            <w:bookmarkEnd w:id="2946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7" w:name="3808"/>
            <w:bookmarkEnd w:id="2947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48" w:name="3809"/>
            <w:bookmarkEnd w:id="2948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949" w:name="3810"/>
            <w:bookmarkEnd w:id="2949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50" w:name="3811"/>
            <w:bookmarkEnd w:id="2950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51" w:name="3812"/>
            <w:bookmarkEnd w:id="2951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52" w:name="3813"/>
            <w:bookmarkEnd w:id="2952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53" w:name="3814"/>
            <w:bookmarkEnd w:id="2953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954" w:name="3815"/>
            <w:bookmarkEnd w:id="2954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55" w:name="3816"/>
            <w:bookmarkEnd w:id="2955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56" w:name="3817"/>
            <w:bookmarkEnd w:id="2956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57" w:name="3818"/>
            <w:bookmarkEnd w:id="2957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58" w:name="3819"/>
            <w:bookmarkEnd w:id="2958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59" w:name="3820"/>
            <w:bookmarkEnd w:id="2959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60" w:name="3821"/>
            <w:bookmarkEnd w:id="2960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61" w:name="3822"/>
            <w:bookmarkEnd w:id="2961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62" w:name="3823"/>
            <w:bookmarkEnd w:id="2962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63" w:name="3824"/>
            <w:bookmarkEnd w:id="2963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2964" w:name="3825"/>
            <w:bookmarkEnd w:id="2964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65" w:name="3826"/>
            <w:bookmarkStart w:id="2966" w:name="3826"/>
            <w:bookmarkEnd w:id="296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67" w:name="3827"/>
            <w:bookmarkStart w:id="2968" w:name="3827"/>
            <w:bookmarkEnd w:id="2968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69" w:name="3828"/>
            <w:bookmarkStart w:id="2970" w:name="3828"/>
            <w:bookmarkEnd w:id="2970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1" w:name="3829"/>
            <w:bookmarkStart w:id="2972" w:name="3829"/>
            <w:bookmarkEnd w:id="2972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3" w:name="3830"/>
            <w:bookmarkStart w:id="2974" w:name="3830"/>
            <w:bookmarkEnd w:id="2974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5" w:name="3831"/>
            <w:bookmarkStart w:id="2976" w:name="3831"/>
            <w:bookmarkEnd w:id="297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7" w:name="3832"/>
            <w:bookmarkStart w:id="2978" w:name="3832"/>
            <w:bookmarkEnd w:id="2978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79" w:name="3833"/>
            <w:bookmarkStart w:id="2980" w:name="3833"/>
            <w:bookmarkEnd w:id="2980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81" w:name="3834"/>
            <w:bookmarkStart w:id="2982" w:name="3834"/>
            <w:bookmarkEnd w:id="2982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83" w:name="3835"/>
            <w:bookmarkStart w:id="2984" w:name="3835"/>
            <w:bookmarkEnd w:id="298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85" w:name="3836"/>
            <w:bookmarkStart w:id="2986" w:name="3836"/>
            <w:bookmarkEnd w:id="29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87" w:name="3837"/>
            <w:bookmarkStart w:id="2988" w:name="3837"/>
            <w:bookmarkEnd w:id="298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89" w:name="3838"/>
            <w:bookmarkStart w:id="2990" w:name="3838"/>
            <w:bookmarkEnd w:id="299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1" w:name="3839"/>
            <w:bookmarkStart w:id="2992" w:name="3839"/>
            <w:bookmarkEnd w:id="29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3" w:name="3840"/>
            <w:bookmarkStart w:id="2994" w:name="3840"/>
            <w:bookmarkEnd w:id="29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5" w:name="3841"/>
            <w:bookmarkStart w:id="2996" w:name="3841"/>
            <w:bookmarkEnd w:id="2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7" w:name="3842"/>
            <w:bookmarkStart w:id="2998" w:name="3842"/>
            <w:bookmarkEnd w:id="29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9" w:name="3843"/>
            <w:bookmarkStart w:id="3000" w:name="3843"/>
            <w:bookmarkEnd w:id="30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01" w:name="3844"/>
            <w:bookmarkStart w:id="3002" w:name="3844"/>
            <w:bookmarkEnd w:id="300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03" w:name="3845"/>
            <w:bookmarkStart w:id="3004" w:name="3845"/>
            <w:bookmarkEnd w:id="300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05" w:name="3846"/>
            <w:bookmarkStart w:id="3006" w:name="3846"/>
            <w:bookmarkEnd w:id="30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07" w:name="3847"/>
            <w:bookmarkStart w:id="3008" w:name="3847"/>
            <w:bookmarkEnd w:id="300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09" w:name="3848"/>
            <w:bookmarkStart w:id="3010" w:name="3848"/>
            <w:bookmarkEnd w:id="301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1" w:name="3849"/>
            <w:bookmarkStart w:id="3012" w:name="3849"/>
            <w:bookmarkEnd w:id="30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3" w:name="3850"/>
            <w:bookmarkStart w:id="3014" w:name="3850"/>
            <w:bookmarkEnd w:id="30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5" w:name="3851"/>
            <w:bookmarkStart w:id="3016" w:name="3851"/>
            <w:bookmarkEnd w:id="3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7" w:name="3852"/>
            <w:bookmarkStart w:id="3018" w:name="3852"/>
            <w:bookmarkEnd w:id="30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19" w:name="3853"/>
            <w:bookmarkStart w:id="3020" w:name="3853"/>
            <w:bookmarkEnd w:id="30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21" w:name="3854"/>
            <w:bookmarkStart w:id="3022" w:name="3854"/>
            <w:bookmarkEnd w:id="302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23" w:name="3855"/>
            <w:bookmarkStart w:id="3024" w:name="3855"/>
            <w:bookmarkEnd w:id="302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25" w:name="3856"/>
            <w:bookmarkStart w:id="3026" w:name="3856"/>
            <w:bookmarkEnd w:id="30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27" w:name="3857"/>
            <w:bookmarkStart w:id="3028" w:name="3857"/>
            <w:bookmarkEnd w:id="302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29" w:name="3858"/>
            <w:bookmarkStart w:id="3030" w:name="3858"/>
            <w:bookmarkEnd w:id="303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1" w:name="3859"/>
            <w:bookmarkStart w:id="3032" w:name="3859"/>
            <w:bookmarkEnd w:id="30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3" w:name="3860"/>
            <w:bookmarkStart w:id="3034" w:name="3860"/>
            <w:bookmarkEnd w:id="30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5" w:name="3861"/>
            <w:bookmarkStart w:id="3036" w:name="3861"/>
            <w:bookmarkEnd w:id="3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7" w:name="3862"/>
            <w:bookmarkStart w:id="3038" w:name="3862"/>
            <w:bookmarkEnd w:id="30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9" w:name="3863"/>
            <w:bookmarkStart w:id="3040" w:name="3863"/>
            <w:bookmarkEnd w:id="30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41" w:name="3864"/>
            <w:bookmarkStart w:id="3042" w:name="3864"/>
            <w:bookmarkEnd w:id="304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43" w:name="3865"/>
            <w:bookmarkStart w:id="3044" w:name="3865"/>
            <w:bookmarkEnd w:id="3044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3045" w:name="3866"/>
            <w:bookmarkEnd w:id="3045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46" w:name="3867"/>
            <w:bookmarkStart w:id="3047" w:name="3867"/>
            <w:bookmarkEnd w:id="3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48" w:name="3868"/>
            <w:bookmarkStart w:id="3049" w:name="3868"/>
            <w:bookmarkEnd w:id="3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50" w:name="3869"/>
            <w:bookmarkStart w:id="3051" w:name="3869"/>
            <w:bookmarkEnd w:id="305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52" w:name="3870"/>
            <w:bookmarkStart w:id="3053" w:name="3870"/>
            <w:bookmarkEnd w:id="30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54" w:name="3871"/>
            <w:bookmarkStart w:id="3055" w:name="3871"/>
            <w:bookmarkEnd w:id="305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56" w:name="3872"/>
            <w:bookmarkStart w:id="3057" w:name="3872"/>
            <w:bookmarkEnd w:id="305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3058" w:name="3873"/>
      <w:bookmarkStart w:id="3059" w:name="3873"/>
      <w:bookmarkEnd w:id="3059"/>
    </w:p>
    <w:p>
      <w:pPr>
        <w:pStyle w:val="Normal"/>
        <w:rPr>
          <w:b/>
          <w:b/>
        </w:rPr>
      </w:pPr>
      <w:r>
        <w:rPr>
          <w:b/>
        </w:rPr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3060" w:name="3875"/>
      <w:bookmarkEnd w:id="3060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3061" w:name="3877"/>
      <w:bookmarkEnd w:id="3061"/>
      <w:r>
        <w:rPr>
          <w:b/>
        </w:rPr>
        <w:t>9. Джерела капітальних інвестицій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2" w:name="3879"/>
            <w:bookmarkEnd w:id="3062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3" w:name="3880"/>
            <w:bookmarkEnd w:id="3063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4" w:name="3881"/>
            <w:bookmarkEnd w:id="3064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5" w:name="3882"/>
            <w:bookmarkEnd w:id="3065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6" w:name="3883"/>
            <w:bookmarkEnd w:id="3066"/>
            <w:r>
              <w:rPr/>
              <w:t xml:space="preserve">Інші джерела </w:t>
            </w:r>
            <w:r>
              <w:rPr>
                <w:i/>
              </w:rPr>
              <w:t>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067" w:name="3884"/>
            <w:bookmarkEnd w:id="3067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8" w:name="3885"/>
            <w:bookmarkEnd w:id="3068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69" w:name="3886"/>
            <w:bookmarkEnd w:id="3069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0" w:name="3887"/>
            <w:bookmarkEnd w:id="3070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1" w:name="3888"/>
            <w:bookmarkEnd w:id="3071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2" w:name="3889"/>
            <w:bookmarkEnd w:id="3072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3" w:name="3890"/>
            <w:bookmarkEnd w:id="3073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4" w:name="3891"/>
            <w:bookmarkEnd w:id="3074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075" w:name="3892"/>
            <w:bookmarkEnd w:id="307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6" w:name="3893"/>
            <w:bookmarkEnd w:id="3076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7" w:name="3894"/>
            <w:bookmarkEnd w:id="3077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8" w:name="3895"/>
            <w:bookmarkEnd w:id="3078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79" w:name="3896"/>
            <w:bookmarkEnd w:id="3079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0" w:name="3897"/>
            <w:bookmarkEnd w:id="3080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1" w:name="3898"/>
            <w:bookmarkEnd w:id="3081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2" w:name="3899"/>
            <w:bookmarkEnd w:id="3082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3" w:name="3900"/>
            <w:bookmarkEnd w:id="3083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4" w:name="3901"/>
            <w:bookmarkEnd w:id="3084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5" w:name="3902"/>
            <w:bookmarkEnd w:id="3085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6" w:name="3903"/>
            <w:bookmarkEnd w:id="3086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7" w:name="3904"/>
            <w:bookmarkEnd w:id="3087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8" w:name="3905"/>
            <w:bookmarkEnd w:id="3088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89" w:name="3906"/>
            <w:bookmarkEnd w:id="3089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90" w:name="3907"/>
            <w:bookmarkEnd w:id="3090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091" w:name="3908"/>
            <w:bookmarkEnd w:id="309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2" w:name="3909"/>
            <w:bookmarkEnd w:id="3092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3" w:name="3910"/>
            <w:bookmarkEnd w:id="3093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4" w:name="3911"/>
            <w:bookmarkEnd w:id="3094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5" w:name="3912"/>
            <w:bookmarkEnd w:id="3095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6" w:name="3913"/>
            <w:bookmarkEnd w:id="3096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7" w:name="3914"/>
            <w:bookmarkEnd w:id="3097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8" w:name="3915"/>
            <w:bookmarkEnd w:id="3098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099" w:name="3916"/>
            <w:bookmarkEnd w:id="3099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0" w:name="3917"/>
            <w:bookmarkEnd w:id="3100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1" w:name="3918"/>
            <w:bookmarkEnd w:id="3101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2" w:name="3919"/>
            <w:bookmarkEnd w:id="3102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3" w:name="3920"/>
            <w:bookmarkEnd w:id="3103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4" w:name="3921"/>
            <w:bookmarkEnd w:id="3104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5" w:name="3922"/>
            <w:bookmarkEnd w:id="3105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6" w:name="3923"/>
            <w:bookmarkEnd w:id="3106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7" w:name="3924"/>
            <w:bookmarkEnd w:id="3107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8" w:name="3925"/>
            <w:bookmarkEnd w:id="3108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09" w:name="3926"/>
            <w:bookmarkEnd w:id="3109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10" w:name="3927"/>
            <w:bookmarkEnd w:id="3110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11" w:name="3928"/>
            <w:bookmarkEnd w:id="3111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12" w:name="3929"/>
            <w:bookmarkEnd w:id="3112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bookmarkStart w:id="3113" w:name="3930"/>
            <w:bookmarkEnd w:id="3113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114" w:name="3931"/>
            <w:bookmarkStart w:id="3115" w:name="3931"/>
            <w:bookmarkEnd w:id="311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16" w:name="3932"/>
            <w:bookmarkStart w:id="3117" w:name="3932"/>
            <w:bookmarkEnd w:id="311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18" w:name="3933"/>
            <w:bookmarkStart w:id="3119" w:name="3933"/>
            <w:bookmarkEnd w:id="3119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20" w:name="3934"/>
            <w:bookmarkStart w:id="3121" w:name="3934"/>
            <w:bookmarkEnd w:id="3121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22" w:name="3935"/>
            <w:bookmarkStart w:id="3123" w:name="3935"/>
            <w:bookmarkEnd w:id="3123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24" w:name="3936"/>
            <w:bookmarkStart w:id="3125" w:name="3936"/>
            <w:bookmarkEnd w:id="3125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26" w:name="3937"/>
            <w:bookmarkStart w:id="3127" w:name="3937"/>
            <w:bookmarkEnd w:id="312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28" w:name="3938"/>
            <w:bookmarkStart w:id="3129" w:name="3938"/>
            <w:bookmarkEnd w:id="3129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30" w:name="3939"/>
            <w:bookmarkStart w:id="3131" w:name="3939"/>
            <w:bookmarkEnd w:id="3131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32" w:name="3940"/>
            <w:bookmarkStart w:id="3133" w:name="3940"/>
            <w:bookmarkEnd w:id="3133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34" w:name="3941"/>
            <w:bookmarkStart w:id="3135" w:name="3941"/>
            <w:bookmarkEnd w:id="3135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36" w:name="3942"/>
            <w:bookmarkStart w:id="3137" w:name="3942"/>
            <w:bookmarkEnd w:id="3137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38" w:name="3943"/>
            <w:bookmarkStart w:id="3139" w:name="3943"/>
            <w:bookmarkEnd w:id="3139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40" w:name="3944"/>
            <w:bookmarkStart w:id="3141" w:name="3944"/>
            <w:bookmarkEnd w:id="3141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42" w:name="3945"/>
            <w:bookmarkStart w:id="3143" w:name="3945"/>
            <w:bookmarkEnd w:id="3143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44" w:name="3946"/>
            <w:bookmarkStart w:id="3145" w:name="3946"/>
            <w:bookmarkEnd w:id="3145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46" w:name="3947"/>
            <w:bookmarkStart w:id="3147" w:name="3947"/>
            <w:bookmarkEnd w:id="3147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48" w:name="3948"/>
            <w:bookmarkStart w:id="3149" w:name="3948"/>
            <w:bookmarkEnd w:id="3149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50" w:name="3949"/>
            <w:bookmarkStart w:id="3151" w:name="3949"/>
            <w:bookmarkEnd w:id="3151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52" w:name="3950"/>
            <w:bookmarkStart w:id="3153" w:name="3950"/>
            <w:bookmarkEnd w:id="3153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54" w:name="3951"/>
            <w:bookmarkStart w:id="3155" w:name="3951"/>
            <w:bookmarkEnd w:id="3155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56" w:name="3952"/>
            <w:bookmarkStart w:id="3157" w:name="3952"/>
            <w:bookmarkEnd w:id="3157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158" w:name="3953"/>
            <w:bookmarkStart w:id="3159" w:name="3953"/>
            <w:bookmarkEnd w:id="31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60" w:name="3954"/>
            <w:bookmarkStart w:id="3161" w:name="3954"/>
            <w:bookmarkEnd w:id="31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62" w:name="3955"/>
            <w:bookmarkStart w:id="3163" w:name="3955"/>
            <w:bookmarkEnd w:id="316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64" w:name="3956"/>
            <w:bookmarkStart w:id="3165" w:name="3956"/>
            <w:bookmarkEnd w:id="316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66" w:name="3957"/>
            <w:bookmarkStart w:id="3167" w:name="3957"/>
            <w:bookmarkEnd w:id="316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68" w:name="3958"/>
            <w:bookmarkStart w:id="3169" w:name="3958"/>
            <w:bookmarkEnd w:id="316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0" w:name="3959"/>
            <w:bookmarkStart w:id="3171" w:name="3959"/>
            <w:bookmarkEnd w:id="317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2" w:name="3960"/>
            <w:bookmarkStart w:id="3173" w:name="3960"/>
            <w:bookmarkEnd w:id="317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4" w:name="3961"/>
            <w:bookmarkStart w:id="3175" w:name="3961"/>
            <w:bookmarkEnd w:id="317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6" w:name="3962"/>
            <w:bookmarkStart w:id="3177" w:name="3962"/>
            <w:bookmarkEnd w:id="317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78" w:name="3963"/>
            <w:bookmarkStart w:id="3179" w:name="3963"/>
            <w:bookmarkEnd w:id="317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80" w:name="3964"/>
            <w:bookmarkStart w:id="3181" w:name="3964"/>
            <w:bookmarkEnd w:id="318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82" w:name="3965"/>
            <w:bookmarkStart w:id="3183" w:name="3965"/>
            <w:bookmarkEnd w:id="318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84" w:name="3966"/>
            <w:bookmarkStart w:id="3185" w:name="3966"/>
            <w:bookmarkEnd w:id="318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86" w:name="3967"/>
            <w:bookmarkStart w:id="3187" w:name="3967"/>
            <w:bookmarkEnd w:id="318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88" w:name="3968"/>
            <w:bookmarkStart w:id="3189" w:name="3968"/>
            <w:bookmarkEnd w:id="318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0" w:name="3969"/>
            <w:bookmarkStart w:id="3191" w:name="3969"/>
            <w:bookmarkEnd w:id="319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2" w:name="3970"/>
            <w:bookmarkStart w:id="3193" w:name="3970"/>
            <w:bookmarkEnd w:id="319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4" w:name="3971"/>
            <w:bookmarkStart w:id="3195" w:name="3971"/>
            <w:bookmarkEnd w:id="319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6" w:name="3972"/>
            <w:bookmarkStart w:id="3197" w:name="3972"/>
            <w:bookmarkEnd w:id="319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8" w:name="3973"/>
            <w:bookmarkStart w:id="3199" w:name="3973"/>
            <w:bookmarkEnd w:id="319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00" w:name="3974"/>
            <w:bookmarkStart w:id="3201" w:name="3974"/>
            <w:bookmarkEnd w:id="3201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202" w:name="3975"/>
            <w:bookmarkStart w:id="3203" w:name="3975"/>
            <w:bookmarkEnd w:id="32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04" w:name="3976"/>
            <w:bookmarkStart w:id="3205" w:name="3976"/>
            <w:bookmarkEnd w:id="320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06" w:name="3977"/>
            <w:bookmarkStart w:id="3207" w:name="3977"/>
            <w:bookmarkEnd w:id="320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08" w:name="3978"/>
            <w:bookmarkStart w:id="3209" w:name="3978"/>
            <w:bookmarkEnd w:id="320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0" w:name="3979"/>
            <w:bookmarkStart w:id="3211" w:name="3979"/>
            <w:bookmarkEnd w:id="3211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2" w:name="3980"/>
            <w:bookmarkStart w:id="3213" w:name="3980"/>
            <w:bookmarkEnd w:id="321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4" w:name="3981"/>
            <w:bookmarkStart w:id="3215" w:name="3981"/>
            <w:bookmarkEnd w:id="32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6" w:name="3982"/>
            <w:bookmarkStart w:id="3217" w:name="3982"/>
            <w:bookmarkEnd w:id="321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18" w:name="3983"/>
            <w:bookmarkStart w:id="3219" w:name="3983"/>
            <w:bookmarkEnd w:id="3219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20" w:name="3984"/>
            <w:bookmarkStart w:id="3221" w:name="3984"/>
            <w:bookmarkEnd w:id="322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22" w:name="3985"/>
            <w:bookmarkStart w:id="3223" w:name="3985"/>
            <w:bookmarkEnd w:id="322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24" w:name="3986"/>
            <w:bookmarkStart w:id="3225" w:name="3986"/>
            <w:bookmarkEnd w:id="3225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26" w:name="3987"/>
            <w:bookmarkStart w:id="3227" w:name="3987"/>
            <w:bookmarkEnd w:id="322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28" w:name="3988"/>
            <w:bookmarkStart w:id="3229" w:name="3988"/>
            <w:bookmarkEnd w:id="3229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0" w:name="3989"/>
            <w:bookmarkStart w:id="3231" w:name="3989"/>
            <w:bookmarkEnd w:id="3231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2" w:name="3990"/>
            <w:bookmarkStart w:id="3233" w:name="3990"/>
            <w:bookmarkEnd w:id="3233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4" w:name="3991"/>
            <w:bookmarkStart w:id="3235" w:name="3991"/>
            <w:bookmarkEnd w:id="3235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6" w:name="3992"/>
            <w:bookmarkStart w:id="3237" w:name="3992"/>
            <w:bookmarkEnd w:id="3237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8" w:name="3993"/>
            <w:bookmarkStart w:id="3239" w:name="3993"/>
            <w:bookmarkEnd w:id="3239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40" w:name="3994"/>
            <w:bookmarkStart w:id="3241" w:name="3994"/>
            <w:bookmarkEnd w:id="32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42" w:name="3995"/>
            <w:bookmarkStart w:id="3243" w:name="3995"/>
            <w:bookmarkEnd w:id="3243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44" w:name="3996"/>
            <w:bookmarkStart w:id="3245" w:name="3996"/>
            <w:bookmarkEnd w:id="3245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246" w:name="3997"/>
            <w:bookmarkStart w:id="3247" w:name="3997"/>
            <w:bookmarkEnd w:id="3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48" w:name="3998"/>
            <w:bookmarkStart w:id="3249" w:name="3998"/>
            <w:bookmarkEnd w:id="324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0" w:name="3999"/>
            <w:bookmarkStart w:id="3251" w:name="3999"/>
            <w:bookmarkEnd w:id="325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2" w:name="4000"/>
            <w:bookmarkStart w:id="3253" w:name="4000"/>
            <w:bookmarkEnd w:id="325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4" w:name="4001"/>
            <w:bookmarkStart w:id="3255" w:name="4001"/>
            <w:bookmarkEnd w:id="3255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6" w:name="4002"/>
            <w:bookmarkStart w:id="3257" w:name="4002"/>
            <w:bookmarkEnd w:id="325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58" w:name="4003"/>
            <w:bookmarkStart w:id="3259" w:name="4003"/>
            <w:bookmarkEnd w:id="325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60" w:name="4004"/>
            <w:bookmarkStart w:id="3261" w:name="4004"/>
            <w:bookmarkEnd w:id="326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62" w:name="4005"/>
            <w:bookmarkStart w:id="3263" w:name="4005"/>
            <w:bookmarkEnd w:id="3263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64" w:name="4006"/>
            <w:bookmarkStart w:id="3265" w:name="4006"/>
            <w:bookmarkEnd w:id="3265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66" w:name="4007"/>
            <w:bookmarkStart w:id="3267" w:name="4007"/>
            <w:bookmarkEnd w:id="326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68" w:name="4008"/>
            <w:bookmarkStart w:id="3269" w:name="4008"/>
            <w:bookmarkEnd w:id="3269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0" w:name="4009"/>
            <w:bookmarkStart w:id="3271" w:name="4009"/>
            <w:bookmarkEnd w:id="327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2" w:name="4010"/>
            <w:bookmarkStart w:id="3273" w:name="4010"/>
            <w:bookmarkEnd w:id="3273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4" w:name="4011"/>
            <w:bookmarkStart w:id="3275" w:name="4011"/>
            <w:bookmarkEnd w:id="3275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6" w:name="4012"/>
            <w:bookmarkStart w:id="3277" w:name="4012"/>
            <w:bookmarkEnd w:id="3277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8" w:name="4013"/>
            <w:bookmarkStart w:id="3279" w:name="4013"/>
            <w:bookmarkEnd w:id="3279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80" w:name="4014"/>
            <w:bookmarkStart w:id="3281" w:name="4014"/>
            <w:bookmarkEnd w:id="3281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82" w:name="4015"/>
            <w:bookmarkStart w:id="3283" w:name="4015"/>
            <w:bookmarkEnd w:id="3283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84" w:name="4016"/>
            <w:bookmarkStart w:id="3285" w:name="4016"/>
            <w:bookmarkEnd w:id="32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86" w:name="4017"/>
            <w:bookmarkStart w:id="3287" w:name="4017"/>
            <w:bookmarkEnd w:id="328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88" w:name="4018"/>
            <w:bookmarkStart w:id="3289" w:name="4018"/>
            <w:bookmarkEnd w:id="3289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3290" w:name="4019"/>
            <w:bookmarkEnd w:id="3290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1" w:name="4020"/>
            <w:bookmarkStart w:id="3292" w:name="4020"/>
            <w:bookmarkEnd w:id="329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3" w:name="4021"/>
            <w:bookmarkStart w:id="3294" w:name="4021"/>
            <w:bookmarkEnd w:id="329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5" w:name="4022"/>
            <w:bookmarkStart w:id="3296" w:name="4022"/>
            <w:bookmarkEnd w:id="329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7" w:name="4023"/>
            <w:bookmarkStart w:id="3298" w:name="4023"/>
            <w:bookmarkEnd w:id="329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99" w:name="4024"/>
            <w:bookmarkStart w:id="3300" w:name="4024"/>
            <w:bookmarkEnd w:id="330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01" w:name="4025"/>
            <w:bookmarkStart w:id="3302" w:name="4025"/>
            <w:bookmarkEnd w:id="330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03" w:name="4026"/>
            <w:bookmarkStart w:id="3304" w:name="4026"/>
            <w:bookmarkEnd w:id="330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05" w:name="4027"/>
            <w:bookmarkStart w:id="3306" w:name="4027"/>
            <w:bookmarkEnd w:id="330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07" w:name="4028"/>
            <w:bookmarkStart w:id="3308" w:name="4028"/>
            <w:bookmarkEnd w:id="330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09" w:name="4029"/>
            <w:bookmarkStart w:id="3310" w:name="4029"/>
            <w:bookmarkEnd w:id="331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1" w:name="4030"/>
            <w:bookmarkStart w:id="3312" w:name="4030"/>
            <w:bookmarkEnd w:id="331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3" w:name="4031"/>
            <w:bookmarkStart w:id="3314" w:name="4031"/>
            <w:bookmarkEnd w:id="331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5" w:name="4032"/>
            <w:bookmarkStart w:id="3316" w:name="4032"/>
            <w:bookmarkEnd w:id="331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7" w:name="4033"/>
            <w:bookmarkStart w:id="3318" w:name="4033"/>
            <w:bookmarkEnd w:id="331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9" w:name="4034"/>
            <w:bookmarkStart w:id="3320" w:name="4034"/>
            <w:bookmarkEnd w:id="332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21" w:name="4035"/>
            <w:bookmarkStart w:id="3322" w:name="4035"/>
            <w:bookmarkEnd w:id="332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23" w:name="4036"/>
            <w:bookmarkStart w:id="3324" w:name="4036"/>
            <w:bookmarkEnd w:id="332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25" w:name="4037"/>
            <w:bookmarkStart w:id="3326" w:name="4037"/>
            <w:bookmarkEnd w:id="332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27" w:name="4038"/>
            <w:bookmarkStart w:id="3328" w:name="4038"/>
            <w:bookmarkEnd w:id="332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29" w:name="4039"/>
            <w:bookmarkStart w:id="3330" w:name="4039"/>
            <w:bookmarkEnd w:id="3330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3331" w:name="4040"/>
            <w:bookmarkEnd w:id="3331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32" w:name="4041"/>
            <w:bookmarkStart w:id="3333" w:name="4041"/>
            <w:bookmarkEnd w:id="333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34" w:name="4042"/>
            <w:bookmarkStart w:id="3335" w:name="4042"/>
            <w:bookmarkEnd w:id="333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36" w:name="4043"/>
            <w:bookmarkStart w:id="3337" w:name="4043"/>
            <w:bookmarkEnd w:id="333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38" w:name="4044"/>
            <w:bookmarkStart w:id="3339" w:name="4044"/>
            <w:bookmarkEnd w:id="333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40" w:name="4045"/>
            <w:bookmarkStart w:id="3341" w:name="4045"/>
            <w:bookmarkEnd w:id="33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42" w:name="4046"/>
            <w:bookmarkStart w:id="3343" w:name="4046"/>
            <w:bookmarkEnd w:id="334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44" w:name="4047"/>
            <w:bookmarkStart w:id="3345" w:name="4047"/>
            <w:bookmarkEnd w:id="334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46" w:name="4048"/>
            <w:bookmarkStart w:id="3347" w:name="4048"/>
            <w:bookmarkEnd w:id="334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48" w:name="4049"/>
            <w:bookmarkStart w:id="3349" w:name="4049"/>
            <w:bookmarkEnd w:id="334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0" w:name="4050"/>
            <w:bookmarkStart w:id="3351" w:name="4050"/>
            <w:bookmarkEnd w:id="335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2" w:name="4051"/>
            <w:bookmarkStart w:id="3353" w:name="4051"/>
            <w:bookmarkEnd w:id="335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4" w:name="4052"/>
            <w:bookmarkStart w:id="3355" w:name="4052"/>
            <w:bookmarkEnd w:id="335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6" w:name="4053"/>
            <w:bookmarkStart w:id="3357" w:name="4053"/>
            <w:bookmarkEnd w:id="335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8" w:name="4054"/>
            <w:bookmarkStart w:id="3359" w:name="4054"/>
            <w:bookmarkEnd w:id="335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60" w:name="4055"/>
            <w:bookmarkStart w:id="3361" w:name="4055"/>
            <w:bookmarkEnd w:id="336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62" w:name="4056"/>
            <w:bookmarkStart w:id="3363" w:name="4056"/>
            <w:bookmarkEnd w:id="336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64" w:name="4057"/>
            <w:bookmarkStart w:id="3365" w:name="4057"/>
            <w:bookmarkEnd w:id="336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66" w:name="4058"/>
            <w:bookmarkStart w:id="3367" w:name="4058"/>
            <w:bookmarkEnd w:id="336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68" w:name="4059"/>
            <w:bookmarkStart w:id="3369" w:name="4059"/>
            <w:bookmarkEnd w:id="336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70" w:name="4060"/>
            <w:bookmarkStart w:id="3371" w:name="4060"/>
            <w:bookmarkEnd w:id="337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3372" w:name="4061"/>
      <w:bookmarkEnd w:id="3372"/>
      <w:r>
        <w:rPr>
          <w:b/>
        </w:rPr>
        <w:t xml:space="preserve">10. Інша додаткова інформація по підприємству </w:t>
      </w:r>
    </w:p>
    <w:p>
      <w:pPr>
        <w:pStyle w:val="Normal"/>
        <w:rPr/>
      </w:pPr>
      <w:bookmarkStart w:id="3373" w:name="4063"/>
      <w:bookmarkEnd w:id="3373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374" w:name="4065"/>
      <w:bookmarkStart w:id="3375" w:name="4065"/>
      <w:bookmarkEnd w:id="337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376" w:name="4067"/>
            <w:bookmarkEnd w:id="3376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77" w:name="4068"/>
            <w:bookmarkStart w:id="3378" w:name="4068"/>
            <w:bookmarkEnd w:id="3378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79" w:name="4069"/>
            <w:bookmarkStart w:id="3380" w:name="4069"/>
            <w:bookmarkEnd w:id="3380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381" w:name="4070"/>
            <w:bookmarkEnd w:id="3381"/>
            <w:r>
              <w:rPr/>
              <w:t>______________</w:t>
              <w:br/>
            </w:r>
            <w:r>
              <w:rPr>
                <w:i/>
                <w:sz w:val="20"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382" w:name="4071"/>
            <w:bookmarkEnd w:id="3382"/>
            <w:r>
              <w:rPr/>
              <w:t>_________________</w:t>
              <w:br/>
            </w:r>
            <w:r>
              <w:rPr>
                <w:i/>
                <w:sz w:val="20"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383" w:name="4072"/>
            <w:bookmarkEnd w:id="3383"/>
            <w:r>
              <w:rPr/>
              <w:t>______________________</w:t>
              <w:br/>
            </w:r>
            <w:r>
              <w:rPr>
                <w:i/>
                <w:sz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4:00Z</dcterms:created>
  <dc:creator>MaevskaiaO</dc:creator>
  <dc:description/>
  <dc:language>en-US</dc:language>
  <cp:lastModifiedBy>User</cp:lastModifiedBy>
  <dcterms:modified xsi:type="dcterms:W3CDTF">2021-05-11T09:14:00Z</dcterms:modified>
  <cp:revision>2</cp:revision>
  <dc:subject/>
  <dc:title>РОЗГЛЯНУТО __________________________</dc:title>
</cp:coreProperties>
</file>