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9pt" filled="f" o:ole="">
            <v:imagedata r:id="rId3" o:title=""/>
          </v:shape>
          <o:OLEObject Type="Embed" ProgID="" ShapeID="ole_rId2" DrawAspect="Content" ObjectID="_2027732392" r:id="rId2"/>
        </w:objec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362835</wp:posOffset>
                </wp:positionH>
                <wp:positionV relativeFrom="paragraph">
                  <wp:posOffset>635</wp:posOffset>
                </wp:positionV>
                <wp:extent cx="14605" cy="853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.2pt;mso-wrap-distance-left:504pt;mso-wrap-distance-right:504pt;mso-wrap-distance-top:0pt;mso-wrap-distance-bottom:0pt;margin-top:0.05pt;mso-position-vertical-relative:text;margin-left:1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40"/>
        </w:rPr>
        <w:t>ПРОЕКТ РІШЕННЯ</w:t>
      </w:r>
    </w:p>
    <w:p>
      <w:pPr>
        <w:pStyle w:val="Normal"/>
        <w:shd w:fill="FFFFFF" w:val="clear"/>
        <w:ind w:left="6" w:hanging="6"/>
        <w:rPr/>
      </w:pPr>
      <w:r>
        <w:rPr>
          <w:b/>
          <w:sz w:val="28"/>
          <w:szCs w:val="28"/>
          <w:lang w:val="uk-UA"/>
        </w:rPr>
        <w:t xml:space="preserve">Про внесення змін до рішення сесії Сквирської міської ради </w:t>
      </w:r>
    </w:p>
    <w:p>
      <w:pPr>
        <w:pStyle w:val="Normal"/>
        <w:shd w:fill="FFFFFF" w:val="clear"/>
        <w:ind w:left="6" w:hanging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6.06.2011 року №202-11-VІ «Про затвердження </w:t>
      </w:r>
    </w:p>
    <w:p>
      <w:pPr>
        <w:pStyle w:val="Normal"/>
        <w:shd w:fill="FFFFFF" w:val="clear"/>
        <w:ind w:left="6" w:hanging="6"/>
        <w:rPr/>
      </w:pPr>
      <w:r>
        <w:rPr>
          <w:b/>
          <w:sz w:val="28"/>
          <w:szCs w:val="28"/>
          <w:lang w:val="uk-UA"/>
        </w:rPr>
        <w:t xml:space="preserve">розмірів ставок єдиного податку для фізичних осіб» </w:t>
      </w:r>
    </w:p>
    <w:p>
      <w:pPr>
        <w:pStyle w:val="Normal"/>
        <w:shd w:fill="FFFFFF" w:val="clear"/>
        <w:ind w:left="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6" w:firstLine="561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уючись Законом України «Про місцеве  самоврядування в Україні», п.3 розділу ІІ Закону України від 07 грудня 2017року №2245 -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»</w:t>
      </w:r>
      <w:r>
        <w:rPr>
          <w:bCs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враховуючи рекомендації постійної депутатської комісії міської ради з питань планування бюджету і фінансів, Сквирська міська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д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TextBody"/>
        <w:tabs>
          <w:tab w:val="clear" w:pos="720"/>
          <w:tab w:val="left" w:pos="6840" w:leader="none"/>
        </w:tabs>
        <w:ind w:left="851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зміни до рішення сесії Сквирської міської ради від 16.06.2011 року №202-11-V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 затвердження розмірів ставок єдиного податку для фізичних осіб», з урахуванням змін, внесених рішеннями сесій міської ради №387-18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ід 15.12.2011 року,  №431-19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ід 30.12.2011 року, та №1327-59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ід 16.01.2015 року, №309-15-VІІ від  </w:t>
      </w:r>
      <w:r>
        <w:rPr>
          <w:rFonts w:cs="Times New Roman" w:ascii="Times New Roman" w:hAnsi="Times New Roman"/>
          <w:bCs/>
          <w:sz w:val="28"/>
          <w:szCs w:val="28"/>
        </w:rPr>
        <w:t>09 лютого 2017 рок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иклавши в новій редакції додатки №1 та №2, які є невід’ємною частиною цього рішення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134" w:leader="none"/>
        </w:tabs>
        <w:ind w:left="851" w:hanging="284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Рішення набуває чинності із 01 січня 2019 року. </w:t>
      </w:r>
    </w:p>
    <w:p>
      <w:pPr>
        <w:pStyle w:val="TextBody"/>
        <w:tabs>
          <w:tab w:val="clear" w:pos="720"/>
          <w:tab w:val="left" w:pos="426" w:leader="none"/>
        </w:tabs>
        <w:ind w:left="851" w:hanging="284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Дане рішення опублікувати в районній газеті «Вісник Сквирщини» та на сайті Сквирської міської ради.</w:t>
      </w:r>
    </w:p>
    <w:p>
      <w:pPr>
        <w:pStyle w:val="TextBody"/>
        <w:tabs>
          <w:tab w:val="clear" w:pos="720"/>
          <w:tab w:val="left" w:pos="426" w:leader="none"/>
        </w:tabs>
        <w:ind w:left="851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за виконанням рішення покласти на постійну комісію міської ради з питань планування бюджету та фінансів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left="851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461" w:firstLine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А.Скочко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/>
      </w:pPr>
      <w:r>
        <w:rPr>
          <w:rFonts w:cs="Times New Roman" w:ascii="Times New Roman" w:hAnsi="Times New Roman"/>
          <w:b/>
          <w:bCs/>
        </w:rPr>
        <w:t>21 червня 2018 року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669-30-VІІ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.О.Бондар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 економічних питань</w:t>
        <w:tab/>
        <w:tab/>
        <w:tab/>
        <w:tab/>
        <w:tab/>
        <w:tab/>
        <w:t xml:space="preserve">Л.В.Сергієнко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з питань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</w:t>
        <w:tab/>
        <w:tab/>
        <w:tab/>
        <w:tab/>
        <w:t>С.І.Палієнко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ного відділу міської ради</w:t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О.М.Сікорська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ець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бухгалтерського обліку та кадрової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оботи – головний бухгалтер</w:t>
        <w:tab/>
        <w:tab/>
        <w:tab/>
        <w:tab/>
        <w:tab/>
        <w:t>М.В.Тернова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vertAlign w:val="superscript"/>
          <w:lang w:val="en-US" w:eastAsia="en-US"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  <w:sz w:val="20"/>
          <w:vertAlign w:val="superscript"/>
          <w:lang w:val="en-US" w:eastAsia="en-US"/>
        </w:rPr>
      </w:pPr>
      <w:r>
        <w:rPr>
          <w:rFonts w:cs="Times New Roman" w:ascii="Times New Roman" w:hAnsi="Times New Roman"/>
          <w:b/>
          <w:sz w:val="20"/>
          <w:vertAlign w:val="superscript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ind w:firstLine="5245"/>
        <w:jc w:val="center"/>
        <w:rPr>
          <w:b/>
          <w:b/>
          <w:lang w:val="uk-UA"/>
        </w:rPr>
      </w:pPr>
      <w:r>
        <w:rPr>
          <w:b/>
          <w:lang w:val="uk-UA"/>
        </w:rPr>
        <w:t>Додаток № 1</w:t>
      </w:r>
    </w:p>
    <w:p>
      <w:pPr>
        <w:pStyle w:val="Normal"/>
        <w:ind w:firstLine="5245"/>
        <w:jc w:val="center"/>
        <w:rPr>
          <w:b/>
          <w:b/>
          <w:lang w:val="uk-UA"/>
        </w:rPr>
      </w:pPr>
      <w:r>
        <w:rPr>
          <w:b/>
          <w:lang w:val="uk-UA"/>
        </w:rPr>
        <w:t>до рішення сесії Сквирської міської ради</w:t>
      </w:r>
    </w:p>
    <w:p>
      <w:pPr>
        <w:pStyle w:val="Normal"/>
        <w:ind w:firstLine="5245"/>
        <w:jc w:val="center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669-30-VIІ від 21 червня 2018 року</w:t>
      </w:r>
    </w:p>
    <w:p>
      <w:pPr>
        <w:pStyle w:val="Heading1"/>
        <w:ind w:left="-426" w:firstLine="426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1"/>
        <w:ind w:left="-426" w:firstLine="426"/>
        <w:rPr>
          <w:b/>
          <w:b/>
          <w:sz w:val="32"/>
        </w:rPr>
      </w:pPr>
      <w:r>
        <w:rPr>
          <w:b/>
          <w:sz w:val="32"/>
        </w:rPr>
        <w:t>Місячні розміри ставок єдиного податку для платників</w:t>
      </w:r>
    </w:p>
    <w:p>
      <w:pPr>
        <w:pStyle w:val="Heading1"/>
        <w:ind w:left="-426" w:firstLine="426"/>
        <w:rPr>
          <w:b/>
          <w:b/>
          <w:sz w:val="32"/>
        </w:rPr>
      </w:pPr>
      <w:r>
        <w:rPr>
          <w:b/>
          <w:sz w:val="32"/>
        </w:rPr>
        <w:t>першої групи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5528"/>
        <w:gridCol w:w="1984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д виду економічної діяльності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виду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14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позиція у % (фіксована ставка)</w:t>
            </w:r>
          </w:p>
          <w:p>
            <w:pPr>
              <w:pStyle w:val="Normal"/>
              <w:ind w:left="-249" w:firstLine="14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о розміру</w:t>
            </w:r>
          </w:p>
          <w:p>
            <w:pPr>
              <w:pStyle w:val="Normal"/>
              <w:ind w:left="-249" w:right="-533" w:hanging="284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ожиткового </w:t>
            </w:r>
          </w:p>
          <w:p>
            <w:pPr>
              <w:pStyle w:val="Normal"/>
              <w:ind w:left="-249" w:right="-533" w:hanging="284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мінімуму для </w:t>
            </w:r>
          </w:p>
          <w:p>
            <w:pPr>
              <w:pStyle w:val="Normal"/>
              <w:ind w:left="-249" w:right="-533" w:hanging="284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ацездатних осіб встановленого 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17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14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01 січня податкового року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взутт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одягу зі шкі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.9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іншої продукції не віднесеної до інших угрупув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іншого верхнього одя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спіднього одя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.9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текстильних виробів, не віднесених до інших угрупов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одягу та аксесуар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.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здоблення текстильних вир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трикотажного та в'язаного одя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.9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.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мебл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.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виробів з деревини; виготовлення виробів з корка, соломки та рослинних матеріалів для плеті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.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.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хнічне обслуговування та ремонт автотранспортних зас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електронної апаратури побутового призначення для приймання, запису та відтворення звуку і зображ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trHeight w:val="6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.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.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технічного обслуговування і ремонту музичних інструменті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.9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 технічне обслуговування готових металевих вир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іжутерії та подібних вир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7.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4.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фотограф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ання та хімчистка текстильних та хутряних вир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ублення шкур та оздоблення шкіри; вичинка та фарбування ху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перукарнями та салонами кра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ганізація поховань та надання супутніх по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2.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допоміжних послуг у лісовому господарст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7.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8.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виробників послуг для власного спожи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  <w:lang w:val="uk-UA"/>
              </w:rPr>
            </w:pPr>
            <w:r>
              <w:rPr>
                <w:b/>
                <w:sz w:val="24"/>
                <w:highlight w:val="yellow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47.8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харчовими продуктами, напоями і тютюновими вироб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.8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текстильними виробами, одягом і взутт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.8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іншими това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В.А.Скоч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  <w:t>Додаток № 2</w:t>
      </w:r>
    </w:p>
    <w:p>
      <w:pPr>
        <w:pStyle w:val="Normal"/>
        <w:ind w:firstLine="5387"/>
        <w:jc w:val="center"/>
        <w:rPr>
          <w:b/>
          <w:b/>
          <w:lang w:val="uk-UA"/>
        </w:rPr>
      </w:pPr>
      <w:r>
        <w:rPr>
          <w:b/>
          <w:lang w:val="uk-UA"/>
        </w:rPr>
        <w:t>до рішення сесії Сквирської міської ради</w:t>
      </w:r>
    </w:p>
    <w:p>
      <w:pPr>
        <w:pStyle w:val="Normal"/>
        <w:ind w:firstLine="5387"/>
        <w:jc w:val="center"/>
        <w:rPr/>
      </w:pPr>
      <w:r>
        <w:rPr>
          <w:b/>
          <w:lang w:val="uk-UA"/>
        </w:rPr>
        <w:t xml:space="preserve">№ </w:t>
      </w:r>
      <w:r>
        <w:rPr>
          <w:b/>
          <w:lang w:val="uk-UA"/>
        </w:rPr>
        <w:t>-30-VIІ від 21 червня 2018 року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Місячні розміри ставок єдиного податку для платників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ругої групи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"/>
        <w:gridCol w:w="992"/>
        <w:gridCol w:w="7371"/>
        <w:gridCol w:w="1560"/>
      </w:tblGrid>
      <w:tr>
        <w:trPr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д виду економічної діяльності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виду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lang w:val="uk-UA"/>
              </w:rPr>
              <w:t>Пропозиція в % (фіксована ставка)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 мінімальної заробітної </w:t>
            </w:r>
          </w:p>
          <w:p>
            <w:pPr>
              <w:pStyle w:val="Normal"/>
              <w:ind w:left="-108" w:right="-533" w:hanging="42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ати </w:t>
            </w:r>
          </w:p>
        </w:tc>
      </w:tr>
      <w:tr>
        <w:trPr>
          <w:trHeight w:val="659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17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lang w:val="uk-UA"/>
              </w:rPr>
              <w:t>на 01 січня податкового року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щування зернових культур (крім рису), бобових культур та насіння олійних культ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yellow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щування овочів та баштанних культур, коренеплодів та бульбоплод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yellow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ведення молочної великої рогатої худоб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ведення сви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ведення свійської пти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3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сноводне риба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uk-UA"/>
              </w:rPr>
              <w:t>Виробництво м’ясних продук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uk-UA"/>
              </w:rPr>
              <w:t>10.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олії та тваринних жир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продуктів борошномельно-круп'яної промислово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7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хліба та хлібобулочних виробів; виробництво борошняних кондитерських виробів, тортів та тістечок нетривалого зберіг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7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Виробництво макаронних виробів, кускусу та подібних борошня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7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готових кормів для твар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.0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езалкогольних напоїв; виробництво мінеральних вод та інших вод, розлитих у пля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3.9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готових текстильних виробів, крім одя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верхнього одя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ху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Лісопильне та стругальне виробниц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ерев'яної та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гофрованого паперу та картону, паперової та картонної та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ї продукції, не віднесеної до інших угрупов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рукування інших вид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рошурувально-палітурна діяльність та надання пов'язаних з нею по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готовлення друкарських форм та надання інших поліграфічних по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.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бетону для будівниц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.7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роблення декоративного та будівельного камен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удівельних металевих конструкцій та частин конструкці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металевих дверей та вік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радіаторів та котлів центрального опа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7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иробництво інструм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дроту, ланцюгів та пруж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Виробництво радіаторів та котлів центрального опале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ухових шаф, печей та пічних пальни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мебл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8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дання газ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  <w:r>
              <w:rPr>
                <w:b/>
                <w:color w:val="000000"/>
                <w:sz w:val="24"/>
              </w:rPr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зутт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одягу зі шкі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ху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спіднього одяг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текстильних виробів технічного та промислового признач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одягу та аксесуар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3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трикотажного та в'язаного одя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іжутерії та подіб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міжна діяльність у рослинницт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6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міжна діяльність у тваринницт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Ремонт і технічне обслуговування машин та устаткування промислового признач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Монтаж (установлення) машин та устатк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.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,  технічне обслуговування і монтаж інших машин і устаткування для сільського госпо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Виробництво інших машин та устаткування спеціального призначення, не віднесених до інших угрупов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електронних компонен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івництво житлових та нежитлових будів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лектромонтажні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онтаж водопровідно-каналізаційних мереж, систем опалення та кондиціон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монтажні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лектромонтажні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3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роботи із завершення будівниц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хнічне обслуговування та ремонт автотранспортних зас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електронної апаратури побутового призначення для приймання, запису та відтворення звуку і зображ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пасажирського наземного транспорту міського та приміського сполуч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такс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3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іншого пасажирського наземного транспорту, не віднесеного до інших угрупов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автомобільного вантажного транспор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9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Діяльність туристичних агент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опоміжна діяльність у галузі транспор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3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поштова та кур'єрська діяльн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6.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опоміжна діяльність у сфері страхування та пенсійного забезпеч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  <w:r>
              <w:rPr>
                <w:b/>
                <w:color w:val="000000"/>
                <w:sz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енда автомобілів та легкових автотранспортних зас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сільськогосподарських машин та устатк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будівельних машин та устатк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офісних машин та устаткування, включаючи комп'ют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2.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нсультування з питань інформатиз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Ремонт комп'ютерів та периферійного устатк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3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кламні агент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8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агентств з працевлашт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9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професійна, наукова та технічна діяльність, не віднесена до інших угрупов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1.2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іяльність з прибирання будинків та промислових об'єк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2.9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ак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з перекла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інших інформаційних послуг, не віднесених до інших угрупов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4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Діяльність у сфері юстиції та правосудд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медична прак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оматологічна прак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5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етеринарна діяльн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Надання послуг перукарнями  та салонами кра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ганізація поховань та надання супутніх по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із забезпечення фізичного комфор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нес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.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агальна середня осві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.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фесійно-технічна середня осві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івництво житлових та нежитлових будів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здоблення текстиль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1.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мебл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.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технічного обслуговування і ремонту музичних інструменті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highlight w:val="yellow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фотограф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з перекла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ання та хімчистка текстильних та хутряних вир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ублення шкур та оздоблення шкіри; вичинка та фарбування ху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2.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допоміжних послуг у лісовому господарст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7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8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виробників товарів для власного спожи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одягом та взутт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взуттям та шкіряними виробами у спеціалізованих магази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фармацевтичними това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фармацевтичними товарами у спеціалізованих магази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фармацевтичними това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деталями та приладдям для автотранспортних зас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деталями та приладдям для автотранспортних зас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зерном, необробленим тютюном, насінням та кормами для твар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живими тварин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фруктами та овоч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м'ясом та м'ясопроду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напо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цукром, шоколадом та кондитерськими вироб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іншими продуктами харчування, включаючи рибу, ракоподібних та молюс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непродовольчими споживчими това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металами та металевими ру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твердим, рідким та газоподібним паливом і подібними проду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деревиною, будівельними матеріалами та санітарно-технічним обладна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залізними виробами, водонагрівальним устаткуванням та запчастинами до 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комп'ютерами, комп'ютерними периферійними пристроями та програмним забезпече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6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іншими машинами та устаткува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34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верста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сільськогосподарськими машинами та устаткува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у неспеціалізованих магазинах переважно продуктами харчування, напоями та тютюновими вироб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види роздрібної торгівлі у неспеціалізованих магази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медичними та ортопедичними товарами у спеціалізованих магази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уживаними товарами у магази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8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харчовими продуктами, напоями і тютюновими вироб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9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види роздрібної торгівлі поза магазинами, лотками та рин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ресторанів, надання послуг мобільного харч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іяльність з постачання готової їж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луговування напо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20</w:t>
            </w:r>
          </w:p>
        </w:tc>
      </w:tr>
    </w:tbl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ind w:firstLine="1134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Міський голова                                                                В.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Скочко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464" w:right="955" w:gutter="0" w:header="0" w:top="1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sz w:val="24"/>
      <w:szCs w:val="24"/>
      <w:lang w:val="uk-UA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ормальний текст"/>
    <w:basedOn w:val="Normal"/>
    <w:qFormat/>
    <w:pPr>
      <w:widowControl/>
      <w:autoSpaceDE w:val="true"/>
      <w:spacing w:before="120" w:after="0"/>
      <w:ind w:firstLine="567"/>
    </w:pPr>
    <w:rPr>
      <w:rFonts w:ascii="Antiqua;Times New Roman" w:hAnsi="Antiqua;Times New Roman" w:cs="Antiqua;Times New Roman"/>
      <w:sz w:val="26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57:00Z</dcterms:created>
  <dc:creator>XTreme</dc:creator>
  <dc:description/>
  <cp:keywords/>
  <dc:language>en-US</dc:language>
  <cp:lastModifiedBy>Майкрософт</cp:lastModifiedBy>
  <cp:lastPrinted>2018-06-13T15:03:00Z</cp:lastPrinted>
  <dcterms:modified xsi:type="dcterms:W3CDTF">2018-06-27T07:06:00Z</dcterms:modified>
  <cp:revision>86</cp:revision>
  <dc:subject/>
  <dc:title/>
</cp:coreProperties>
</file>