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540015647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у рішення сесі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6.06.2011 року №202-11-VІ „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”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sz w:val="28"/>
          <w:szCs w:val="28"/>
          <w:lang w:val="uk-UA"/>
        </w:rPr>
        <w:t>Розглянувши пропозиції Сквирської МДПІ щодо затвердження розмірів ставок єдиного податку для фізичних осіб-підприємців для першої та другої групи платників спрощеної системи оподаткування, з метою приведення рішення сесії міської ради від 16.06.2011 року №202-11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„Про затвердження розмірів ставок єдиного податку для фізичних осіб” у відповідність чинному законодавству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у рішення сесії від 16 червня 2011 року №202-11-VІ  „Про затвердження розмірів ставок єдиного податку для фізичних осіб”, а саме: 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зву рішення викласти у новій редакції: „Про затвердження місячних розмірів ставок єдиного податку для фізичних осіб-підприємців для першої та другої групи платників спрощеної системи оподаткування”;</w:t>
      </w:r>
    </w:p>
    <w:p>
      <w:pPr>
        <w:pStyle w:val="TextBody"/>
        <w:ind w:left="7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ункт 1 викласти в такій редакції: „Затвердити місячні розміри ставок єдиного податку для фізичних осіб-підприємців для першої та другої групи платників спрощеної системи оподаткування”, згідно з додатком №1 та №2;</w:t>
      </w:r>
    </w:p>
    <w:p>
      <w:pPr>
        <w:pStyle w:val="TextBody"/>
        <w:ind w:left="725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икласти Додаток №1 у новій редакції та доповнити додатком №2 (додаються)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„Вісник Сквирщини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rPr/>
      </w:pPr>
      <w:r>
        <w:rPr>
          <w:rFonts w:cs="Times New Roman" w:ascii="Times New Roman" w:hAnsi="Times New Roman"/>
          <w:b/>
          <w:bCs/>
        </w:rPr>
        <w:t>15 грудня 2011 року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387-18-VІ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даток № 1</w:t>
      </w:r>
    </w:p>
    <w:p>
      <w:pPr>
        <w:pStyle w:val="Normal"/>
        <w:tabs>
          <w:tab w:val="clear" w:pos="720"/>
          <w:tab w:val="left" w:pos="7371" w:leader="none"/>
        </w:tabs>
        <w:ind w:firstLine="5812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5812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№</w:t>
      </w:r>
      <w:r>
        <w:rPr>
          <w:b/>
          <w:color w:val="000000"/>
          <w:sz w:val="24"/>
          <w:szCs w:val="24"/>
          <w:lang w:val="uk-UA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шої групи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212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одаткові послуги до виготовлення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5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килимів та килимов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7.5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кстильних виробів та текстильної галантереї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.7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а в’язання трикотажних виробів за індивідуальним замовлення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швей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1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із шкіри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спіднього одягу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2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головних убор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иробів з хутра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иготовлення шкіряних галантерейних та дорожніх виробів за індивідуальним замовленн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взуття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.3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теслярних та столя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.75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тало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мебл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36.6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готовлення ювелірних вироб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2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хнічне обслуговування та ремонт автомобілів, мотоциклів, моторолерів і мопедів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0.40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елосипе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6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а торгівля  на р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взу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радіотелевізійної та іншої аудіо - і відеоапаратур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електропобутової техніки та інших побутових прила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годин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шкіряних галантерейних та дорожні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трикотаж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4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.73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ремонту ювелір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.4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кат речей особистого користування та побутових това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81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виконання фотороб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0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2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перукар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.03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туальні по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00.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firstLine="52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tabs>
          <w:tab w:val="clear" w:pos="720"/>
          <w:tab w:val="left" w:pos="567" w:leader="none"/>
        </w:tabs>
        <w:ind w:firstLine="524"/>
        <w:rPr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firstLine="6663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6946" w:leader="none"/>
        </w:tabs>
        <w:ind w:firstLine="6663"/>
        <w:rPr/>
      </w:pPr>
      <w:r>
        <w:rPr>
          <w:b/>
          <w:color w:val="000000"/>
          <w:sz w:val="24"/>
          <w:szCs w:val="24"/>
          <w:lang w:val="uk-UA"/>
        </w:rPr>
        <w:t>від 15</w:t>
      </w:r>
      <w:r>
        <w:rPr>
          <w:b/>
          <w:color w:val="000000"/>
          <w:sz w:val="24"/>
          <w:szCs w:val="24"/>
        </w:rPr>
        <w:t xml:space="preserve"> грудня 201</w:t>
      </w:r>
      <w:r>
        <w:rPr>
          <w:b/>
          <w:color w:val="000000"/>
          <w:sz w:val="24"/>
          <w:szCs w:val="24"/>
          <w:lang w:val="uk-UA"/>
        </w:rPr>
        <w:t>1</w:t>
      </w:r>
      <w:r>
        <w:rPr>
          <w:b/>
          <w:color w:val="000000"/>
          <w:sz w:val="24"/>
          <w:szCs w:val="24"/>
        </w:rPr>
        <w:t xml:space="preserve"> року</w:t>
      </w:r>
      <w:r>
        <w:rPr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Heading1"/>
        <w:ind w:firstLine="6663"/>
        <w:jc w:val="left"/>
        <w:rPr>
          <w:b/>
          <w:b/>
          <w:sz w:val="32"/>
        </w:rPr>
      </w:pP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</w:rPr>
        <w:t>387-18-</w:t>
      </w:r>
      <w:r>
        <w:rPr>
          <w:b/>
          <w:color w:val="000000"/>
          <w:sz w:val="24"/>
          <w:szCs w:val="24"/>
          <w:lang w:val="en-US"/>
        </w:rPr>
        <w:t>VI</w:t>
      </w:r>
    </w:p>
    <w:p>
      <w:pPr>
        <w:pStyle w:val="Heading1"/>
        <w:ind w:left="-426" w:firstLine="426"/>
        <w:rPr>
          <w:b/>
          <w:b/>
          <w:szCs w:val="28"/>
        </w:rPr>
      </w:pPr>
      <w:r>
        <w:rPr>
          <w:b/>
          <w:szCs w:val="28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ругої групи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99"/>
        <w:gridCol w:w="5670"/>
        <w:gridCol w:w="2268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д виду діяльност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опозиція в % до мінімальної заробітної плати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17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щування зернових та технічних куль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вочівництво, декоративне садівництво та вирощування продукції розсад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великої рогатої худо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пти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у росл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Надання послуг у тварин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сільським та лісовим господар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5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ибництво, надання послуг у рибниц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4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нерафінованих олії та жи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родукції борошномельно –круп’яної промислов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ліба та хлібобулоч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5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акарон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9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інеральних вод та інших безалкогольних напої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даткові послуги до виготовлення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17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40</w:t>
            </w:r>
            <w:r>
              <w:rPr>
                <w:b/>
                <w:color w:val="000000"/>
                <w:sz w:val="24"/>
                <w:lang w:val="uk-UA"/>
              </w:rPr>
              <w:t>.</w:t>
            </w: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килимів та килим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5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екстильних виробів та текстильної галантере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7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та в’язання трикотаж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швейних виробів плат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иробів із шкі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ерх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головних уб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хутра та виробів з ху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19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готовлення шкіряних галантерейних та дорожніх вироб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Лісопильне та стругальне виробництво, просочування дерев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их будівельних конструкцій та столя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дерев’я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Виробництво гофрованого картону, паперової та картонної т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давнич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дання газ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ліграфіч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 xml:space="preserve">Брошурувально - палітурна та оздоблювальн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друкованих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7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броблення декоративного та будівельного камен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будівельних металевих конструкц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виробів з др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7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інших готових метале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 і технічне обслуговування двигунів і турб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1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монт, технічне обслуговування насосів, компресорів і гідравлічни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печей та пічних паль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Монтаж машин та устаткування для перероблення сільгосппродукт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10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та технічне обслуговування  електродвигунів, генераторів та трансформат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6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ювелірних вироб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бирання та знесення будівель, земля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Будівництво будів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онтаж та встановлення збірних конструк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Монтаж систем опалення, вентиляції та кондиціонування повіт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одопровідні, каналізаційні та протипожеж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Газопровідні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боти із завершення будівництва (штукатурні роботи, столярні та теслярські роботи, малярні роботи та склі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Технічне обслуговування та ремонт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.40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велосипедів платни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ерном, насінням та кормами для тв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живими твар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м’ясом та м’ясопродук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цук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3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продуктами харч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взутт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6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51.5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  <w:lang w:val="uk-UA"/>
              </w:rPr>
              <w:t>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 чорними та кольоровими металами в первинних формах та напівфабрика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залізними виробами, водопровідним та опалювальним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деревин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53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анітарно - технічним обладн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Оптова торгівля верста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88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сільськогосподарською технік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медичними та ортопедич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4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дрібна торгівля з лотків та на ри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6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оздрібна торгівля поза магази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взу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радіотелевізійної, аудіо та відеоапа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нших побутових електричн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Ремонт годинни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ювелір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одягу та побутов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переробка од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 електропобутової техніки та інших побутових прилад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74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ремонту, реставрації та поновлення меб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рестор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30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каф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.5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їдал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регуляр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нерегулярного пасажирського 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.2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3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організації подор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еревезення вантаж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Кур’єрська діяльні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опоміжна діяльність у сфері страхування та пенсіного забезпе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автомобі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3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енда офісних машин та устаткування, включаючи обчислювальну техн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кат побутових виробів та предметів особистого вж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1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Консультації з питань інформат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.5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 і технічне обслуговування офісної техн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4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Реклам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5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ідбір та забезпечення персон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6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70.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ибирання виробничих та житлових приміщень, устаткування та транспорт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1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Послуги з виконання фоторобі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5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Надання секретарських послуг та  послуги з перекла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87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інших комерцій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2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у сфері юстиції та правосуддя (юридичні консульт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2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.4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світа дорослих та інші види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Меди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1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Стоматологічна 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2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, пов’язані з очищенням та прибиранням приміщень за індивідуальним замовл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прання, оброблення білизни та інших текстильн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чищення та фарбування текстильних, трикотажних і хутрових вир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2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3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рганізація поховань та надання пов’язаних із ним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.04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00.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домашньої при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54" w:leader="none"/>
        </w:tabs>
        <w:spacing w:before="139" w:after="0"/>
        <w:ind w:left="4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rPr>
          <w:color w:val="000000"/>
          <w:sz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В.М. Горбалінський</w:t>
      </w:r>
    </w:p>
    <w:p>
      <w:pPr>
        <w:pStyle w:val="TextBody"/>
        <w:tabs>
          <w:tab w:val="clear" w:pos="720"/>
          <w:tab w:val="left" w:pos="6840" w:leader="none"/>
        </w:tabs>
        <w:rPr>
          <w:rFonts w:ascii="Times New Roman" w:hAnsi="Times New Roman" w:cs="Times New Roman"/>
          <w:b/>
          <w:b/>
          <w:color w:val="000000"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rFonts w:ascii="Arial" w:hAnsi="Arial" w:cs="Arial"/>
      <w:sz w:val="24"/>
      <w:szCs w:val="24"/>
      <w:lang w:val="uk-UA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sz w:val="28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0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15:00Z</dcterms:modified>
  <cp:revision>27</cp:revision>
  <dc:subject/>
  <dc:title/>
</cp:coreProperties>
</file>