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tabs>
          <w:tab w:val="clear" w:pos="720"/>
          <w:tab w:val="left" w:pos="468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6.9pt" filled="f" o:ole="">
            <v:imagedata r:id="rId3" o:title=""/>
          </v:shape>
          <o:OLEObject Type="Embed" ProgID="" ShapeID="ole_rId2" DrawAspect="Content" ObjectID="_899801916" r:id="rId2"/>
        </w:objec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2362835</wp:posOffset>
                </wp:positionH>
                <wp:positionV relativeFrom="paragraph">
                  <wp:posOffset>635</wp:posOffset>
                </wp:positionV>
                <wp:extent cx="14605" cy="8534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53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7.2pt;mso-wrap-distance-left:504pt;mso-wrap-distance-right:504pt;mso-wrap-distance-top:0pt;mso-wrap-distance-bottom:0pt;margin-top:0.05pt;mso-position-vertical-relative:text;margin-left:186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68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ВИРСЬКА МІСЬКА РАДА</w:t>
      </w:r>
    </w:p>
    <w:p>
      <w:pPr>
        <w:pStyle w:val="2"/>
        <w:tabs>
          <w:tab w:val="clear" w:pos="720"/>
          <w:tab w:val="left" w:pos="0" w:leader="none"/>
        </w:tabs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TextBody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40"/>
        </w:rPr>
        <w:t>РІШЕННЯ</w:t>
      </w:r>
    </w:p>
    <w:p>
      <w:pPr>
        <w:sectPr>
          <w:footerReference w:type="default" r:id="rId4"/>
          <w:type w:val="nextPage"/>
          <w:pgSz w:w="11906" w:h="16838"/>
          <w:pgMar w:left="1464" w:right="955" w:gutter="0" w:header="0" w:top="1142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6" w:hanging="6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ind w:left="6" w:hanging="6"/>
        <w:rPr/>
      </w:pPr>
      <w:r>
        <w:rPr>
          <w:b/>
          <w:sz w:val="28"/>
          <w:szCs w:val="28"/>
          <w:lang w:val="uk-UA"/>
        </w:rPr>
        <w:t xml:space="preserve">Про внесення змін до рішення сесії Сквирської міської ради </w:t>
      </w:r>
    </w:p>
    <w:p>
      <w:pPr>
        <w:pStyle w:val="Normal"/>
        <w:shd w:fill="FFFFFF" w:val="clear"/>
        <w:ind w:left="6" w:hanging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ід 15.12.2011 року №387-18-VІ  «Про затвердження </w:t>
      </w:r>
    </w:p>
    <w:p>
      <w:pPr>
        <w:pStyle w:val="Normal"/>
        <w:shd w:fill="FFFFFF" w:val="clear"/>
        <w:ind w:left="6" w:hanging="6"/>
        <w:rPr/>
      </w:pPr>
      <w:r>
        <w:rPr>
          <w:b/>
          <w:sz w:val="28"/>
          <w:szCs w:val="28"/>
          <w:lang w:val="uk-UA"/>
        </w:rPr>
        <w:t xml:space="preserve">розмірів ставок єдиного податку для фізичних осіб» </w:t>
      </w:r>
    </w:p>
    <w:p>
      <w:pPr>
        <w:pStyle w:val="Normal"/>
        <w:shd w:fill="FFFFFF" w:val="clear"/>
        <w:ind w:left="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ind w:left="6" w:firstLine="561"/>
        <w:jc w:val="both"/>
        <w:rPr/>
      </w:pPr>
      <w:r>
        <w:rPr>
          <w:bCs/>
          <w:sz w:val="28"/>
          <w:szCs w:val="28"/>
          <w:lang w:val="uk-UA"/>
        </w:rPr>
        <w:t xml:space="preserve">У зв’язку з внесенням змін до Класифікатору видів економічної діяльності, </w:t>
      </w:r>
      <w:r>
        <w:rPr>
          <w:sz w:val="28"/>
          <w:szCs w:val="28"/>
          <w:lang w:val="uk-UA"/>
        </w:rPr>
        <w:t>враховуючи рекомендації постійних депутатських комісій міської ради, міська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ада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shd w:fill="FFFFFF" w:val="clear"/>
        <w:ind w:left="709" w:hanging="283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частину 3 пункту 1 рішення сесії від 15.12.2011 року №387-18-VІ «Про затвердження розмірів ставок єдиного податку для фізичних осіб», виклавши його у такій редакції: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left="786" w:hanging="0"/>
        <w:jc w:val="both"/>
        <w:rPr/>
      </w:pPr>
      <w:r>
        <w:rPr>
          <w:sz w:val="28"/>
          <w:szCs w:val="28"/>
          <w:lang w:val="uk-UA"/>
        </w:rPr>
        <w:t>«-</w:t>
        <w:tab/>
        <w:t>викласти Додаток №1 та Додаток №2 у новій редакції, у зв’язку із внесенням змін до Класифікатору видів економічної діяльності (додаються)».</w:t>
      </w:r>
    </w:p>
    <w:p>
      <w:pPr>
        <w:pStyle w:val="TextBody"/>
        <w:numPr>
          <w:ilvl w:val="0"/>
          <w:numId w:val="2"/>
        </w:numPr>
        <w:ind w:left="709" w:hanging="283"/>
        <w:rPr/>
      </w:pPr>
      <w:r>
        <w:rPr>
          <w:rFonts w:cs="Times New Roman" w:ascii="Times New Roman" w:hAnsi="Times New Roman"/>
          <w:sz w:val="28"/>
          <w:szCs w:val="28"/>
        </w:rPr>
        <w:t>Дане рішення опублікувати в районній газеті «Вісник Сквирщини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851" w:leader="none"/>
        </w:tabs>
        <w:ind w:left="709" w:hanging="2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постійну комісію міської ради з питань планування бюджету та фінансів.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317"/>
        <w:ind w:left="7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317"/>
        <w:ind w:right="46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317"/>
        <w:ind w:right="46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317"/>
        <w:ind w:right="46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7"/>
        <w:ind w:right="461" w:firstLine="365"/>
        <w:rPr/>
      </w:pPr>
      <w:r>
        <w:rPr>
          <w:b/>
          <w:sz w:val="28"/>
          <w:szCs w:val="28"/>
          <w:lang w:val="uk-UA"/>
        </w:rPr>
        <w:t>Міський голова</w:t>
        <w:tab/>
        <w:tab/>
        <w:tab/>
        <w:tab/>
        <w:tab/>
        <w:tab/>
        <w:t>В.Г.Писаренко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317"/>
        <w:ind w:right="461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317"/>
        <w:ind w:right="461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317"/>
        <w:ind w:right="461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317"/>
        <w:ind w:right="461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317"/>
        <w:ind w:right="461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317"/>
        <w:ind w:right="461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tabs>
          <w:tab w:val="clear" w:pos="720"/>
          <w:tab w:val="left" w:pos="6840" w:leader="none"/>
        </w:tabs>
        <w:ind w:firstLine="426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м. Сквира</w:t>
      </w:r>
    </w:p>
    <w:p>
      <w:pPr>
        <w:pStyle w:val="TextBody"/>
        <w:tabs>
          <w:tab w:val="clear" w:pos="720"/>
          <w:tab w:val="left" w:pos="6840" w:leader="none"/>
        </w:tabs>
        <w:ind w:firstLine="426"/>
        <w:rPr/>
      </w:pPr>
      <w:r>
        <w:rPr>
          <w:rFonts w:cs="Times New Roman" w:ascii="Times New Roman" w:hAnsi="Times New Roman"/>
          <w:b/>
          <w:bCs/>
        </w:rPr>
        <w:t>16 січня 2015 року</w:t>
      </w:r>
    </w:p>
    <w:p>
      <w:pPr>
        <w:pStyle w:val="TextBody"/>
        <w:tabs>
          <w:tab w:val="clear" w:pos="720"/>
          <w:tab w:val="left" w:pos="6840" w:leader="none"/>
        </w:tabs>
        <w:ind w:firstLine="42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№</w:t>
      </w:r>
      <w:r>
        <w:rPr>
          <w:rFonts w:cs="Times New Roman" w:ascii="Times New Roman" w:hAnsi="Times New Roman"/>
          <w:b/>
        </w:rPr>
        <w:t>1327-59-VІ</w:t>
      </w:r>
    </w:p>
    <w:p>
      <w:pPr>
        <w:pStyle w:val="TextBody"/>
        <w:tabs>
          <w:tab w:val="clear" w:pos="720"/>
          <w:tab w:val="left" w:pos="6840" w:leader="none"/>
        </w:tabs>
        <w:ind w:firstLine="42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tabs>
          <w:tab w:val="clear" w:pos="720"/>
          <w:tab w:val="left" w:pos="6840" w:leader="none"/>
        </w:tabs>
        <w:ind w:firstLine="42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tabs>
          <w:tab w:val="clear" w:pos="720"/>
          <w:tab w:val="left" w:pos="6840" w:leader="none"/>
        </w:tabs>
        <w:ind w:firstLine="42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tabs>
          <w:tab w:val="clear" w:pos="720"/>
          <w:tab w:val="left" w:pos="6840" w:leader="none"/>
        </w:tabs>
        <w:ind w:firstLine="42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tabs>
          <w:tab w:val="clear" w:pos="720"/>
          <w:tab w:val="left" w:pos="6840" w:leader="none"/>
        </w:tabs>
        <w:ind w:firstLine="42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tabs>
          <w:tab w:val="clear" w:pos="720"/>
          <w:tab w:val="left" w:pos="6840" w:leader="none"/>
        </w:tabs>
        <w:ind w:firstLine="42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5245"/>
        <w:jc w:val="center"/>
        <w:rPr>
          <w:b/>
          <w:b/>
          <w:lang w:val="uk-UA"/>
        </w:rPr>
      </w:pPr>
      <w:r>
        <w:rPr>
          <w:b/>
          <w:lang w:val="uk-UA"/>
        </w:rPr>
        <w:t>Додаток № 1</w:t>
      </w:r>
    </w:p>
    <w:p>
      <w:pPr>
        <w:pStyle w:val="Normal"/>
        <w:ind w:firstLine="5245"/>
        <w:jc w:val="center"/>
        <w:rPr>
          <w:b/>
          <w:b/>
          <w:lang w:val="uk-UA"/>
        </w:rPr>
      </w:pPr>
      <w:r>
        <w:rPr>
          <w:b/>
          <w:lang w:val="uk-UA"/>
        </w:rPr>
        <w:t>до рішення сесії Сквирської міської ради</w:t>
      </w:r>
    </w:p>
    <w:p>
      <w:pPr>
        <w:pStyle w:val="Normal"/>
        <w:ind w:firstLine="5245"/>
        <w:jc w:val="center"/>
        <w:rPr>
          <w:b/>
          <w:b/>
          <w:lang w:val="uk-UA"/>
        </w:rPr>
      </w:pPr>
      <w:r>
        <w:rPr>
          <w:b/>
          <w:lang w:val="uk-UA"/>
        </w:rPr>
        <w:t>№</w:t>
      </w:r>
      <w:r>
        <w:rPr>
          <w:b/>
          <w:lang w:val="uk-UA"/>
        </w:rPr>
        <w:t>1327-59-VI від 16 січня 2015 року</w:t>
      </w:r>
    </w:p>
    <w:p>
      <w:pPr>
        <w:pStyle w:val="Heading1"/>
        <w:ind w:left="-426" w:firstLine="426"/>
        <w:rPr>
          <w:b/>
          <w:b/>
          <w:sz w:val="32"/>
        </w:rPr>
      </w:pPr>
      <w:r>
        <w:rPr>
          <w:b/>
          <w:sz w:val="32"/>
        </w:rPr>
        <w:t>Місячні розміри ставок єдиного податку для платників</w:t>
      </w:r>
    </w:p>
    <w:p>
      <w:pPr>
        <w:pStyle w:val="Heading1"/>
        <w:ind w:left="-426" w:firstLine="426"/>
        <w:rPr>
          <w:b/>
          <w:b/>
          <w:sz w:val="32"/>
        </w:rPr>
      </w:pPr>
      <w:r>
        <w:rPr>
          <w:b/>
          <w:sz w:val="32"/>
        </w:rPr>
        <w:t>першої групи</w:t>
      </w:r>
    </w:p>
    <w:p>
      <w:pPr>
        <w:pStyle w:val="Normal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76"/>
        <w:gridCol w:w="5811"/>
        <w:gridCol w:w="1843"/>
      </w:tblGrid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b/>
                <w:sz w:val="24"/>
                <w:szCs w:val="24"/>
                <w:lang w:val="uk-UA"/>
              </w:rPr>
              <w:t>п/п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Код виду економічної діяльності</w:t>
            </w:r>
          </w:p>
        </w:tc>
        <w:tc>
          <w:tcPr>
            <w:tcW w:w="5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Назва виду діяльност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9" w:firstLine="141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ропозиція в % до</w:t>
            </w:r>
          </w:p>
          <w:p>
            <w:pPr>
              <w:pStyle w:val="Normal"/>
              <w:ind w:left="-249" w:right="-533" w:hanging="284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мінімальної </w:t>
            </w:r>
          </w:p>
          <w:p>
            <w:pPr>
              <w:pStyle w:val="Normal"/>
              <w:ind w:left="-249" w:right="-533" w:hanging="284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заробітної плати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817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9" w:firstLine="141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на 01 січня поточного року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5.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иробництво взутт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5.2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емонт взуття та шкіряних вироб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4.1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иробництво одягу зі шкір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2.99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иробництво іншої продукції не віднесеної до інших угрупува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4.1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иробництво іншого верхнього одяг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uk-UA"/>
              </w:rPr>
              <w:t>14.14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спіднього одяг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3.99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інших текстильних виробів, не віднесених до інших угрупова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4.19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іншого одягу та аксесуар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3.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здоблення текстильних вироб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4.39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іншого трикотажного та в'язаного одяг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5.29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емонт інших побутових виробів та предметів особистого вжит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3.9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килимів та килимових вироб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5.29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емонт інших побутових виробів та предметів особистого вжит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5.1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дорожніх виробів, сумок, лимарно-сідельних виробів зі шкіри та інших матеріа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5.29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емонт інших побутових виробів та предметів особистого вжит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1.09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інших меб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6.29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інших виробів з деревини; виготовлення виробів з корка, соломки та рослинних матеріалів для плеті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6.2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інших дерев'яних будівельних конструкцій та столярних вироб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45.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Технічне обслуговування та ремонт автотранспортних засоб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5.2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емонт електронної апаратури побутового призначення для приймання, запису та відтворення звуку і зображе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5.2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емонт побутових приладів, домашнього та садового обладн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5.25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емонт годинників та ювелірних вироб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45.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Торгівля мотоциклами, деталями та приладдям до них, технічне обслуговування і ремонт мотоцик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6.3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ослуги з технічного обслуговування і ремонту музичних інструменті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5.99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інших готових металевих виробів, не віднесених до інших угрупова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3.1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емонт і технічне обслуговування готових металевих вироб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2.1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біжутерії та подібних вироб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5.25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емонт годинників та ювелірних вироб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77.29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окат інших побутових виробів та предметів особистого вжит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74.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іяльність у сфері фотограф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6.0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ання та хімчистка текстильних та хутряних вироб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5.1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ублення шкур та оздоблення шкіри; вичинка та фарбування хут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6.0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Надання послуг перукарнями та салонами крас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6.0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рганізація поховань та надання супутніх по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02.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Надання допоміжних послуг у лісовому господарств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7.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іяльність домашніх господарств як роботодавців для домашньої прислу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8.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іяльність домашніх господарств як виробників послуг для власного спожив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47.8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оздрібна торгівля з лотків та на ринках харчовими продуктами, напоями і тютюновими вироб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47.8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оздрібна торгівля з лотків та на ринках текстильними виробами, одягом і взутт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47.89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оздрібна торгівля з лотків та на ринках іншими товар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</w:tbl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>В.Г.Писаренко</w:t>
      </w:r>
    </w:p>
    <w:p>
      <w:pPr>
        <w:pStyle w:val="TextBody"/>
        <w:tabs>
          <w:tab w:val="clear" w:pos="720"/>
          <w:tab w:val="left" w:pos="6840" w:leader="none"/>
        </w:tabs>
        <w:ind w:firstLine="426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firstLine="4962"/>
        <w:jc w:val="center"/>
        <w:rPr>
          <w:b/>
          <w:b/>
          <w:lang w:val="uk-UA"/>
        </w:rPr>
      </w:pPr>
      <w:r>
        <w:rPr>
          <w:b/>
          <w:lang w:val="uk-UA"/>
        </w:rPr>
        <w:t>Додаток № 2</w:t>
      </w:r>
    </w:p>
    <w:p>
      <w:pPr>
        <w:pStyle w:val="Normal"/>
        <w:ind w:firstLine="4962"/>
        <w:jc w:val="center"/>
        <w:rPr>
          <w:b/>
          <w:b/>
          <w:lang w:val="uk-UA"/>
        </w:rPr>
      </w:pPr>
      <w:r>
        <w:rPr>
          <w:b/>
          <w:lang w:val="uk-UA"/>
        </w:rPr>
        <w:t>до рішення сесії Сквирської міської ради</w:t>
      </w:r>
    </w:p>
    <w:p>
      <w:pPr>
        <w:pStyle w:val="Normal"/>
        <w:ind w:firstLine="4962"/>
        <w:jc w:val="center"/>
        <w:rPr>
          <w:b/>
          <w:b/>
          <w:sz w:val="32"/>
          <w:lang w:val="uk-UA"/>
        </w:rPr>
      </w:pPr>
      <w:r>
        <w:rPr>
          <w:b/>
          <w:lang w:val="uk-UA"/>
        </w:rPr>
        <w:t>№</w:t>
      </w:r>
      <w:r>
        <w:rPr>
          <w:b/>
          <w:lang w:val="uk-UA"/>
        </w:rPr>
        <w:t>1327-59-VI від 16 січня 2015 року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 xml:space="preserve">Місячні розміри ставок єдиного податку для платників 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другої групи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7"/>
        <w:gridCol w:w="992"/>
        <w:gridCol w:w="7513"/>
        <w:gridCol w:w="1134"/>
      </w:tblGrid>
      <w:tr>
        <w:trPr>
          <w:cantSplit w:val="true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/п</w:t>
            </w:r>
          </w:p>
        </w:tc>
        <w:tc>
          <w:tcPr>
            <w:tcW w:w="9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Код виду економічної діяльності</w:t>
            </w:r>
          </w:p>
        </w:tc>
        <w:tc>
          <w:tcPr>
            <w:tcW w:w="7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Назва виду діяльност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позиція в % до</w:t>
            </w:r>
          </w:p>
          <w:p>
            <w:pPr>
              <w:pStyle w:val="Normal"/>
              <w:ind w:left="-533" w:right="-53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мінімальної заробітньої </w:t>
            </w:r>
          </w:p>
          <w:p>
            <w:pPr>
              <w:pStyle w:val="Normal"/>
              <w:ind w:left="-108" w:right="-533" w:hanging="425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лати</w:t>
            </w:r>
          </w:p>
        </w:tc>
      </w:tr>
      <w:tr>
        <w:trPr>
          <w:trHeight w:val="659" w:hRule="atLeast"/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817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9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 01 січня поточного року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01.1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щування зернових культур (крім рису), бобових культур та насіння олійних культу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5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01.1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щування овочів та баштанних культур, коренеплодів та бульбоплод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5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01.4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озведення молочної великої рогатої худоб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5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01.4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Розведення свин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5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01.4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озведення свійської птиц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5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6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03.1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існоводне рибаль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.1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lang w:val="uk-UA"/>
              </w:rPr>
              <w:t>Виробництво м’ясних продук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8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.4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олії та тваринних жир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.6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продуктів борошномельно-круп'яної промисловост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.7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хліба та хлібобулочних виробів; виробництво борошняних кондитерських виробів, тортів та тістечок нетривалого зберіг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1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.7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/>
              </w:rPr>
              <w:t>Виробництво макаронних виробів, кускусу та подібних борошняних вироб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2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5.7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Виробництво готових кормів для твар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3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1.0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безалкогольних напоїв; виробництво мінеральних вод та інших вод, розлитих у пляш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4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</w:rPr>
              <w:t>1</w:t>
            </w:r>
            <w:r>
              <w:rPr>
                <w:b/>
                <w:color w:val="000000"/>
                <w:sz w:val="24"/>
                <w:lang w:val="uk-UA"/>
              </w:rPr>
              <w:t>3.9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готових текстильних виробів, крім одяг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5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5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4.1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іншого верхнього одяг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5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6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4.2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виробів з хут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7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6.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Лісопильне та стругальне виробниц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5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8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6.2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інших дерев'яних будівельних конструкцій та столярних вироб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7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9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6.2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дерев'яної тар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2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7.2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гофрованого паперу та картону, паперової та картонної тар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2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1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2.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іншої продукції, не віднесеної до інших угрупова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2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8.1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рукування інших вида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3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8.1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Брошурувально-палітурна діяльність та надання пов'язаних з нею по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2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4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8.1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готовлення друкарських форм та надання інших поліграфічних по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5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3.6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виробів з бетону для будівниц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6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3.7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броблення декоративного та будівельного камен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7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lang w:val="uk-UA"/>
              </w:rPr>
              <w:t>25.1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будівельних металевих конструкцій та частин конструкці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8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5.1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металевих дверей та вік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9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5.2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радіаторів та котлів центрального опал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5.7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color w:val="000000"/>
              </w:rPr>
            </w:pPr>
            <w:r>
              <w:rPr>
                <w:color w:val="000000"/>
              </w:rPr>
              <w:t>Виробництво інструмен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2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1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5.9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виробів з дроту, ланцюгів та пруж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2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5.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інших готових металевих виробів, не віднесених до інших угрупова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3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5.2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 xml:space="preserve">Виробництво радіаторів та котлів центрального опаленн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4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5.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інших готових металевих виробів, не віднесених до інших угрупова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5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8.2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духових шаф, печей та пічних пальник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6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6.1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Виробництво мебл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7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8.1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дання газ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8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5.2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взутт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9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4.1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одягу зі шкір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4.2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виробів з хут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1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4.1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Виготовлення спіднього одяг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2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3.9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інших текстильних виробів технічного та промислового признач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3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4.1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іншого одягу та аксесуар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4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4.3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іншого трикотажного та в'язаного одяг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5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3.9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килимів та килимових вироб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6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5.1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дорожніх виробів, сумок, лимарно-сідельних виробів зі шкіри та інших матеріал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7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2.1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біжутерії та подібних вироб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8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6.2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інших дерев'яних будівельних конструкцій та столярних вироб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9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5.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інших готових металевих виробів, не віднесених до інших угруповань</w:t>
            </w:r>
            <w:r>
              <w:rPr>
                <w:b/>
                <w:color w:val="000000"/>
                <w:sz w:val="24"/>
                <w:szCs w:val="24"/>
                <w:lang w:val="uk-UA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01.6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опоміжна діяльність у рослинництв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2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1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01.6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опоміжна діяльність у тваринництв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2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3.1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/>
              </w:rPr>
              <w:t>Ремонт і технічне обслуговування машин та устаткування промислового признач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3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3.2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/>
              </w:rPr>
              <w:t>Монтаж (установлення) машин та устаткув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4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9.3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Ремонт,  технічне обслуговування і монтаж інших машин і устаткування для сільського господар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8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5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8.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/>
              </w:rPr>
              <w:t>Виробництво інших машин та устаткування спеціального призначення, не віднесених до інших угрупова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7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6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6.1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електронних компонен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</w:t>
            </w:r>
            <w:r>
              <w:rPr>
                <w:b/>
                <w:color w:val="000000"/>
                <w:sz w:val="24"/>
                <w:lang w:val="uk-UA"/>
              </w:rPr>
              <w:t>5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7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1.2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Будівництво житлових та нежитлових будів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8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3.2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rPr>
                <w:color w:val="000000"/>
              </w:rPr>
            </w:pPr>
            <w:r>
              <w:rPr>
                <w:color w:val="000000"/>
              </w:rPr>
              <w:t>Електромонтажні робо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9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3.2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Монтаж водопровідно-каналізаційних мереж, систем опалення та кондиціонув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6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3.2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нші монтажні робо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61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3.2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Електромонтажні робо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62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3.3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нші роботи із завершення будівниц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63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5.2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Технічне обслуговування та ремонт автотранспортних засоб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64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5.2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емонт взуття та шкіряних вироб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65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5.2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емонт електронної апаратури побутового призначення для приймання, запису та відтворення звуку і зобра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66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5.2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емонт побутових приладів, домашнього та садового обладн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67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5.2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емонт годинників та ювелірних вироб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68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5.2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емонт годинників та ювелірних вироб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69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5.2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емонт взуття та шкіряних вироб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9.3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іяльність пасажирського наземного транспорту міського та приміського сполуч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trHeight w:val="267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1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9.3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Діяльність такс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trHeight w:val="267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2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9.3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іяльність іншого пасажирського наземного транспорту, не віднесеного до інших угрупова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6</w:t>
            </w:r>
          </w:p>
        </w:tc>
      </w:tr>
      <w:tr>
        <w:trPr>
          <w:trHeight w:val="267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3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9.4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іяльність автомобільного вантажного транспор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trHeight w:val="267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4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9.1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/>
              </w:rPr>
              <w:t>Діяльність туристичних агент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5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2.2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нша допоміжна діяльність у галузі транспор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6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3.2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нша поштова та кур'єрська діяльні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7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66.2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нша допоміжна діяльність у сфері страхування та пенсійного забезпеч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lang w:val="uk-UA"/>
              </w:rPr>
              <w:t>1</w:t>
            </w:r>
            <w:r>
              <w:rPr>
                <w:b/>
                <w:color w:val="000000"/>
                <w:sz w:val="24"/>
              </w:rPr>
              <w:t>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8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7.1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ренда автомобілів та легкових автотранспортних засоб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5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9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7.3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/>
              </w:rPr>
              <w:t>Оренда сільськогосподарських машин та устаткув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5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8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7.3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/>
              </w:rPr>
              <w:t>Оренда будівельних машин та устаткув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5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81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7.3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/>
              </w:rPr>
              <w:t>Оренда офісних машин та устаткування, включаючи комп'ютер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5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82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7.2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окат інших побутових виробів та предметів особистого вжит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83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62.0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онсультування з питань інформатизаці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5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84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5.1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/>
              </w:rPr>
              <w:t>Ремонт комп'ютерів та периферійного устаткув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5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85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3.1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екламні агент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7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86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8.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іяльність агентств з працевлаштув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5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87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4.9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нша професійна, наукова та технічна діяльність, не віднесена до інших угрупова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88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81.22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нша діяльність з прибирання будинків та промислових об'єк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89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82.9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Пакув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0</w:t>
            </w:r>
          </w:p>
        </w:tc>
      </w:tr>
      <w:tr>
        <w:trPr>
          <w:trHeight w:val="267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4.3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Надання послуг з перекла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2</w:t>
            </w:r>
          </w:p>
        </w:tc>
      </w:tr>
      <w:tr>
        <w:trPr>
          <w:trHeight w:val="267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1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63.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Надання інших інформаційних послуг, не віднесених до інших угрупова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  <w:t>20</w:t>
            </w:r>
          </w:p>
        </w:tc>
      </w:tr>
      <w:tr>
        <w:trPr>
          <w:trHeight w:val="267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2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84.2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 xml:space="preserve">Діяльність у сфері юстиції та правосудд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3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86.2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агальна медична прак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4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86.2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Стоматологічна прак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5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5.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Ветеринарна діяльні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6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6.0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Надання послуг перукарнями  та салонами крас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5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7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6.0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/>
              </w:rPr>
              <w:t>Організація поховань та надання супутніх по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</w:t>
            </w:r>
            <w:r>
              <w:rPr>
                <w:b/>
                <w:color w:val="000000"/>
                <w:sz w:val="24"/>
                <w:lang w:val="uk-UA"/>
              </w:rPr>
              <w:t>4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8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6.0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іяльність із забезпечення фізичного комфор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5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9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3.1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нес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5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85.3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Загальна середня осві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1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85.3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офесійно-технічна середня осві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2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1.2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Будівництво житлових та нежитлових будів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3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3.3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здоблення текстильних вироб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4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4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5.2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емонт інших побутових виробів та предметів особистого вжит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6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5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5.2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емонт взуття та шкіряних вироб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4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6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3.9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килимів та килимових вироб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7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5.1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дорожніх виробів, сумок, лимарно-сідельних виробів зі шкіри та інших матеріал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6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8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1.0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інших мебл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6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9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5.2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емонт побутових приладів, домашнього та садового обладн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6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1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5.4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Торгівля мотоциклами, деталями та приладдям до них, технічне обслуговування і ремонт мотоцикл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4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11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6.3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Послуги з технічного обслуговування і ремонту музичних інструменті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6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12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5.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інших готових металевих виробів, не віднесених до інших угрупова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6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13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7.2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окат інших побутових виробів та предметів особистого вжит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14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4.2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іяльність у сфері фотографі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15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4.3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Надання послуг з перекла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16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6.0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ання та хімчистка текстильних та хутряних вироб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6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17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5.1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ублення шкур та оздоблення шкіри; вичинка та фарбування хут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18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02.4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Надання допоміжних послуг у лісовому господарств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19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7.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іяльність домашніх господарств як роботодавців для домашньої прислуг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6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2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8.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іяльність домашніх господарств як виробників товарів для власного спожив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6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21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6.4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птова торгівля одягом та взутт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22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7.7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оздрібна торгівля взуттям та шкіряними виробами у спеціалізованих магазин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23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6.4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птова торгівля фармацевтичними товар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24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7.7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оздрібна торгівля фармацевтичними товарами у спеціалізованих магазин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25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6.4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птова торгівля фармацевтичними товар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26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5.3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птова торгівля деталями та приладдям для автотранспортних засоб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27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5.3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оздрібна торгівля деталями та приладдям для автотранспортних засоб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28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6.2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птова торгівля зерном, необробленим тютюном, насінням та кормами для твар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29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6.2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птова торгівля живими тварин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3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6.3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Оптова торгівля фруктами та овоч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31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6.3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птова торгівля м'ясом та м'ясопродукт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32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6.3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Оптова торгівля напо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33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6.3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птова торгівля цукром, шоколадом та кондитерськими вироб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34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6.3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птова торгівля іншими продуктами харчування, включаючи рибу, ракоподібних та молюск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35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1.4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Оптова торгівля непродовольчими споживчими товар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36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6.7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птова торгівля металами та металевими ру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37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6.7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птова торгівля твердим, рідким та газоподібним паливом і подібними продукт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38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6.7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птова торгівля деревиною, будівельними матеріалами та санітарно-технічним обладнанн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39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6.7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/>
              </w:rPr>
              <w:t>Оптова торгівля залізними виробами, водонагрівальним устаткуванням та запчастинами до н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4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6.5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птова торгівля комп'ютерами, комп'ютерними периферійними пристроями та програмним забезпеченн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41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6.6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/>
              </w:rPr>
              <w:t>Оптова торгівля іншими машинами та устаткуванн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>
          <w:trHeight w:val="348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6.4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птова торгівля верстат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6.6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/>
              </w:rPr>
              <w:t>Оптова торгівля сільськогосподарськими машинами та устаткуванн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7.1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оздрібна торгівля у неспеціалізованих магазинах переважно продуктами харчування, напоями та тютюновими вироб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7.1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нші види роздрібної торгівлі у неспеціалізованих магазин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7.7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оздрібна торгівля медичними та ортопедичними товарами у спеціалізованих магазин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7.7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оздрібна торгівля уживаними товарами у магазин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7.8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оздрібна торгівля з лотків та на ринках харчовими продуктами, напоями і тютюновими вироб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5</w:t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7.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нші види роздрібної торгівлі поза магазинами, лотками та ринк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5</w:t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6.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іяльність ресторанів, надання послуг мобільного харчув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6.2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нша діяльність з постачання готової їж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6.3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бслуговування напо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  <w:t>20</w:t>
            </w:r>
          </w:p>
        </w:tc>
      </w:tr>
    </w:tbl>
    <w:p>
      <w:pPr>
        <w:pStyle w:val="Normal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             </w:t>
      </w:r>
      <w:r>
        <w:rPr>
          <w:b/>
          <w:sz w:val="28"/>
          <w:szCs w:val="28"/>
        </w:rPr>
        <w:t>Міський голова                                                             В.Г.Писаренко</w:t>
      </w:r>
    </w:p>
    <w:p>
      <w:pPr>
        <w:pStyle w:val="TextBody"/>
        <w:tabs>
          <w:tab w:val="clear" w:pos="720"/>
          <w:tab w:val="left" w:pos="6840" w:leader="none"/>
        </w:tabs>
        <w:ind w:firstLine="426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sectPr>
      <w:footerReference w:type="default" r:id="rId5"/>
      <w:type w:val="nextPage"/>
      <w:pgSz w:w="11906" w:h="16838"/>
      <w:pgMar w:left="1701" w:right="955" w:gutter="0" w:header="0" w:top="70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8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rFonts w:ascii="Arial" w:hAnsi="Arial" w:cs="Arial"/>
      <w:sz w:val="24"/>
      <w:szCs w:val="24"/>
      <w:lang w:val="uk-UA" w:bidi="ar-SA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character" w:styleId="1">
    <w:name w:val="Заголовок 1 Знак"/>
    <w:basedOn w:val="Style11"/>
    <w:qFormat/>
    <w:rPr>
      <w:sz w:val="28"/>
      <w:lang w:val="uk-UA"/>
    </w:rPr>
  </w:style>
  <w:style w:type="character" w:styleId="4">
    <w:name w:val="Заголовок 4 Знак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1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Arial" w:hAnsi="Arial" w:cs="Arial"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widowControl/>
      <w:pBdr>
        <w:bottom w:val="single" w:sz="12" w:space="1" w:color="000000"/>
      </w:pBdr>
      <w:autoSpaceDE w:val="true"/>
      <w:jc w:val="center"/>
      <w:outlineLvl w:val="1"/>
    </w:pPr>
    <w:rPr>
      <w:rFonts w:ascii="Times NR Cyr MT;Times New Roman" w:hAnsi="Times NR Cyr MT;Times New Roman" w:cs="Times NR Cyr MT;Times New Roman"/>
      <w:b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0:57:00Z</dcterms:created>
  <dc:creator>XTreme</dc:creator>
  <dc:description/>
  <cp:keywords/>
  <dc:language>en-US</dc:language>
  <cp:lastModifiedBy>User</cp:lastModifiedBy>
  <cp:lastPrinted>2011-12-20T11:36:00Z</cp:lastPrinted>
  <dcterms:modified xsi:type="dcterms:W3CDTF">2017-02-10T14:22:00Z</dcterms:modified>
  <cp:revision>19</cp:revision>
  <dc:subject/>
  <dc:title/>
</cp:coreProperties>
</file>