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6.9pt" filled="f" o:ole="">
            <v:imagedata r:id="rId3" o:title=""/>
          </v:shape>
          <o:OLEObject Type="Embed" ProgID="" ShapeID="ole_rId2" DrawAspect="Content" ObjectID="_1448881990" r:id="rId2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85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.2pt;mso-wrap-distance-left:504pt;mso-wrap-distance-right:504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ВИРСЬКА МІСЬКА РАДА</w:t>
      </w:r>
    </w:p>
    <w:p>
      <w:pPr>
        <w:pStyle w:val="2"/>
        <w:tabs>
          <w:tab w:val="clear" w:pos="720"/>
          <w:tab w:val="left" w:pos="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0"/>
        </w:rPr>
        <w:t>РІШЕННЯ</w:t>
      </w:r>
    </w:p>
    <w:p>
      <w:pPr>
        <w:sectPr>
          <w:footerReference w:type="default" r:id="rId4"/>
          <w:type w:val="nextPage"/>
          <w:pgSz w:w="11906" w:h="16838"/>
          <w:pgMar w:left="1464" w:right="9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Про внесення змін до рішення сесії Сквирської міської ради </w:t>
      </w:r>
    </w:p>
    <w:p>
      <w:pPr>
        <w:pStyle w:val="Normal"/>
        <w:shd w:fill="FFFFFF" w:val="clear"/>
        <w:ind w:left="6" w:hanging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.12.2011 року №387-18-VІ  «Про затвердження </w:t>
      </w:r>
    </w:p>
    <w:p>
      <w:pPr>
        <w:pStyle w:val="Normal"/>
        <w:shd w:fill="FFFFFF" w:val="clear"/>
        <w:ind w:left="6" w:hanging="6"/>
        <w:rPr/>
      </w:pPr>
      <w:r>
        <w:rPr>
          <w:b/>
          <w:sz w:val="28"/>
          <w:szCs w:val="28"/>
          <w:lang w:val="uk-UA"/>
        </w:rPr>
        <w:t xml:space="preserve">розмірів ставок єдиного податку для фізичних осіб» </w:t>
      </w:r>
    </w:p>
    <w:p>
      <w:pPr>
        <w:pStyle w:val="Normal"/>
        <w:shd w:fill="FFFFFF" w:val="clear"/>
        <w:ind w:left="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6" w:firstLine="561"/>
        <w:jc w:val="both"/>
        <w:rPr/>
      </w:pPr>
      <w:r>
        <w:rPr>
          <w:bCs/>
          <w:sz w:val="28"/>
          <w:szCs w:val="28"/>
          <w:lang w:val="uk-UA"/>
        </w:rPr>
        <w:t xml:space="preserve">У зв’язку з внесенням змін до Класифікатору видів економічної діяльності, </w:t>
      </w:r>
      <w:r>
        <w:rPr>
          <w:sz w:val="28"/>
          <w:szCs w:val="28"/>
          <w:lang w:val="uk-UA"/>
        </w:rPr>
        <w:t>враховуючи рекомендації постійних депутатських комісій міської ради, міська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left="709" w:hanging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частину 3 пункту 1 рішення сесії від 15.12.2011 року №387-18-VІ «Про затвердження розмірів ставок єдиного податку для фізичних осіб», виклавши його у такій редакції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86" w:hanging="0"/>
        <w:jc w:val="both"/>
        <w:rPr/>
      </w:pPr>
      <w:r>
        <w:rPr>
          <w:sz w:val="28"/>
          <w:szCs w:val="28"/>
          <w:lang w:val="uk-UA"/>
        </w:rPr>
        <w:t>«-</w:t>
        <w:tab/>
        <w:t>викласти Додаток №1 та Додаток №2 у новій редакції, у зв’язку із внесенням змін до Класифікатору видів економічної діяльності (додаються)».</w:t>
      </w:r>
    </w:p>
    <w:p>
      <w:pPr>
        <w:pStyle w:val="TextBody"/>
        <w:numPr>
          <w:ilvl w:val="0"/>
          <w:numId w:val="2"/>
        </w:numPr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Дане рішення опублікувати в районній газеті «Вісник Сквирщин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планування бюджету та фінансі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left="7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right="461" w:firstLine="365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В.Г.Писаренк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46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. Сквира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/>
      </w:pPr>
      <w:r>
        <w:rPr>
          <w:rFonts w:cs="Times New Roman" w:ascii="Times New Roman" w:hAnsi="Times New Roman"/>
          <w:b/>
          <w:bCs/>
        </w:rPr>
        <w:t>16 січня 2015 року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>1327-59-VІ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даток № 1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5245"/>
        <w:jc w:val="center"/>
        <w:rPr>
          <w:b/>
          <w:b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Місячні розміри ставок єдиного податку для платників</w:t>
      </w:r>
    </w:p>
    <w:p>
      <w:pPr>
        <w:pStyle w:val="Heading1"/>
        <w:ind w:left="-426" w:firstLine="426"/>
        <w:rPr>
          <w:b/>
          <w:b/>
          <w:sz w:val="32"/>
        </w:rPr>
      </w:pPr>
      <w:r>
        <w:rPr>
          <w:b/>
          <w:sz w:val="32"/>
        </w:rPr>
        <w:t>першої групи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5811"/>
        <w:gridCol w:w="184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позиція в % до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інімальної </w:t>
            </w:r>
          </w:p>
          <w:p>
            <w:pPr>
              <w:pStyle w:val="Normal"/>
              <w:ind w:left="-249" w:right="-533" w:hanging="284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робітної плати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141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взу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одягу зі шкі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ї продукції не віднесеної до інших угруп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робництво іншого верх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14.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.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.9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.0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.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.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.9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готових металев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.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5.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.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4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.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.0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2.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.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.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послуг для власного сп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текстильними виробами, одягом і взу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.8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інши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даток № 2</w:t>
      </w:r>
    </w:p>
    <w:p>
      <w:pPr>
        <w:pStyle w:val="Normal"/>
        <w:ind w:firstLine="4962"/>
        <w:jc w:val="center"/>
        <w:rPr>
          <w:b/>
          <w:b/>
          <w:lang w:val="uk-UA"/>
        </w:rPr>
      </w:pPr>
      <w:r>
        <w:rPr>
          <w:b/>
          <w:lang w:val="uk-UA"/>
        </w:rPr>
        <w:t>до рішення сесії Сквирської міської ради</w:t>
      </w:r>
    </w:p>
    <w:p>
      <w:pPr>
        <w:pStyle w:val="Normal"/>
        <w:ind w:firstLine="4962"/>
        <w:jc w:val="center"/>
        <w:rPr>
          <w:b/>
          <w:b/>
          <w:sz w:val="32"/>
          <w:lang w:val="uk-UA"/>
        </w:rPr>
      </w:pPr>
      <w:r>
        <w:rPr>
          <w:b/>
          <w:lang w:val="uk-UA"/>
        </w:rPr>
        <w:t>№</w:t>
      </w:r>
      <w:r>
        <w:rPr>
          <w:b/>
          <w:lang w:val="uk-UA"/>
        </w:rPr>
        <w:t>1327-59-VI від 16 січня 2015 рок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Місячні розміри ставок єдиного податку для платників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ругої груп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992"/>
        <w:gridCol w:w="7513"/>
        <w:gridCol w:w="113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д виду економічної діяльності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зва виду діяльност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зиція в % до</w:t>
            </w:r>
          </w:p>
          <w:p>
            <w:pPr>
              <w:pStyle w:val="Normal"/>
              <w:ind w:left="-533" w:right="-53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інімальної заробітньої </w:t>
            </w:r>
          </w:p>
          <w:p>
            <w:pPr>
              <w:pStyle w:val="Normal"/>
              <w:ind w:left="-108" w:right="-533" w:hanging="4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ти</w:t>
            </w:r>
          </w:p>
        </w:tc>
      </w:tr>
      <w:tr>
        <w:trPr>
          <w:trHeight w:val="65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1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 січня поточного року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зернових культур (крім рису), бобових культур та насіння олій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щування овочів та баштанних культур, коренеплодів та бульбопл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молочної великої рогатої худ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озведення сви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иробництво м’ясних проду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хліба та хлібобулочних виробів; виробництво борошняних кондитерських виробів, тортів та тістечок нетривалого зберіг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макаронних виробів, кускусу та подібних борошн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готових кормів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.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езалкогольних напоїв; виробництво мінеральних вод та інших вод, розлитих у пля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3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ерев'я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гофрованого паперу та картону, паперової та картонної т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ї продукції, не віднесеної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рукування інших вид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шурувально-палітурна діяльність та надання пов'язаних з нею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готовлення друкарських форм та надання інших поліграфіч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.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2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удівельних металевих конструкцій та частин констру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металевих дверей та вік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Виробництво інструм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дроту, ланцюгів та п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Виробництво радіаторів та котлів центрального опа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ухових шаф, печей та пічних па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робництво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виробів з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иготовлення спіднього одя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текстильних виробів технічного та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одягу та аксесу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.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дерев'яних будівельних конструкцій та столя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1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і технічне обслуговування машин та устаткування промислов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онтаж (установлення)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Ремонт,  технічне обслуговування і монтаж інших машин і устаткування для сільського госпо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Виробництво інших машин та устаткування спеціального призначення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електронних компон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нтаж водопровідно-каналізаційних мереж, систем опалення та кондиціо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електронної апаратури побутового призначення для приймання, запису та відтворення звуку і зобра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годинників та ювелір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пасажирського наземного транспорту міського та приміського сполу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Діяльність такс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ншого пасажирського наземного транспорту, не віднесеного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.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галузі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оштова та кур'єрськ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опоміжна діяльність у сфері страхування та пенсійного забезп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 автомобілів та легкових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сільськогосподарськ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будівельних машин та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енда офісних машин та устаткування, включаючи комп'ю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монт комп'ютерів та периферійного уст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кламні аген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агентств з працевлаш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професійна, наукова та технічна діяльність, не віднесена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1.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рибирання будинків та промислових об'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2.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а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інших інформаційних послуг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  <w:tr>
        <w:trPr>
          <w:trHeight w:val="26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Діяльність у сфері юстиції та правосудд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етеринарн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Надання послуг перукарнями  та салонами кр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рганізація поховань та надання супутні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нес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Загаль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фесійно-технічна середня осві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 житлових та нежитлових буді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здоблення текстиль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.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килимів та килимов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5.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монт побутових приладів, домашнього та сад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луги з технічного обслуговування і ремонту музичних інструмент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інших готових металевих виробів, не віднесених до інших угрупов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7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кат інших побутових виробів та предметів особистого вжи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4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послуг з перекла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6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ння та хімчистка текстильних та хутряних вир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ублення шкур та оздоблення шкіри; вичинка та фарбування ху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02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98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домашніх господарств як виробників товарів для власного сп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одягом та взут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взуттям та шкіряними вироб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фармацевт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фармацевтичн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зерном, необробленим тютюном, насінням та кормами для твар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живими твари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фруктами та овоч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'ясом та м'ясо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3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цукром, шоколадом та кондитерськ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продуктами харчування, включаючи рибу, ракоподібних та молюс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5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птова торгівля непродовольчими споживчи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металами та металевими ру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твердим, рідким та газоподібним паливом і подібни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деревиною, будівельними матеріалами та санітарно-технічним обладн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9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залізними виробами, водонагрівальним устаткуванням та запчастинами до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комп'ютерами, комп'ютерними периферійними пристроями та програмним забезпеч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інш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това торгівля верст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.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птова торгівля сільськогосподарськими машинами та устатку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 неспеціалізованих магазинах переважно продуктами харчування, напоями та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у не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медичними та ортопедичними товарами у спеціалізованих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уживаними товарами у магаз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а торгівля з лотків та на ринках харчовими продуктами, напоями і тютюновими вир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.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види роздрібної торгівлі поза магазинами, лотками та рин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а діяльність з постачання готової їж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слуговування нап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             В.Г.Писаренко</w:t>
      </w:r>
    </w:p>
    <w:p>
      <w:pPr>
        <w:pStyle w:val="TextBody"/>
        <w:tabs>
          <w:tab w:val="clear" w:pos="720"/>
          <w:tab w:val="left" w:pos="6840" w:leader="none"/>
        </w:tabs>
        <w:ind w:firstLine="426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footerReference w:type="default" r:id="rId5"/>
      <w:type w:val="nextPage"/>
      <w:pgSz w:w="11906" w:h="16838"/>
      <w:pgMar w:left="1701" w:right="95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  <w:szCs w:val="24"/>
      <w:lang w:val="uk-UA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basedOn w:val="Style11"/>
    <w:qFormat/>
    <w:rPr>
      <w:sz w:val="28"/>
      <w:lang w:val="uk-U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/>
      <w:pBdr>
        <w:bottom w:val="single" w:sz="12" w:space="1" w:color="000000"/>
      </w:pBdr>
      <w:autoSpaceDE w:val="true"/>
      <w:jc w:val="center"/>
      <w:outlineLvl w:val="1"/>
    </w:pPr>
    <w:rPr>
      <w:rFonts w:ascii="Times NR Cyr MT;Times New Roman" w:hAnsi="Times NR Cyr MT;Times New Roman" w:cs="Times NR Cyr MT;Times New Roman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57:00Z</dcterms:created>
  <dc:creator>XTreme</dc:creator>
  <dc:description/>
  <cp:keywords/>
  <dc:language>en-US</dc:language>
  <cp:lastModifiedBy>User</cp:lastModifiedBy>
  <cp:lastPrinted>2011-12-20T11:36:00Z</cp:lastPrinted>
  <dcterms:modified xsi:type="dcterms:W3CDTF">2017-02-10T14:22:00Z</dcterms:modified>
  <cp:revision>19</cp:revision>
  <dc:subject/>
  <dc:title/>
</cp:coreProperties>
</file>