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9pt" filled="f" o:ole="">
            <v:imagedata r:id="rId3" o:title=""/>
          </v:shape>
          <o:OLEObject Type="Embed" ProgID="" ShapeID="ole_rId2" DrawAspect="Content" ObjectID="_2070687501" r:id="rId2"/>
        </w:objec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362835</wp:posOffset>
                </wp:positionH>
                <wp:positionV relativeFrom="paragraph">
                  <wp:posOffset>635</wp:posOffset>
                </wp:positionV>
                <wp:extent cx="14605" cy="8534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7.2pt;mso-wrap-distance-left:504pt;mso-wrap-distance-right:504pt;mso-wrap-distance-top:0pt;mso-wrap-distance-bottom:0pt;margin-top:0.05pt;mso-position-vertical-relative:text;margin-left:18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TextBody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40"/>
        </w:rPr>
        <w:t>РІШЕННЯ</w:t>
      </w:r>
    </w:p>
    <w:p>
      <w:pPr>
        <w:sectPr>
          <w:footerReference w:type="default" r:id="rId4"/>
          <w:type w:val="nextPage"/>
          <w:pgSz w:w="11906" w:h="16838"/>
          <w:pgMar w:left="1464" w:right="955" w:gutter="0" w:header="0" w:top="114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" w:hanging="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6" w:hanging="6"/>
        <w:rPr/>
      </w:pPr>
      <w:r>
        <w:rPr>
          <w:b/>
          <w:sz w:val="28"/>
          <w:szCs w:val="28"/>
          <w:lang w:val="uk-UA"/>
        </w:rPr>
        <w:t xml:space="preserve">Про внесення змін до рішення сесії Сквирської міської ради </w:t>
      </w:r>
    </w:p>
    <w:p>
      <w:pPr>
        <w:pStyle w:val="Normal"/>
        <w:shd w:fill="FFFFFF" w:val="clear"/>
        <w:ind w:left="6" w:hanging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15.12.2011 року №387-18-VІ  «Про затвердження </w:t>
      </w:r>
    </w:p>
    <w:p>
      <w:pPr>
        <w:pStyle w:val="Normal"/>
        <w:shd w:fill="FFFFFF" w:val="clear"/>
        <w:ind w:left="6" w:hanging="6"/>
        <w:rPr/>
      </w:pPr>
      <w:r>
        <w:rPr>
          <w:b/>
          <w:sz w:val="28"/>
          <w:szCs w:val="28"/>
          <w:lang w:val="uk-UA"/>
        </w:rPr>
        <w:t xml:space="preserve">розмірів ставок єдиного податку для фізичних осіб» </w:t>
      </w:r>
    </w:p>
    <w:p>
      <w:pPr>
        <w:pStyle w:val="Normal"/>
        <w:shd w:fill="FFFFFF" w:val="clear"/>
        <w:ind w:left="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6" w:firstLine="561"/>
        <w:jc w:val="both"/>
        <w:rPr/>
      </w:pPr>
      <w:r>
        <w:rPr>
          <w:bCs/>
          <w:sz w:val="28"/>
          <w:szCs w:val="28"/>
          <w:lang w:val="uk-UA"/>
        </w:rPr>
        <w:t xml:space="preserve">У зв’язку з внесенням змін до Класифікатору видів економічної діяльності, </w:t>
      </w:r>
      <w:r>
        <w:rPr>
          <w:sz w:val="28"/>
          <w:szCs w:val="28"/>
          <w:lang w:val="uk-UA"/>
        </w:rPr>
        <w:t>враховуючи рекомендації постійних депутатських комісій міської ради, міська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а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left="709" w:hanging="28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частину 3 пункту 1 рішення сесії від 15.12.2011 року №387-18-VІ «Про затвердження розмірів ставок єдиного податку для фізичних осіб», виклавши його у такій редакції: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786" w:hanging="0"/>
        <w:jc w:val="both"/>
        <w:rPr/>
      </w:pPr>
      <w:r>
        <w:rPr>
          <w:sz w:val="28"/>
          <w:szCs w:val="28"/>
          <w:lang w:val="uk-UA"/>
        </w:rPr>
        <w:t>«-</w:t>
        <w:tab/>
        <w:t>викласти Додаток №1 та Додаток №2 у новій редакції, у зв’язку із внесенням змін до Класифікатору видів економічної діяльності (додаються)».</w:t>
      </w:r>
    </w:p>
    <w:p>
      <w:pPr>
        <w:pStyle w:val="TextBody"/>
        <w:numPr>
          <w:ilvl w:val="0"/>
          <w:numId w:val="2"/>
        </w:numPr>
        <w:ind w:left="709" w:hanging="283"/>
        <w:rPr/>
      </w:pPr>
      <w:r>
        <w:rPr>
          <w:rFonts w:cs="Times New Roman" w:ascii="Times New Roman" w:hAnsi="Times New Roman"/>
          <w:sz w:val="28"/>
          <w:szCs w:val="28"/>
        </w:rPr>
        <w:t>Дане рішення опублікувати в районній газеті «Вісник Сквирщин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</w:tabs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планування бюджету та фінансів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left="7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461" w:firstLine="365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В.Г.Писаренко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. Сквира</w:t>
      </w:r>
    </w:p>
    <w:p>
      <w:pPr>
        <w:pStyle w:val="TextBody"/>
        <w:tabs>
          <w:tab w:val="clear" w:pos="720"/>
          <w:tab w:val="left" w:pos="6840" w:leader="none"/>
        </w:tabs>
        <w:ind w:firstLine="426"/>
        <w:rPr/>
      </w:pPr>
      <w:r>
        <w:rPr>
          <w:rFonts w:cs="Times New Roman" w:ascii="Times New Roman" w:hAnsi="Times New Roman"/>
          <w:b/>
          <w:bCs/>
        </w:rPr>
        <w:t>16 січня 2015 року</w:t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>1327-59-VІ</w:t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245"/>
        <w:jc w:val="center"/>
        <w:rPr>
          <w:b/>
          <w:b/>
          <w:lang w:val="uk-UA"/>
        </w:rPr>
      </w:pPr>
      <w:r>
        <w:rPr>
          <w:b/>
          <w:lang w:val="uk-UA"/>
        </w:rPr>
        <w:t>Додаток № 1</w:t>
      </w:r>
    </w:p>
    <w:p>
      <w:pPr>
        <w:pStyle w:val="Normal"/>
        <w:ind w:firstLine="5245"/>
        <w:jc w:val="center"/>
        <w:rPr>
          <w:b/>
          <w:b/>
          <w:lang w:val="uk-UA"/>
        </w:rPr>
      </w:pPr>
      <w:r>
        <w:rPr>
          <w:b/>
          <w:lang w:val="uk-UA"/>
        </w:rPr>
        <w:t>до рішення сесії Сквирської міської ради</w:t>
      </w:r>
    </w:p>
    <w:p>
      <w:pPr>
        <w:pStyle w:val="Normal"/>
        <w:ind w:firstLine="5245"/>
        <w:jc w:val="center"/>
        <w:rPr>
          <w:b/>
          <w:b/>
          <w:lang w:val="uk-UA"/>
        </w:rPr>
      </w:pPr>
      <w:r>
        <w:rPr>
          <w:b/>
          <w:lang w:val="uk-UA"/>
        </w:rPr>
        <w:t>№</w:t>
      </w:r>
      <w:r>
        <w:rPr>
          <w:b/>
          <w:lang w:val="uk-UA"/>
        </w:rPr>
        <w:t>1327-59-VI від 16 січня 2015 року</w:t>
      </w:r>
    </w:p>
    <w:p>
      <w:pPr>
        <w:pStyle w:val="Heading1"/>
        <w:ind w:left="-426" w:firstLine="426"/>
        <w:rPr>
          <w:b/>
          <w:b/>
          <w:sz w:val="32"/>
        </w:rPr>
      </w:pPr>
      <w:r>
        <w:rPr>
          <w:b/>
          <w:sz w:val="32"/>
        </w:rPr>
        <w:t>Місячні розміри ставок єдиного податку для платників</w:t>
      </w:r>
    </w:p>
    <w:p>
      <w:pPr>
        <w:pStyle w:val="Heading1"/>
        <w:ind w:left="-426" w:firstLine="426"/>
        <w:rPr>
          <w:b/>
          <w:b/>
          <w:sz w:val="32"/>
        </w:rPr>
      </w:pPr>
      <w:r>
        <w:rPr>
          <w:b/>
          <w:sz w:val="32"/>
        </w:rPr>
        <w:t>першої групи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5811"/>
        <w:gridCol w:w="1843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од виду економічної діяльності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 виду діяльност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14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опозиція в % до</w:t>
            </w:r>
          </w:p>
          <w:p>
            <w:pPr>
              <w:pStyle w:val="Normal"/>
              <w:ind w:left="-249" w:right="-533" w:hanging="284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мінімальної </w:t>
            </w:r>
          </w:p>
          <w:p>
            <w:pPr>
              <w:pStyle w:val="Normal"/>
              <w:ind w:left="-249" w:right="-533" w:hanging="284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робітної плати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17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14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 01 січня поточного року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.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робництво взу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взуття та шкіря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.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робництво одягу зі шкі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2.9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робництво іншої продукції не віднесеної до інших угрупув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.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робництво іншого верхнього одя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14.1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спіднього одя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.9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текстильних виробів, не віднесених до інших угрупов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.1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одягу та аксесуар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.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здоблення текстиль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.3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трикотажного та в'язаного одя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інших побутових виробів та предметів особистого вжи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.9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килимів та килимов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інших побутових виробів та предметів особистого вжи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.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орожніх виробів, сумок, лимарно-сідельних виробів зі шкіри та інших матеріа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інших побутових виробів та предметів особистого вжи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1.0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меб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.2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виробів з деревини; виготовлення виробів з корка, соломки та рослинних матеріалів для плеті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.2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дерев'яних будівельних конструкцій та столяр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5.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хнічне обслуговування та ремонт автотранспортних зас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електронної апаратури побутового призначення для приймання, запису та відтворення звуку і зображ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побутових приладів, домашнього та садового облад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годинників та ювелір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5.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оргівля мотоциклами, деталями та приладдям до них, технічне обслуговування і ремонт мотоцик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6.3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технічного обслуговування і ремонту музичних інструменті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5.9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3.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і технічне обслуговування готових металев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2.1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біжутерії та подіб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годинників та ювелір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7.2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кат інших побутових виробів та предметів особистого вжи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4.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у сфері фотограф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6.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ання та хімчистка текстильних та хутря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.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ублення шкур та оздоблення шкіри; вичинка та фарбування ху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6.0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послуг перукарнями та салонами кра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6.0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ганізація поховань та надання супутні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02.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допоміжних послуг у лісовому господарст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7.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домашніх господарств як роботодавців для домашньої при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8.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домашніх господарств як виробників послуг для власного спожи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7.8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з лотків та на ринках харчовими продуктами, напоями і тютюновими вироб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7.8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з лотків та на ринках текстильними виробами, одягом і взутт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7.8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з лотків та на ринках іншими това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В.Г.Писаренко</w:t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4962"/>
        <w:jc w:val="center"/>
        <w:rPr>
          <w:b/>
          <w:b/>
          <w:lang w:val="uk-UA"/>
        </w:rPr>
      </w:pPr>
      <w:r>
        <w:rPr>
          <w:b/>
          <w:lang w:val="uk-UA"/>
        </w:rPr>
        <w:t>Додаток № 2</w:t>
      </w:r>
    </w:p>
    <w:p>
      <w:pPr>
        <w:pStyle w:val="Normal"/>
        <w:ind w:firstLine="4962"/>
        <w:jc w:val="center"/>
        <w:rPr>
          <w:b/>
          <w:b/>
          <w:lang w:val="uk-UA"/>
        </w:rPr>
      </w:pPr>
      <w:r>
        <w:rPr>
          <w:b/>
          <w:lang w:val="uk-UA"/>
        </w:rPr>
        <w:t>до рішення сесії Сквирської міської ради</w:t>
      </w:r>
    </w:p>
    <w:p>
      <w:pPr>
        <w:pStyle w:val="Normal"/>
        <w:ind w:firstLine="4962"/>
        <w:jc w:val="center"/>
        <w:rPr>
          <w:b/>
          <w:b/>
          <w:sz w:val="32"/>
          <w:lang w:val="uk-UA"/>
        </w:rPr>
      </w:pPr>
      <w:r>
        <w:rPr>
          <w:b/>
          <w:lang w:val="uk-UA"/>
        </w:rPr>
        <w:t>№</w:t>
      </w:r>
      <w:r>
        <w:rPr>
          <w:b/>
          <w:lang w:val="uk-UA"/>
        </w:rPr>
        <w:t>1327-59-VI від 16 січня 2015 року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Місячні розміри ставок єдиного податку для платників 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ругої групи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"/>
        <w:gridCol w:w="992"/>
        <w:gridCol w:w="7513"/>
        <w:gridCol w:w="1134"/>
      </w:tblGrid>
      <w:tr>
        <w:trPr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од виду економічної діяльності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 виду діяльност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позиція в % до</w:t>
            </w:r>
          </w:p>
          <w:p>
            <w:pPr>
              <w:pStyle w:val="Normal"/>
              <w:ind w:left="-533" w:right="-53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німальної заробітньої </w:t>
            </w:r>
          </w:p>
          <w:p>
            <w:pPr>
              <w:pStyle w:val="Normal"/>
              <w:ind w:left="-108" w:right="-533" w:hanging="42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и</w:t>
            </w:r>
          </w:p>
        </w:tc>
      </w:tr>
      <w:tr>
        <w:trPr>
          <w:trHeight w:val="659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17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01 січня поточного року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щування зернових культур (крім рису), бобових культур та насіння олійних куль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щування овочів та баштанних культур, коренеплодів та бульбопл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4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ведення молочної великої рогатої худо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4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зведення сви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4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ведення свійської пти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3.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сноводне риба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.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lang w:val="uk-UA"/>
              </w:rPr>
              <w:t>Виробництво м’ясних продук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.4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олії та тваринних жи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.6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продуктів борошномельно-круп'яної промислов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.7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хліба та хлібобулочних виробів; виробництво борошняних кондитерських виробів, тортів та тістечок нетривалого зберіг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.7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Виробництво макаронних виробів, кускусу та подібних борошня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готових кормів для твар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.0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безалкогольних напоїв; виробництво мінеральних вод та інших вод, розлитих у пля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b/>
                <w:color w:val="000000"/>
                <w:sz w:val="24"/>
                <w:lang w:val="uk-UA"/>
              </w:rPr>
              <w:t>3.9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готових текстильних виробів, крім од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верхнього од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иробів з ху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.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Лісопильне та стругальне виробниц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дерев'яних будівельних конструкцій та столяр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.2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ерев'яної т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7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гофрованого паперу та картону, паперової та картонної т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2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ї продукції, не віднесеної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.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рукування інших вид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.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рошурувально-палітурна діяльність та надання пов'язаних з нею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.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готовлення друкарських форм та надання інших поліграфічних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3.6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иробів з бетону для будівниц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3.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роблення декоративного та будівельного камен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val="uk-UA"/>
              </w:rPr>
              <w:t>25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будівельних металевих конструкцій та частин конструкц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металевих дверей та вік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радіаторів та котлів центрального опа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7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Виробництво інструмен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иробів з дроту, ланцюгів та пруж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Виробництво радіаторів та котлів центрального опале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ухових шаф, печей та пічних паль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меб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8.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дання газ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зу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одягу зі шкі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иробів з ху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готовлення спіднього одя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.9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текстильних виробів технічного та промислового призна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одягу та аксесуа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3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трикотажного та в'язаного од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.9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килимів та килимов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орожніх виробів, сумок, лимарно-сідельних виробів зі шкіри та інших матеріа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2.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біжутерії та подіб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дерев'яних будівельних конструкцій та столяр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6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поміжна діяльність у рослинницт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6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поміжна діяльність у тваринницт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3.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Ремонт і технічне обслуговування машин та устаткування промислового призна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3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Монтаж (установлення) машин та устатк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.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монт,  технічне обслуговування і монтаж інших машин і устаткування для сільського госпо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8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Виробництво інших машин та устаткування спеціального призначення, не віднесених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6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електронних компонен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b/>
                <w:color w:val="000000"/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1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удівництво житлових та нежитлових будів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Електромонтажні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онтаж водопровідно-каналізаційних мереж, систем опалення та кондиціон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і монтажні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лектромонтажні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3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і роботи із завершення будівниц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хнічне обслуговування та ремонт автотранспортних зас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взуття та шкіря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електронної апаратури побутового призначення для приймання, запису та відтворення звуку і зобра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побутових приладів, домашнього та садового облад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годинників та ювелір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годинників та ювелір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взуття та шкіря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.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пасажирського наземного транспорту міського та приміського сполу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.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іяльність такс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.3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іншого пасажирського наземного транспорту, не віднесеного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6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.4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автомобільного вантажного тран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9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Діяльність туристичних агент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допоміжна діяльність у галузі тран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3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поштова та кур'єрська діяль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6.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допоміжна діяльність у сфері страхування та пенсійного забезпе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  <w:r>
              <w:rPr>
                <w:b/>
                <w:color w:val="000000"/>
                <w:sz w:val="24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енда автомобілів та легкових автотранспортних зас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ренда сільськогосподарських машин та устатк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ренда будівельних машин та устатк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3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ренда офісних машин та устаткування, включаючи комп'ют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кат інших побутових виробів та предметів особистого вж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2.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онсультування з питань інформатиз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Ремонт комп'ютерів та периферійного устатк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3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кламні аген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8.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агентств з працевлашт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професійна, наукова та технічна діяльність, не віднесена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1.2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діяльність з прибирання будинків та промислових об'єк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2.9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ак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послуг з перекла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3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інших інформаційних послуг, не віднесених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4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Діяльність у сфері юстиції та правосудд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6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медична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6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оматологічна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5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етеринарна діяль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.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Надання послуг перукарнями  та салонами кра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.0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рганізація поховань та надання супутніх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.0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із забезпечення фізичного комф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нес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5.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Загальна середня осві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5.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фесійно-технічна середня осві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1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удівництво житлових та нежитлових будів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.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здоблення текстиль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інших побутових виробів та предметів особистого вж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взуття та шкіря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.9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килимів та килимов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орожніх виробів, сумок, лимарно-сідельних виробів зі шкіри та інших матеріа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1.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меб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побутових приладів, домашнього та садового облад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оргівля мотоциклами, деталями та приладдям до них, технічне обслуговування і ремонт мотоцик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.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луги з технічного обслуговування і ремонту музичних інструмент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кат інших побутових виробів та предметів особистого вж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у сфері фотограф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послуг з перекла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.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ання та хімчистка текстильних та хутря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ублення шкур та оздоблення шкіри; вичинка та фарбування ху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2.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допоміжних послуг у лісовому господарст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7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домашніх господарств як роботодавців для домашньої при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8.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домашніх господарств як виробників товарів для власного спожи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4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одягом та взутт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7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взуттям та шкіряними виробами у спеціалізованих магази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4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фармацевтичними тов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7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фармацевтичними товарами у спеціалізованих магази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4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фармацевтичними тов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деталями та приладдям для автотранспортних зас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деталями та приладдям для автотранспортних зас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зерном, необробленим тютюном, насінням та кормами для твар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живими твари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фруктами та овоч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м'ясом та м'ясопродук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напо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цукром, шоколадом та кондитерськими вироб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іншими продуктами харчування, включаючи рибу, ракоподібних та молюс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непродовольчими споживчими тов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7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металами та металевими ру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7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твердим, рідким та газоподібним паливом і подібними продук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7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деревиною, будівельними матеріалами та санітарно-технічним обладнанн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7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птова торгівля залізними виробами, водонагрівальним устаткуванням та запчастинами до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комп'ютерами, комп'ютерними периферійними пристроями та програмним забезпеченн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6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птова торгівля іншими машинами та устаткуванн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34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4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верста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6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птова торгівля сільськогосподарськими машинами та устаткуванн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у неспеціалізованих магазинах переважно продуктами харчування, напоями та тютюновими вироб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і види роздрібної торгівлі у неспеціалізованих магази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7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медичними та ортопедичними товарами у спеціалізованих магази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7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уживаними товарами у магази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8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з лотків та на ринках харчовими продуктами, напоями і тютюновими вироб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і види роздрібної торгівлі поза магазинами, лотками та рин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.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ресторанів, надання послуг мобільного харч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.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діяльність з постачання готової їж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.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слуговування напо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20</w:t>
            </w:r>
          </w:p>
        </w:tc>
      </w:tr>
    </w:tbl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</w:rPr>
        <w:t>Міський голова                                                             В.Г.Писаренко</w:t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sectPr>
      <w:footerReference w:type="default" r:id="rId5"/>
      <w:type w:val="nextPage"/>
      <w:pgSz w:w="11906" w:h="16838"/>
      <w:pgMar w:left="1701" w:right="955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4"/>
      <w:szCs w:val="24"/>
      <w:lang w:val="uk-UA" w:bidi="ar-SA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1">
    <w:name w:val="Заголовок 1 Знак"/>
    <w:basedOn w:val="Style11"/>
    <w:qFormat/>
    <w:rPr>
      <w:sz w:val="28"/>
      <w:lang w:val="uk-UA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0:57:00Z</dcterms:created>
  <dc:creator>XTreme</dc:creator>
  <dc:description/>
  <cp:keywords/>
  <dc:language>en-US</dc:language>
  <cp:lastModifiedBy>User</cp:lastModifiedBy>
  <cp:lastPrinted>2011-12-20T11:36:00Z</cp:lastPrinted>
  <dcterms:modified xsi:type="dcterms:W3CDTF">2017-02-10T14:22:00Z</dcterms:modified>
  <cp:revision>19</cp:revision>
  <dc:subject/>
  <dc:title/>
</cp:coreProperties>
</file>