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8562618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«Про погодження ТОВ «Обрій»надання в оренду невитребуваних земельних часток (паїв) в межах Сквирської міської ради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02 черв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74-9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24T14:50:00Z</cp:lastPrinted>
  <dcterms:modified xsi:type="dcterms:W3CDTF">2016-06-02T13:39:00Z</dcterms:modified>
  <cp:revision>14</cp:revision>
  <dc:subject/>
  <dc:title> </dc:title>
</cp:coreProperties>
</file>