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4829814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П Станкевич Наталії Миколаївні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.Маркса (нова назва вул. Максима Рильського),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я №36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Станкевич Наталії Миколаївни  про надання в оренду земельної ділянки по вул. К.Маркса ( нова назва вул. Максима Рильського), біля №36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Станкевич Наталії Миколаївні 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.Маркса ( нова назва вул. Максима Рильського), біля №36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088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ендна плата вноситься в грошовій формі ФОП Станкевич Наталією Миколаївною у розмірі 12% від нормативної грошової оцінки земельної ділянки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02 черв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72-9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6-03T10:09:00Z</cp:lastPrinted>
  <dcterms:modified xsi:type="dcterms:W3CDTF">2016-06-03T07:09:00Z</dcterms:modified>
  <cp:revision>40</cp:revision>
  <dc:subject/>
  <dc:title> </dc:title>
</cp:coreProperties>
</file>