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484580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П Станкевич Наталії Миколаївні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 (нова назва вул. Максима Рильського)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я №36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танкевич Наталії Миколаївни  про надання в оренду земельної ділянки по вул. К.Маркса ( нова назва вул. Максима Рильського), біля №36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танкевич Наталії Миколаї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Маркса ( нова назва вул. Максима Рильського), біля №36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88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ФОП Станкевич Наталією Миколаївною у розмірі 12% від нормативної грошової оцінки земельної ділянк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2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9:00Z</cp:lastPrinted>
  <dcterms:modified xsi:type="dcterms:W3CDTF">2016-06-03T07:09:00Z</dcterms:modified>
  <cp:revision>40</cp:revision>
  <dc:subject/>
  <dc:title> </dc:title>
</cp:coreProperties>
</file>