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0171429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куринській Валентині Адолівні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40 років Жовтня, 49 (нова назва вул.Успенська, 49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куринської Валентини Адолівни про надання в оренду земельної ділянки по вул. 40 років Жовтня, 49 (нова назва вул.Успенська, 49)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Шкуринській Валентині Адолівні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40 років Жовтня, 49 (нова назва вул.Успенська, 49)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24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Шкуринською Валентиною Адолівною  у розмірі 12% від нормативної грошової оцінки земельної діля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1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8:00Z</cp:lastPrinted>
  <dcterms:modified xsi:type="dcterms:W3CDTF">2016-06-03T07:08:00Z</dcterms:modified>
  <cp:revision>39</cp:revision>
  <dc:subject/>
  <dc:title> </dc:title>
</cp:coreProperties>
</file>