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5722318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куринській Валентині Адол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ібенка, 49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куринської Валентини Адолівни про надання в оренду земельної ділянки по вул. Кібенка,49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Шкуринській Валентині Адолівні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Кібенка, 49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20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Шкуринською Валентиною Адолівною  у розмірі 12% від нормативної грошової оцінки земельної діля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0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6:00Z</cp:lastPrinted>
  <dcterms:modified xsi:type="dcterms:W3CDTF">2016-06-03T07:06:00Z</dcterms:modified>
  <cp:revision>41</cp:revision>
  <dc:subject/>
  <dc:title> </dc:title>
</cp:coreProperties>
</file>