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сесії міської ради від 02 червня  2016 року №164-9-VI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внесення змін до рішення сесії міської ради №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 «Про затвердження бюджету міста Сквира на 2016 рі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астиною 5 статті 23 та частиною 7 статті 78 Бюджетного кодексу України, Законом України «Про Державний бюджет України на 2016 рік» затвердити зміни до бюджетних призначень міського бюджету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  <w:lang w:eastAsia="uk-UA"/>
        </w:rPr>
        <w:t>1.1.</w:t>
      </w:r>
      <w:r>
        <w:rPr>
          <w:sz w:val="28"/>
          <w:szCs w:val="28"/>
          <w:lang w:eastAsia="uk-UA"/>
        </w:rPr>
        <w:tab/>
        <w:t xml:space="preserve">У зв»язку із визначення вартості робіт по капітальному ремонту дорожнього покриття по вулиці Відродження м.Сквира ( 214,8 тис. грн.) та вул.Січова ( колишня 50 – річчя Жовтня) м.Сквира ( 141,8 тис. грн.) здійснити перерозподіл планових призначень таким чином: 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зменшити видаткову частину загального фонду міського бюджету по КТКВК 170703 « Видатки на проведення робіт, пов’язаних із будівництвом, реконструкцією, ремонтом та утримання автодоріг» КЕКВ 2240 « Оплата послуг ( крім комунальних) на суму 357,0 тис.грн. 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збільшити видаткову частину спеціального фонду ( бюджету розвитку) міського бюджету по КТКВК 170703 « Видатки на проведення робіт, пов’язаних із будівництвом, реконструкцією, ремонтом та утримання автодоріг» КЕКВ 3132 « Капітальний ремонт інших об’єктів» на суму 357,0 тис.грн. 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1.2 установити профіцит загального фонду міського бюджету в сумі 311,0 тис.грн, напрямком використання якого визначити передачу коштів із загального фонду бюджету до бюджету розвитку( спеціального фонду) у сумі 1531,0 тис.грн, спрямування вільного залишку бюджетних коштів у сумі 1220,0 тис.грн.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 установити дефіцит спеціального фонду міського бюджету в сумі 2065,1 тис.грн, напрямком використання якого визначити передачу коштів із загального фонду бюджету до бюджету розвитку (спеціального фонду) у сумі 1531,0 тис.грн, спрямування вільного залишку бюджетних коштів у сумі 534,1 тис.грн.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b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аступник Сквирського міського голови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 економічних питань</w:t>
        <w:tab/>
        <w:tab/>
        <w:tab/>
        <w:tab/>
        <w:tab/>
        <w:tab/>
        <w:tab/>
        <w:t>Л.В.Сергієнко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бухгалтерського обліку та кадрово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боти – головний бухгалтер</w:t>
        <w:tab/>
        <w:tab/>
        <w:tab/>
        <w:tab/>
        <w:t xml:space="preserve">                </w:t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5:00Z</dcterms:created>
  <dc:creator>XTreme</dc:creator>
  <dc:description/>
  <cp:keywords/>
  <dc:language>en-US</dc:language>
  <cp:lastModifiedBy>User</cp:lastModifiedBy>
  <cp:lastPrinted>2016-06-03T08:35:00Z</cp:lastPrinted>
  <dcterms:modified xsi:type="dcterms:W3CDTF">2016-06-03T05:35:00Z</dcterms:modified>
  <cp:revision>11</cp:revision>
  <dc:subject/>
  <dc:title>Пропозиції</dc:title>
</cp:coreProperties>
</file>