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ПОЯСНЮВАЛЬНА ЗАПИСКА</w:t>
      </w:r>
    </w:p>
    <w:p>
      <w:pPr>
        <w:pStyle w:val="Normal"/>
        <w:spacing w:lineRule="auto" w:line="360"/>
        <w:ind w:right="-6" w:hanging="0"/>
        <w:jc w:val="center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про виконання</w:t>
      </w:r>
      <w:r>
        <w:rPr>
          <w:b/>
          <w:bCs/>
          <w:iCs/>
          <w:sz w:val="28"/>
          <w:szCs w:val="32"/>
        </w:rPr>
        <w:t xml:space="preserve"> </w:t>
      </w:r>
      <w:r>
        <w:rPr>
          <w:b/>
          <w:bCs/>
          <w:iCs/>
          <w:sz w:val="28"/>
          <w:szCs w:val="32"/>
          <w:lang w:val="uk-UA"/>
        </w:rPr>
        <w:t>бюджету міста Сквира за перший квартал 2016 року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охідна частина зведеного </w:t>
      </w:r>
      <w:r>
        <w:rPr>
          <w:bCs/>
          <w:iCs/>
          <w:sz w:val="28"/>
          <w:szCs w:val="28"/>
          <w:lang w:val="uk-UA"/>
        </w:rPr>
        <w:t xml:space="preserve"> бюджету міста Сквира за  перший квартал 2016 року  викона в сумі 3 324 299  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>грн.,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и планових показниках на звітний період 2 294 200 грн., що становить  </w:t>
      </w:r>
      <w:r>
        <w:rPr>
          <w:bCs/>
          <w:iCs/>
          <w:sz w:val="28"/>
          <w:szCs w:val="28"/>
          <w:lang w:val="en-US"/>
        </w:rPr>
        <w:t>1</w:t>
      </w:r>
      <w:r>
        <w:rPr>
          <w:bCs/>
          <w:iCs/>
          <w:sz w:val="28"/>
          <w:szCs w:val="28"/>
          <w:lang w:val="uk-UA"/>
        </w:rPr>
        <w:t>44,9 % виконання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>Дохідна частина загального фонду</w:t>
      </w:r>
      <w:r>
        <w:rPr>
          <w:bCs/>
          <w:iCs/>
          <w:sz w:val="28"/>
          <w:szCs w:val="28"/>
          <w:lang w:val="uk-UA"/>
        </w:rPr>
        <w:t xml:space="preserve"> бюджету міста Сквира за  перший квартал 2016 року  викона в сумі 3 047 549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грн.,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и планових показниках на звітний період 1 892 500 грн., що становить  </w:t>
      </w: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uk-UA"/>
        </w:rPr>
        <w:t>61,0 % виконання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>Основним джерелом наповнення  дохідної частини бюджету є «Акцизний податок з реалізації суб’єктами господарювання роздрібної торгівлі підакцизних товарів»  питома вага якого в загальній сумі надходжень загального фонду міського бюджету  становить 33,2 %   , загальна сума надходжень за січень – березень 2016 року складає  1 012 841 грн. ,  плановий показник виконано на 112,5 %  та «Єдиний податок», питома вага якого в загальній сумі надходжень податків і зборів становить відповідно  34,1% , загальна сума надходжень за січень – березень 2016 року складає  1 038 231 грн., плановий показник виконано на 280,2 відсотка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ступним по значенню бюджетоутворюючим податком  є «Податок на майно» , який включає плату за землю, транспортний податок, податок на нерухоме майно відмінне від земельної ділянки  , загальна сума надходжень податку на майно у першому кварталі 2016 року складає 685 501 гривню, що становить 143,3 відсотка  до планового показника.   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о  спеціального фонду </w:t>
      </w:r>
      <w:r>
        <w:rPr>
          <w:bCs/>
          <w:iCs/>
          <w:sz w:val="28"/>
          <w:szCs w:val="28"/>
          <w:lang w:val="uk-UA"/>
        </w:rPr>
        <w:t xml:space="preserve">бюджету міста Сквира  у першому кварталі 2016 року надійшло 276 750 грн., що становить 68,9 % до планових показників. 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>Основним джерелом наповнення  дохідної частини спеціального фонду бюджету міста Сквира є «Кошти від продажу земельних ділянок несільськогосподарського призначення, що перебувають у державній або комунальній власності», при планових показниках 300 000 грн., фактично надійшло 254 317 грн., забезпечено виконання  плану звітного періоду на 84,8 відсотка .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даткова частина  загального фонду</w:t>
      </w:r>
      <w:r>
        <w:rPr>
          <w:bCs/>
          <w:iCs/>
          <w:sz w:val="28"/>
          <w:szCs w:val="28"/>
          <w:lang w:val="uk-UA"/>
        </w:rPr>
        <w:t xml:space="preserve"> бюджету міста Сквира за перший квартал 2016 року   виконана в обсязі 2 186 287 грн., що становить  63,9 % до бюджетних призначень  звітного   періоду.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утримання органу місцевого самоврядування використано  466 050 грн., що становить 67,8 % до бюджетних призначень  звітного   періоду.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оплату праці з нарахуваннями працівників органу місцевого самоврядування направлено  345 258 грн, видатки на оплату спожитих установою енергоносіїв становлять  21692  грн.,  використання товарів і послуг – 99 100 гривень. </w:t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Дотація Комунальному підприємству «Сквирське комунальне господарство» у першому кварталі  2016 року  профінансована в сумі 1 400 000 гривень. 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благоустрій міста із загального фонду міського бюджету використано 148 714 грн., в тому числі:</w:t>
      </w:r>
    </w:p>
    <w:p>
      <w:pPr>
        <w:pStyle w:val="Normal"/>
        <w:numPr>
          <w:ilvl w:val="0"/>
          <w:numId w:val="1"/>
        </w:numPr>
        <w:spacing w:lineRule="atLeast" w:line="240"/>
        <w:ind w:left="1069" w:right="-6" w:firstLine="709"/>
        <w:jc w:val="both"/>
        <w:rPr/>
      </w:pPr>
      <w:r>
        <w:rPr>
          <w:bCs/>
          <w:iCs/>
          <w:sz w:val="28"/>
          <w:szCs w:val="28"/>
          <w:lang w:val="uk-UA"/>
        </w:rPr>
        <w:t>Поточний ремонт вуличного освітлення по провул.Поштовий , улаштування білощебеневого покриття  на цвинтарі по вул.Рози Люксембург , улаштування бетонної огорожі по вул.Маслова  - 120,0 тис. грн.,</w:t>
      </w:r>
    </w:p>
    <w:p>
      <w:pPr>
        <w:pStyle w:val="Normal"/>
        <w:numPr>
          <w:ilvl w:val="0"/>
          <w:numId w:val="1"/>
        </w:numPr>
        <w:spacing w:lineRule="atLeast" w:line="240"/>
        <w:ind w:left="1069"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різання аварійних дерев – 24,1 тис. гривень.  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>На виконання заходів передбачених місцевими програмами на  2016 рік у першому кварталі спрямовано 171 523 грн в тому числі:</w:t>
      </w:r>
    </w:p>
    <w:p>
      <w:pPr>
        <w:pStyle w:val="Normal"/>
        <w:numPr>
          <w:ilvl w:val="0"/>
          <w:numId w:val="2"/>
        </w:numPr>
        <w:spacing w:lineRule="atLeast" w:line="240"/>
        <w:ind w:left="107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грами соціального захисту та соціального забезпечення – </w:t>
      </w:r>
    </w:p>
    <w:p>
      <w:pPr>
        <w:pStyle w:val="Normal"/>
        <w:spacing w:lineRule="atLeast" w:line="240"/>
        <w:ind w:left="710" w:right="-6" w:hanging="0"/>
        <w:jc w:val="both"/>
        <w:rPr/>
      </w:pPr>
      <w:r>
        <w:rPr>
          <w:bCs/>
          <w:iCs/>
          <w:sz w:val="28"/>
          <w:szCs w:val="28"/>
          <w:lang w:val="uk-UA"/>
        </w:rPr>
        <w:t>143 470  грн.</w:t>
      </w:r>
    </w:p>
    <w:p>
      <w:pPr>
        <w:pStyle w:val="Normal"/>
        <w:numPr>
          <w:ilvl w:val="0"/>
          <w:numId w:val="2"/>
        </w:numPr>
        <w:spacing w:lineRule="atLeast" w:line="240"/>
        <w:ind w:left="107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грама висвітлення роботи міської ради (радіостудія «Шанс» ) – </w:t>
      </w:r>
    </w:p>
    <w:p>
      <w:pPr>
        <w:pStyle w:val="Normal"/>
        <w:spacing w:lineRule="atLeast" w:line="240"/>
        <w:ind w:left="710" w:right="-6" w:hanging="0"/>
        <w:jc w:val="both"/>
        <w:rPr/>
      </w:pPr>
      <w:r>
        <w:rPr>
          <w:bCs/>
          <w:iCs/>
          <w:sz w:val="28"/>
          <w:szCs w:val="28"/>
          <w:lang w:val="uk-UA"/>
        </w:rPr>
        <w:t>3 000 грн.</w:t>
      </w:r>
    </w:p>
    <w:p>
      <w:pPr>
        <w:pStyle w:val="Normal"/>
        <w:numPr>
          <w:ilvl w:val="0"/>
          <w:numId w:val="2"/>
        </w:numPr>
        <w:spacing w:lineRule="atLeast" w:line="240"/>
        <w:ind w:left="107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грама утримання та розвитку міського стадіону «Колос» – </w:t>
      </w:r>
    </w:p>
    <w:p>
      <w:pPr>
        <w:pStyle w:val="Normal"/>
        <w:spacing w:lineRule="atLeast" w:line="240"/>
        <w:ind w:left="710"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9 900 грн.</w:t>
      </w:r>
    </w:p>
    <w:p>
      <w:pPr>
        <w:pStyle w:val="Normal"/>
        <w:numPr>
          <w:ilvl w:val="0"/>
          <w:numId w:val="2"/>
        </w:numPr>
        <w:spacing w:lineRule="atLeast" w:line="240"/>
        <w:ind w:left="107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грама  «Обдарована  молодь»  - 15 153 гривні.   </w:t>
      </w:r>
    </w:p>
    <w:p>
      <w:pPr>
        <w:pStyle w:val="Normal"/>
        <w:numPr>
          <w:ilvl w:val="0"/>
          <w:numId w:val="2"/>
        </w:numPr>
        <w:spacing w:lineRule="atLeast" w:line="240"/>
        <w:ind w:left="107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Видаткова частина спеціального фонду</w:t>
      </w:r>
      <w:r>
        <w:rPr>
          <w:bCs/>
          <w:iCs/>
          <w:sz w:val="28"/>
          <w:szCs w:val="28"/>
          <w:lang w:val="uk-UA"/>
        </w:rPr>
        <w:t xml:space="preserve"> міського бюджету виконана на 19,3 % до річних призначень, при уточнених призначеннях 2 016 418 грн., виконання становить  390 166  гривень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Кошти у першому кварталі  2016 року  спрямовано на :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лагоустрій міста (капітальні видатки ) – 268 802 грн.,  в тому числі :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дбання металевих оцинкованимх контейнерів – 196 000 грн.,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готовлення проектно – кошторисної документації реконструкції вуличного освітлення по вул. Богачевського, К.Маркса, Леніна, Р.Люксембург, Червона площа, провул. Гоголя, провул.Якушкіна  - 45 000 грн.,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конструкція мережі водопостачання масиву «Ярки»  - 25 000 грн.,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розробку схем та проектних рішень масового застосування (детальний план території під будівництво будинків )  – 54 999 грн;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рган місцевого самоврядування ( придбання комп»ютерного обладнання) – 66 365 гривень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ab/>
        <w:t>Заступник</w:t>
      </w:r>
    </w:p>
    <w:p>
      <w:pPr>
        <w:pStyle w:val="Normal"/>
        <w:ind w:right="-6"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міського голови</w:t>
        <w:tab/>
      </w:r>
    </w:p>
    <w:p>
      <w:pPr>
        <w:pStyle w:val="Normal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з економічних питань </w:t>
        <w:tab/>
        <w:tab/>
        <w:tab/>
        <w:tab/>
        <w:t xml:space="preserve">Л.В.Сергієнко </w:t>
      </w:r>
    </w:p>
    <w:p>
      <w:pPr>
        <w:pStyle w:val="Normal"/>
        <w:ind w:right="-6"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ind w:right="-6"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обліку та кадрової роботи –</w:t>
      </w:r>
    </w:p>
    <w:p>
      <w:pPr>
        <w:pStyle w:val="Normal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головний бухгалтер                                         М.В.Тернова    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38:00Z</dcterms:created>
  <dc:creator>Budgett</dc:creator>
  <dc:description/>
  <cp:keywords/>
  <dc:language>en-US</dc:language>
  <cp:lastModifiedBy>USER</cp:lastModifiedBy>
  <cp:lastPrinted>2016-02-19T10:34:00Z</cp:lastPrinted>
  <dcterms:modified xsi:type="dcterms:W3CDTF">2016-05-31T08:07:00Z</dcterms:modified>
  <cp:revision>28</cp:revision>
  <dc:subject/>
  <dc:title>Інформація</dc:title>
</cp:coreProperties>
</file>