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804555931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«Про місцеве самоврядування в Україні», та враховуючи пропозиції постійної комісії міської ради з питань планування бюджету та фінансів та постійних комісій міської рад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затвердження бюджету міста Сквира на 2016 рік»: 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 абзаці першому пункту 2 цифри „8156,0” замінити відповідно цифрою „8356,0”;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4 цифру „2033,4”,  замінити відповідно цифрою „2058,1”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20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24,7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ти зміни до рішення та в додатки №2, №3, №5, №6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атвердити розпорядження міського голови №27-ОД від 18.04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квітня 2016 ро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7-8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 xml:space="preserve"> М.В.Терн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економічних питань</w:t>
        <w:tab/>
        <w:tab/>
        <w:t xml:space="preserve">                                       Л.В.Сергієнко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0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4-28T12:33:00Z</dcterms:modified>
  <cp:revision>9</cp:revision>
  <dc:subject/>
  <dc:title>                                                                                                                       Проект</dc:title>
</cp:coreProperties>
</file>