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35pt;height:50.55pt" filled="f" o:ole="">
            <v:imagedata r:id="rId3" o:title=""/>
          </v:shape>
          <o:OLEObject Type="Embed" ProgID="" ShapeID="ole_rId2" DrawAspect="Content" ObjectID="_1457273005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о рішення сесії міської рад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7-3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ід 25 грудня 2015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Про затвердження бюджету міста Сквир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16 рік»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наступними змінами та доповненн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ч.5 ст.23 та п.7 ст. 78 Бюджетного кодексу України, відповідно до п.23 ст.26 Закону України «Про місцеве самоврядування в Україні», та враховуючи пропозиції постійної комісії міської ради з питань планування бюджету та фінансів та постійних комісій міської рад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>Внести наступні зміни до рішення сесії міської ради від 25 грудня 2015 року №47-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«Про затвердження бюджету міста Сквира на 2016 рік»: </w:t>
      </w:r>
    </w:p>
    <w:p>
      <w:pPr>
        <w:pStyle w:val="Normal"/>
        <w:ind w:left="1418" w:hanging="567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у абзаці першому пункту 2 цифри „8156,0” замінити відповідно цифрою „8356,0”;</w:t>
      </w:r>
    </w:p>
    <w:p>
      <w:pPr>
        <w:pStyle w:val="Normal"/>
        <w:ind w:left="1418" w:hanging="567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у абзаці першому пункту 4 цифру „2033,4”,  замінити відповідно цифрою „2058,1”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2.</w:t>
        <w:tab/>
        <w:t>Включити вільний залишок бюджетних коштів до видаткової частини бюджету міста Сквира на 2016 рік по загальному фонду в сумі 200,0 тис.грн і спрямувати його відповідно до пропозицій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Включити вільний залишок бюджетних коштів до видаткової частини бюджету міста Сквира на 2016 рік по спеціальному фонду в сумі 24,7 тис.грн і спрямувати його відповідно до пропозицій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Внести зміни до рішення та в додатки №2, №3, №5, №6, що додаєтьс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Затвердити розпорядження міського голови №27-ОД від 18.04.2016 року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6.</w:t>
        <w:tab/>
        <w:t xml:space="preserve">Рішення підлягає публікації в районні газеті «Вісник Сквирщини» або на офіційному сайті Сквирської міської ради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kvir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7.</w:t>
        <w:tab/>
        <w:t>Контроль за виконанням рішення покласти на постійну депутатську комісію з питань планування бюджету та фінансів міської ра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ab/>
        <w:tab/>
        <w:tab/>
        <w:tab/>
        <w:t>В.А.Скочк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Скви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8 квітня 2016 року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37-8-</w:t>
      </w:r>
      <w:r>
        <w:rPr>
          <w:b/>
          <w:sz w:val="24"/>
          <w:szCs w:val="24"/>
          <w:lang w:val="en-US"/>
        </w:rPr>
        <w:t>VII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/>
      </w:pPr>
      <w:r>
        <w:rPr>
          <w:sz w:val="28"/>
          <w:szCs w:val="28"/>
        </w:rPr>
        <w:t>діяльності виконавчих органів ради</w:t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  <w:t>С.І.Палі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>В.Є.Ткач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бухгалтерського обліку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та кадрової роботи – головний бухгалтер</w:t>
        <w:tab/>
        <w:tab/>
        <w:tab/>
        <w:t xml:space="preserve"> М.В.Тернова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jc w:val="both"/>
        <w:rPr/>
      </w:pPr>
      <w:r>
        <w:rPr>
          <w:sz w:val="28"/>
          <w:szCs w:val="28"/>
        </w:rPr>
        <w:t>з економічних питань</w:t>
        <w:tab/>
        <w:tab/>
        <w:t xml:space="preserve">                                       Л.В.Сергієнко</w:t>
      </w:r>
    </w:p>
    <w:sectPr>
      <w:headerReference w:type="default" r:id="rId5"/>
      <w:type w:val="nextPage"/>
      <w:pgSz w:w="11906" w:h="16838"/>
      <w:pgMar w:left="1800" w:right="849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44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0" w:leader="none"/>
      </w:tabs>
      <w:ind w:left="426" w:hanging="306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40:00Z</dcterms:created>
  <dc:creator>Galina</dc:creator>
  <dc:description/>
  <cp:keywords/>
  <dc:language>en-US</dc:language>
  <cp:lastModifiedBy>Admin</cp:lastModifiedBy>
  <cp:lastPrinted>2016-03-21T12:29:00Z</cp:lastPrinted>
  <dcterms:modified xsi:type="dcterms:W3CDTF">2016-04-28T12:33:00Z</dcterms:modified>
  <cp:revision>9</cp:revision>
  <dc:subject/>
  <dc:title>                                                                                                                       Проект</dc:title>
</cp:coreProperties>
</file>