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0164294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консультації з громадськістю </w:t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істі Сквир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51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звернення громадян» та Законом України «Про доступ до публічної інформації», Законом України «Про місцеве самоврядування в Україні», враховуючи висновки та рекомендації постійної </w:t>
      </w:r>
      <w:r>
        <w:rPr>
          <w:rStyle w:val="Textkr0"/>
          <w:rFonts w:cs="Times New Roman" w:ascii="Times New Roman" w:hAnsi="Times New Roman"/>
          <w:bCs/>
          <w:sz w:val="28"/>
          <w:szCs w:val="28"/>
        </w:rPr>
        <w:t xml:space="preserve">комісії Сквирської ради з питань регламенту, депутатської етики, забезпечення діяльності депутатів та молоді, освіти, культури, охорони здоров'я та релігії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 склика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«Про консультації з громадськістю в місті Сквира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регламенту, депутатської етики, забезпечення діяльності депутаті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і, освіти, культури та охорони здоров’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</w:rPr>
        <w:t>28 квітня 2016 року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140-8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І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1</w:t>
      </w:r>
    </w:p>
    <w:p>
      <w:pPr>
        <w:pStyle w:val="Normal"/>
        <w:ind w:firstLine="70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сесії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</w:rPr>
        <w:t>міської ради №140-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І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</w:rPr>
        <w:t>від 28 квітня 2016 року</w:t>
      </w:r>
    </w:p>
    <w:p>
      <w:pPr>
        <w:pStyle w:val="HTML1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ня </w:t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“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о консультації з громадськістю в місті СКВИРА”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Це Положення визначає основні вимоги до організації і проведення Сквирським міським головою, Сквирською міською радою та її виконавчими органами (далі - ОМС) консультацій з громадськістю з питань, що належать до їх компетенції(далі - консультації з громадськістю)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Консультації з громадськістю є однією з форм участі членів територіальної громади міста Сквири у місцевому самоврядуванні. Вони проводяться з метою забезпечення участі членів територіальної громади у вирішенні питань місцевого значення, надання можливості для їх вільного доступу до інформації про діяльність ОМС, їх посадових та службових осіб, а також забезпечення гласності, відкритості та прозорості їх діяльнос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езультати проведення консультацій з громадськістю враховуються ОМС під час прийняття остаточного рішення і в подальшій їх робо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онсультації з громадськістю організовує і проводить ОМС, який є розробником проекту нормативно-правового акта або готує пропозиції щодо вирішення певного питання, за допомогою відповідальної посадової особи чи структурного підрозділу з питань громадської участі (далі – відповідальний орган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ідповідальний орган щороку складає орієнтовний план проведення консультацій з громадськістю (далі - орієнтовний план) з урахуванням пропозиції ОМС, громадських рад та інших консультативно-дорадчих органів утворених при ОМС (далі - громадська рада), членів територіальної громади, громадських об’єднань, органів самоорганізації населення, а також результатів проведення попередніх консультацій з громадськістю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, пов’язана з організацією та проведенням консультацій з громадськістю, оприлюднюється у спеціально створеному розділі “Громадська участь”, підрозділі “Консультації з громадськістю” офіційного веб-сайту Сквирської міської ради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омадські об’єднання, благодійні організації, об’єднання співвласників багатоквартирних будинків, органи самоорганізації населення, недержавні засоби масової інформації, інші непідприємницькі товариства та установи, легалізовані відповідно до законодавства (далі - інститути громадянського суспільства), можуть ініціювати проведення консультацій з громадськістю з питань, не включених до орієнтовного плану, шляхом подання відповідних пропозицій ОМС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, які діють на відповідній території, такі консультації проводяться обов'язково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іціювати проведення консультацій з громадськістю, не включених до орієнтовного плану, можуть також громадські ради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МС протягом трьох робочих днів з початку проведення консультацій з громадськістю подає громадській раді проекти відповідних нормативно-правових актів та інформаційно-аналітичні матеріали до них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участі у проведенні консультацій з громадськістю можуть залучатися орга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цевої виконавчої вл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МС під час проведення консультацій з громадськістю взаємодіють із засобами масової інформації, надають їм необхідні інформаційно-аналітичні матеріал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нсультації з громадськістю проводяться у формі публічного громадського обговорення (безпосередня форма) та вивчення громадської думки (опосередкована форма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ії з громадськістю у формі публічного громадського обговорення, електронних консультацій з громадськістю та вивчення громадської думки з одних і тих самих питань можуть проводитись одночасно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обов'язковому порядку проводяться консультації з громадськістю у формі публічного громадського обговорення щодо: </w:t>
      </w:r>
    </w:p>
    <w:p>
      <w:pPr>
        <w:pStyle w:val="PreformattedText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ів нормативно-правових актів, що мають важливе значення для територіальної громади і стосуються конституційних прав, свобод, інтересів і обов'язків членів територіальної громади, а також актів, якими передбачається надання пільг чи встановлення обмежень для суб'єктів господарювання чи інститутів громадянського суспільства; </w:t>
      </w:r>
    </w:p>
    <w:p>
      <w:pPr>
        <w:pStyle w:val="PreformattedTex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ів регуляторних актів; </w:t>
      </w:r>
    </w:p>
    <w:p>
      <w:pPr>
        <w:pStyle w:val="PreformattedTex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 соціально-економічного і культурного розвитку, інших цільових фінансових, соціальних, екологічних та інших програм міста Сквири, рішень стосовно стану їх виконанн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бюджету міста та звітів про його виконанн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генерального плану міста Сквири та змін до нього, планів зонування територій, детальних планів територ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у Стратегічного плану розвитку міста Сквири та змін до нь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планів і програм соціально-економічного розвитку районів, мікрорайонів, територій міста Скви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актів, прийняття яких може впливати на стан навколишнього природного середовища, у тому числі та не обмежуючись, намірів створення в місті Сквира чи поблизу нього нових екологічно небезпечних об’єктів, які можуть змінити умови життя і підвищити ризик техногенних аварій, сприяти виникненню шкідливих для здоров’я мешканців факторів, або які вимагають незалежної екологічної експертизи для з'ясування їх екологічної небезп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Статуту територіальної громади міста Сквири та змін до нь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чуження об’єктів комунальної власності, які мають важливе значення для задоволення міських потреб, передача їх в оренду та під застав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х програм приватизації об’єктів комунальної власност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ів об’єктів комунальної власності, які не підлягають приватизації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спеціальне використання природних ресурсів місцевого значення, а також скасування такого дозвол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ь адміністративно-територіального устрою міста Сквири, передбачених законодавст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воліки територіальної громади міста Сквир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правил з питань благоустрою міста Сквири, забезпечення в ньому чистоти і порядку, торгівлі на ринках та інших правил, за порушення яких передбачено адміністративну відповідальні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 тарифів на ЖКП, відносно яких рішення ухвалюють ОМС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 тарифів на проїзд у громадському транспорт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ів рішень Сквирської міської ради про зміну місцевих податків та зборі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ішень про зміну (запровадження) платних послуг у лікувальних та навчальних заклад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рішень про випуск муніципальних облігацій чи отримання кредитних ресурсів Сквирською міською радою, комунальними підприємствами (окрім овердрафтових кредитів та казначейських позик на погашення «касових розривів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у надання адміністративних послуг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го статусу громадських об’єднань, їх фінансування та діяльності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пільг чи встановлення обмежень для суб’єктів господарювання та інститутів громадянського суспі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єння юридичним особам та об’єктам 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питань, за рішенням ОМС чи відповідним зверненням не менше як трьох ІГС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 регуляторних актів виносяться на громадське обговорення з урахуванням вимог Закону України "Про засади державної регуляторної політики у сфері господарської діяльності"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Публічне громадське обговорення передбачає організацію і проведення публічних заходів: </w:t>
      </w:r>
    </w:p>
    <w:p>
      <w:pPr>
        <w:pStyle w:val="PreformattedText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ій, форумів, громадських слухань, засідань за круглим столом, зборів, зустрічей, нарад з громадськістю; </w:t>
      </w:r>
    </w:p>
    <w:p>
      <w:pPr>
        <w:pStyle w:val="PreformattedText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- або радіодебатів, Інтернет- та відео-конференцій, електронних консультацій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ково у рамках публічного громадського обговорення можуть проводитися засідання громадських рад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Публічне громадське обговорення організовує і проводить ОМС у такому порядку: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питання, яке буде винесене на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має рішення про проведення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яє план заходів з організації та проведення обговорення (у разі потреби)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иває заходів для забезпечення репрезентативності соціальних груп населення, а також суб'єктів господарювання, інститутів громадянського суспільства та інших заінтересованих суб'єктів (далі - заінтересовані сторони)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ює в обов'язковому порядку інформацію про проведення обговорення у спеціаль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ирає та аналізує інформацію про оцінку громадськістю ефективності запропонованого ОМС шляху вирішення пита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є експертні пропозиції щодо альтернативного вирішення пита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ує врахування результатів обговорення під час прийняття остаточного ріш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аналіз результатів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ює результати обговорення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йного забезпечення проведення публічного громадського обговорення ОМС може утворювати робочу групу за участі представників ІГС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інформаційному повідомленні про проведення публічного громадського обговорення зазначаються: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проводить обговорення; </w:t>
      </w:r>
    </w:p>
    <w:p>
      <w:pPr>
        <w:pStyle w:val="Preformatted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тання або назва проекту акта, винесеного на обговорення, адреса (гіпертекстове посилання) опублікованого на офіційному веб-сайті Сквирської міської ради тексту проекту акта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 варіанти вирішення пита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і групи населення та заінтересовані сторони, на які поширюватиметься дія прийнятого ріше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 наслідки проведення в життя рішення для різ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омості про строк, місце, час заходів, порядок обговорення, акредитації представників засобів масової інформації, реєстрації учасників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іб забезпечення участі в обговоренні представників визначе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това та електронні адреси, строк і форма подання письмових пропозицій та зауважень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і номер телефону, за якими надаються консультації з питання, що винесено на публічне громадське обговоре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'я відповідальної особи ОМС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 і спосіб оприлюднення результатів обговорення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Проведення публічного громадського обговорення проекту бюджету міста здійснюється у формі громадських (бюджетних) слухань в порядку, передбаченому Положенням про громадські слухання у місті Сквира з дотриманням таких особливостей: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ся щорічно, перед розглядом сесією Сквирської міської ради проекту міського бюджету;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іціює бюджетні слухання Сквирський міський голова. У разі його бездіяльності, ініціаторами можуть виступити не менше 3 ІГС, в порядку передбаченому пунктом 7 цього Положення.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і слухання організовуються таким чином, щоб їх завершення відбулося не пізніше ніж за сім календарних днів до розгляду проекту бюджету міста сесією Сквирської міської ради.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и громадських слухань проекту бюджету мають бути ознайомлені з основними показниками дохідної та видаткової частини проекту міського бюджету. 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бюджетних слухань окрім доповіді представників фінансового управління Сквирської міської ради заслуховуються альтернативні доповіді щодо запропонованого проекту міського бюджету, які можуть бути представлені учасниками бюджетних слухань.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прийняте за наслідком громадського обговорення проекту міського бюджету обов’язкове до оприлюднення на сесії Сквирської міської ради під час розгляду даного питання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ублічного громадського обговорення звітів про виконання бюджету міста здійснюється щоквартально у формі громадських слухань в порядку, передбаченому Положенням про громадські слухання у місті Сквира. Ініціатором проведення таких громадських слухань виступає відповідальний виконавчий орган Сквирської міської ради.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Електронні консультації з громадськістю проводяться у підрубриці "Електронні консультації з громадськістю", підрозділу "Консультації з громадськістю", розділу "Громадська участь" офіційного веб-сайту Сквирської міської р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роведення електронних консультацій з громадськістю враховуються строки та порядок оприлюднення проектів нормативно-правових і регуляторних актів, визначені Законами України "Про доступ до публічної інформації" та "Про засади державної регуляторної політики у сфері господарської діяльності"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ублічне громадське обговорення розпочинається з дня оприлюднення інформаційного повідомлення про його провед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 проведення публічного громадського обговорення визначається ОМС і повинен становити не менш як один місяць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. Пропозиції та зауваження подаються в усній та письмовій формі під час публічних заходів, надсилаються на поштову та електронні адреси, вказані в інформаційному повідомленні або на адреси посадових та службових осіб, розміщені на офіційному веб-сайті Сквирської міської р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 час проведення заходів у рамках публічного громадського обговорення ведеться протокол, у якому фіксуються висловлені в усній формі пропозиції і зауваження.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озиції та зауваження, що надходять ОМС, протоколи публічних заходів, оприлюднюються у спеціально створеному розділі “Громадська участь”, підрозділі “Консультації з громадськістю” офіційного веб-сайту Сквирської міської ради протягом п'яти робочих днів після їх надходження (складення протоколу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ститути громадянського суспільства, наукові та експертні організації, інші юридичні особи подають пропозиції і зауваження у письмовій формі із зазначенням свого найменування та місцезнаходж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німні пропозиції не реєструються і не розглядаютьс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опозиції та зауваження, що надійшли під час публічного громадського обговорення, вивчаються та аналізуються із залученням у разі потреби відповідних фахівців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ублічного громадського обговорення ОМС готують звіт, в якому зазначається: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проводив обговорення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ст питання або назва проекту акта, що виносилися на обговорення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взяли участь в обговоренні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пропозиції, що надійшли до ОМС за результатами обговорення, із зазначенням автора кожної пропозиції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врахування пропозицій та зауважень громадськості з обов'язковим обґрунтуванням прийнятого рішення та причин неврахування пропозицій та зауважень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рішення, прийняті за результатами обговорення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. Результати публічного громадського обговорення (у томі числі звіт) в обов'язковому порядку ОМС доводить до відома громадськості шляхом оприлюднення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 на протязі п’яти робочих днів після його закінч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. Вивчення громадської думки здійснюється шляхом: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соціологічних досліджень та спостережень (опитування, анкетування, контент-аналіз інформаційних матеріалів, фокус-групи тощо);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ення телефонних "гарячих ліній", проведення моніторингу коментарів, відгуків, інтерв'ю, інших матеріалів у друкованих та електронних засобах масової інформації для визначення позиції різ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ння та узагальнення висловлених у зверненнях громадян пропозицій та зауважень з питання, що потребує вивчення громадської думк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Вивчення громадської думки організовує і проводить ОМС у такому порядку: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изначає: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у у вивченні громадської думки з окремого питання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, з яких проводиться вивчення громадської думки, альтернативних пропозицій щодо їх вирішення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, форми і методи вивчення громадської думки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ній основі дослідницькі організації, фахівців, експертів, громадські організації, які проводитимуть вивчення громадської думки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інь репрезентативності соціальних груп населення та заінтересованих сторін, які досліджуються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римує підсумкову інформацію про результати вивчення громадської думки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Узагальнює громадську думку щодо запропонованого вирішення питань, що потребували вивчення громадської думки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Забезпечує врахування громадської думки під час прийняття ОМС остаточного рішення з питань, що потребували вивчення громадської думки;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Оприлюднює в обов'язковому порядку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 результати вивчення громадської думки (у тому числі звіт) на протязі п’яти робочих днів з моменту його заверш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 У звіті про результати вивчення громадської думки зазначається: </w:t>
      </w:r>
    </w:p>
    <w:p>
      <w:pPr>
        <w:pStyle w:val="PreformattedText"/>
        <w:numPr>
          <w:ilvl w:val="0"/>
          <w:numId w:val="1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організував вивчення громадської думки (вивчав громадську думку)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територіального утворення у разі вивчення громадської думки на окремій частині міста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і групи населення та заінтересовані сторони, вивчення думки яких проводилос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та питання, з яких проводилося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, що застосовувалися для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інь допустимого відхилення від обраної моделі дослідженн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проводили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агальнення громадської думки щодо запропонованого вирішення питань, що потребували вивчення громадської думки та її врахування під час прийняття ОМС остаточного рішенн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прийнятого рішення у разі неврахування громадської думк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 Для організації вивчення громадської думки з метою отримання об'єктивної та достовірної інформації ОМС може відповідно до законодавства укладати договори з дослідницькими організаціями, фахівцями, експертами, інститутами громадянського суспільства про проведення на умовах відкритого конкурсу фахових, наукових соціологічних досліджень, спостережень, експрес-аналізу пропозицій різних соціальних груп населення та заінтересованих сторін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За порушення вимог цього Положення посадові та службові особи ОМС несуть відповідальність передбачену чинним законодавством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                                                                      Бондар В. О.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</w:lvl>
    <w:lvl w:ilvl="1">
      <w:start w:val="1"/>
      <w:numFmt w:val="decimal"/>
      <w:lvlText w:val="%2."/>
      <w:lvlJc w:val="left"/>
      <w:pPr>
        <w:tabs>
          <w:tab w:val="num" w:pos="1131"/>
        </w:tabs>
        <w:ind w:left="1131" w:hanging="360"/>
      </w:pPr>
    </w:lvl>
    <w:lvl w:ilvl="2">
      <w:start w:val="1"/>
      <w:numFmt w:val="decimal"/>
      <w:lvlText w:val="%3."/>
      <w:lvlJc w:val="left"/>
      <w:pPr>
        <w:tabs>
          <w:tab w:val="num" w:pos="1491"/>
        </w:tabs>
        <w:ind w:left="1491" w:hanging="360"/>
      </w:pPr>
    </w:lvl>
    <w:lvl w:ilvl="3">
      <w:start w:val="1"/>
      <w:numFmt w:val="decimal"/>
      <w:lvlText w:val="%4."/>
      <w:lvlJc w:val="left"/>
      <w:pPr>
        <w:tabs>
          <w:tab w:val="num" w:pos="1851"/>
        </w:tabs>
        <w:ind w:left="1851" w:hanging="360"/>
      </w:pPr>
    </w:lvl>
    <w:lvl w:ilvl="4">
      <w:start w:val="1"/>
      <w:numFmt w:val="decimal"/>
      <w:lvlText w:val="%5."/>
      <w:lvlJc w:val="left"/>
      <w:pPr>
        <w:tabs>
          <w:tab w:val="num" w:pos="2211"/>
        </w:tabs>
        <w:ind w:left="2211" w:hanging="360"/>
      </w:pPr>
    </w:lvl>
    <w:lvl w:ilvl="5">
      <w:start w:val="1"/>
      <w:numFmt w:val="decimal"/>
      <w:lvlText w:val="%6."/>
      <w:lvlJc w:val="left"/>
      <w:pPr>
        <w:tabs>
          <w:tab w:val="num" w:pos="2571"/>
        </w:tabs>
        <w:ind w:left="2571" w:hanging="360"/>
      </w:pPr>
    </w:lvl>
    <w:lvl w:ilvl="6">
      <w:start w:val="1"/>
      <w:numFmt w:val="decimal"/>
      <w:lvlText w:val="%7."/>
      <w:lvlJc w:val="left"/>
      <w:pPr>
        <w:tabs>
          <w:tab w:val="num" w:pos="2931"/>
        </w:tabs>
        <w:ind w:left="2931" w:hanging="360"/>
      </w:pPr>
    </w:lvl>
    <w:lvl w:ilvl="7">
      <w:start w:val="1"/>
      <w:numFmt w:val="decimal"/>
      <w:lvlText w:val="%8."/>
      <w:lvlJc w:val="left"/>
      <w:pPr>
        <w:tabs>
          <w:tab w:val="num" w:pos="3291"/>
        </w:tabs>
        <w:ind w:left="3291" w:hanging="360"/>
      </w:pPr>
    </w:lvl>
    <w:lvl w:ilvl="8">
      <w:start w:val="1"/>
      <w:numFmt w:val="decimal"/>
      <w:lvlText w:val="%9."/>
      <w:lvlJc w:val="left"/>
      <w:pPr>
        <w:tabs>
          <w:tab w:val="num" w:pos="3651"/>
        </w:tabs>
        <w:ind w:left="365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0"/>
        </w:tabs>
        <w:ind w:left="12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0"/>
        </w:tabs>
        <w:ind w:left="15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0"/>
        </w:tabs>
        <w:ind w:left="23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0"/>
        </w:tabs>
        <w:ind w:left="26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0"/>
        </w:tabs>
        <w:ind w:left="33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0"/>
        </w:tabs>
        <w:ind w:left="374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6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0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extkr0">
    <w:name w:val="textkr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5-05T10:14:00Z</cp:lastPrinted>
  <dcterms:modified xsi:type="dcterms:W3CDTF">2016-05-05T07:19:00Z</dcterms:modified>
  <cp:revision>20</cp:revision>
  <dc:subject/>
  <dc:title/>
</cp:coreProperties>
</file>