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0777471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консультації з громадськістю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істі Сквир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51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звернення громадян» та Законом України «Про доступ до публічної інформації», Законом України «Про місцеве самоврядування в Україні», враховуючи висновки та рекомендації постійної </w:t>
      </w:r>
      <w:r>
        <w:rPr>
          <w:rStyle w:val="Textkr0"/>
          <w:rFonts w:cs="Times New Roman" w:ascii="Times New Roman" w:hAnsi="Times New Roman"/>
          <w:bCs/>
          <w:sz w:val="28"/>
          <w:szCs w:val="28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«Про консультації з громадськістю в місті Сквира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регламенту, депутатської етики, забезпечення діяльності депутаті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і, освіти, культури та охорони здоров’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28 квітня 2016 року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40-8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І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1</w:t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міської ради №140-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від 28 квітня 2016 року</w:t>
      </w:r>
    </w:p>
    <w:p>
      <w:pPr>
        <w:pStyle w:val="HTML1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“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 консультації з громадськістю в місті СКВИРА”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сновні вимоги до організації і проведення Сквирським міським головою, Сквирською міською радою та її виконавчими органами (далі - ОМС) консультацій з громадськістю з питань, що належать до їх компетенції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нсультації з громадськістю є однією з форм участі членів територіальної громади міста Сквири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ї посадової особи чи структурного підрозділу з питань громадської участі (далі – відповідальний орган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ідповідальний орган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“Громадська участь”, підрозділі “Консультації з громадськістю” офіційного веб-сайту Сквирської міської рад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МС протягом трьох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; </w:t>
      </w:r>
    </w:p>
    <w:p>
      <w:pPr>
        <w:pStyle w:val="PreformattedTex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регуляторних актів; </w:t>
      </w:r>
    </w:p>
    <w:p>
      <w:pPr>
        <w:pStyle w:val="Preformatted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 соціально-економічного і культурного розвитку, інших цільових фінансових, соціальних, екологічних та інших програм міста Сквири, рішень стосовно стану їх виконанн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бюджету міста та звітів про його виконанн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генерального плану міста Сквири та змін до нього, планів зонування територій, детальних планів територ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у Стратегічного плану розвитку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планів і програм соціально-економічного розвитку районів, мікрорайонів, територій міста Скви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актів, прийняття яких може впливати на стан навколишнього природного середовища, у тому числі та не обмежуючись, намірів створення в місті Сквира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Статуту територіальної громади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чуження об’єктів комунальної власності, які мають важливе значення для задоволення міських потреб, передача їх в оренду та під заста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х програм приватизації об’єктів комунальної влас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ів об’єктів комунальної власності, які не підлягають приватизац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ь адміністративно-територіального устрою міста Сквири, передбачених законодав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іки територіальної громади міста Сквир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правил з питань благоустрою міста Сквири, забезпечення в ньому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 тарифів на ЖКП, відносно яких рішення ухвалюють ОМ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 тарифів на проїзд у громадському транспор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ів рішень Сквирської міської ради про зміну місцевих податків та зборі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ішень про зміну (запровадження) платних послуг у лікувальних та навчальних закла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рішень про випуск муніципальних облігацій чи отримання кредитних ресурсів Сквирською міською радою, комунальними підприємствами (окрім овердрафтових кредитів та казначейських позик на погашення «касових розриві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у надання адміністративних послуг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го статусу громадських об’єднань, їх фінансування та діяльності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ільг чи встановлення обмежень для суб’єктів господарювання та інститутів громадянського суспі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питань, за рішенням ОМС чи відповідним зверненням не менше як трьох ІГС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Публічне громадське обговорення передбачає організацію і проведення публічних заходів: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ій, форумів, громадських слухань, засідань за круглим столом, зборів, зустрічей, нарад з громадськістю;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- або радіодебатів, Інтернет- та відео-конференцій, електронних консультацій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Публічне громадське обговорення організовує і проводить ОМС у такому порядку: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питання, яке буде винесене на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має рішення про проведення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план заходів з організації та проведення обговорення (у разі потреб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в обов'язковому порядку інформацію про проведення обговорення у спеціаль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рає та аналізує інформацію про оцінку громадськістю ефективності запропонованого ОМС шляху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є експертні пропозиції щодо альтернативного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ує врахування результатів обговорення під час прийняття остаточного ріш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наліз результатів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результати обговор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го забезпечення проведення публічного громадського обговорення ОМС може утворювати робочу групу за участі представників ІГС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ть обговорення; </w:t>
      </w:r>
    </w:p>
    <w:p>
      <w:pPr>
        <w:pStyle w:val="Preformatted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ання або назва проекту акта, винесеного на обговорення, адреса (гіпертекстове посилання) опублікованого на офіційному веб-сайті Сквирської міської ради тексту проекту акта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варіанти вирішення пита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на які поширюватиметься дія прийнятого ріш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наслідки проведення в життя рішення для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 про строк, місце, час заходів, порядок обговорення, акредитації представників засобів масової інформації, реєстрації учасників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іб забезпечення участі в обговоренні представників визначе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та електронні адреси, строк і форма подання письмових пропозицій та зауважень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і номер телефону, за якими надаються консультації з питання, що винесено на публічне громадське обговор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'я відповідальної особи ОМС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Проведення публічного громадського обговорення проекту бюджету міста здійснюється у формі громадських (бюджетних) слухань в порядку, передбаченому Положенням про громадські слухання у місті Сквира з дотриманням таких особливостей: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ся щорічно, перед розглядом сесією Сквирської міської ради проекту міського бюджету;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іціює бюджетні слухання Сквирський міський голова. У разі його бездіяльності, ініціаторами можуть виступити не менше 3 ІГС, в порядку передбаченому пунктом 7 цього Положення.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і слухання організовуються таким чином, щоб їх завершення відбулося не пізніше ніж за сім календарних днів до розгляду проекту бюджету міста сесією Сквирської міської ради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громадських слухань проекту бюджету мають бути ознайомлені з основними показниками дохідної та видаткової частини проекту міського бюджету. 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бюджетних слухань окрім доповіді представників фінансового управління Сквирської міської ради заслуховуються альтернативні доповіді щодо запропонованого проекту міського бюджету, які можуть бути представлені учасниками бюджетних слухань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прийняте за наслідком громадського обговорення проекту міського бюджету обов’язкове до оприлюднення на сесії Сквирської міської ради під час розгляду даного питання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звітів про виконання бюджету міста здійснюється щоквартально у формі громадських слухань в порядку, передбаченому Положенням про громадські слухання у місті Сквира. Ініціатором проведення таких громадських слухань виступає відповідальний виконавчий орган Сквирської міської ради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Електронні консультації з громадськістю проводяться у підрубриці "Електронні консультації з громадськістю", підрозділу "Консультації з громадськістю", розділу "Громадська участь" офіційного веб-сайту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один місяць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сайті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зиції та зауваження, що надходять ОМС, протоколи публічних заходів, оприлюднюються у спеціально створеному розділі “Громадська участь”, підрозділі “Консультації з громадськістю” офіційного веб-сайту Сквирської міської ради протягом п'яти робочих днів після їх надходження (складення протокол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в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ст питання або назва проекту акта, що виносилися на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взяли участь в обговоренні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пропозиції, що надійшли до ОМС за результатами обговорення, із зазначенням автора кожної пропозиції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ішення, прийняті за результатами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на протязі п’яти робочих днів після його закінч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Вивчення громадської думки здійснюється шляхом: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соціологічних досліджень та спостережень (опитування, анкетування, контент-аналіз інформаційних матеріалів, фокус-групи тощо)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Вивчення громадської думки організовує і проводить ОМС у такому порядку: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значає: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 у вивченні громадської думки з окремого пита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, з яких проводиться вивчення громадської думки, альтернативних пропозицій щодо їх виріше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, форми і методи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репрезентативності соціальних груп населення та заінтересованих сторін, які досліджуються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имує підсумкову інформацію про результат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загальнює громадську думку щодо запропонованого вирішення питань, що потребувал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Забезпечує врахування громадської думки під час прийняття ОМС остаточного рішення з питань, що потребували вивчення громадської думки;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прилюднює в обов'язковому порядку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результати вивчення громадської думки (у тому числі звіт) на протязі п’яти робочих днів з моменту його заверш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 У звіті про результати вивчення громадської думки зазначається: </w:t>
      </w:r>
    </w:p>
    <w:p>
      <w:pPr>
        <w:pStyle w:val="PreformattedText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організував вивчення громадської думки (вивчав громадську думку)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територіального утворення у разі вивчення громадської думки на окремій частині міста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вивчення думки яких проводилос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та питання, з яких проводилос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, що застосовувалися дл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допустимого відхилення від обраної моделі дослідж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проводили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прийнятого рішення у разі неврахува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За порушення вимог цього Положення посадові та службові особи ОМС несуть відповідальність передбачену чинним законодавством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Бондар В. О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  <w:lvl w:ilvl="1">
      <w:start w:val="1"/>
      <w:numFmt w:val="decimal"/>
      <w:lvlText w:val="%2."/>
      <w:lvlJc w:val="left"/>
      <w:pPr>
        <w:tabs>
          <w:tab w:val="num" w:pos="1131"/>
        </w:tabs>
        <w:ind w:left="1131" w:hanging="360"/>
      </w:pPr>
    </w:lvl>
    <w:lvl w:ilvl="2">
      <w:start w:val="1"/>
      <w:numFmt w:val="decimal"/>
      <w:lvlText w:val="%3."/>
      <w:lvlJc w:val="left"/>
      <w:pPr>
        <w:tabs>
          <w:tab w:val="num" w:pos="1491"/>
        </w:tabs>
        <w:ind w:left="1491" w:hanging="360"/>
      </w:pPr>
    </w:lvl>
    <w:lvl w:ilvl="3">
      <w:start w:val="1"/>
      <w:numFmt w:val="decimal"/>
      <w:lvlText w:val="%4."/>
      <w:lvlJc w:val="left"/>
      <w:pPr>
        <w:tabs>
          <w:tab w:val="num" w:pos="1851"/>
        </w:tabs>
        <w:ind w:left="1851" w:hanging="360"/>
      </w:pPr>
    </w:lvl>
    <w:lvl w:ilvl="4">
      <w:start w:val="1"/>
      <w:numFmt w:val="decimal"/>
      <w:lvlText w:val="%5."/>
      <w:lvlJc w:val="left"/>
      <w:pPr>
        <w:tabs>
          <w:tab w:val="num" w:pos="2211"/>
        </w:tabs>
        <w:ind w:left="2211" w:hanging="360"/>
      </w:pPr>
    </w:lvl>
    <w:lvl w:ilvl="5">
      <w:start w:val="1"/>
      <w:numFmt w:val="decimal"/>
      <w:lvlText w:val="%6."/>
      <w:lvlJc w:val="left"/>
      <w:pPr>
        <w:tabs>
          <w:tab w:val="num" w:pos="2571"/>
        </w:tabs>
        <w:ind w:left="2571" w:hanging="360"/>
      </w:pPr>
    </w:lvl>
    <w:lvl w:ilvl="6">
      <w:start w:val="1"/>
      <w:numFmt w:val="decimal"/>
      <w:lvlText w:val="%7."/>
      <w:lvlJc w:val="left"/>
      <w:pPr>
        <w:tabs>
          <w:tab w:val="num" w:pos="2931"/>
        </w:tabs>
        <w:ind w:left="2931" w:hanging="360"/>
      </w:pPr>
    </w:lvl>
    <w:lvl w:ilvl="7">
      <w:start w:val="1"/>
      <w:numFmt w:val="decimal"/>
      <w:lvlText w:val="%8."/>
      <w:lvlJc w:val="left"/>
      <w:pPr>
        <w:tabs>
          <w:tab w:val="num" w:pos="3291"/>
        </w:tabs>
        <w:ind w:left="3291" w:hanging="360"/>
      </w:pPr>
    </w:lvl>
    <w:lvl w:ilvl="8">
      <w:start w:val="1"/>
      <w:numFmt w:val="decimal"/>
      <w:lvlText w:val="%9."/>
      <w:lvlJc w:val="left"/>
      <w:pPr>
        <w:tabs>
          <w:tab w:val="num" w:pos="3651"/>
        </w:tabs>
        <w:ind w:left="365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0"/>
        </w:tabs>
        <w:ind w:left="1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0"/>
        </w:tabs>
        <w:ind w:left="1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0"/>
        </w:tabs>
        <w:ind w:left="2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0"/>
        </w:tabs>
        <w:ind w:left="2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0"/>
        </w:tabs>
        <w:ind w:left="3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0"/>
        </w:tabs>
        <w:ind w:left="37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extkr0">
    <w:name w:val="textkr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5-05T10:14:00Z</cp:lastPrinted>
  <dcterms:modified xsi:type="dcterms:W3CDTF">2016-05-05T07:19:00Z</dcterms:modified>
  <cp:revision>20</cp:revision>
  <dc:subject/>
  <dc:title/>
</cp:coreProperties>
</file>