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6692873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детального плану території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 будівництво групи одноквартирних житлових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ів садибного типу між вулицями Ковельмана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Самгородецькою (масив «Куликівка») в місті Сквир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тальний план території земельної ділянки, розроблений ТОВ «Будпроект м.Сквира» в 2016 році та додані документи, враховуючи рекомендації містобудівної ради викладені у протоколі №3 від 27.04.2016р., керуючись державними будівельними нормами 360-92* «Містобудування. Планування і забудова міських і сільських поселень», Законом України «Про регулювання містобудівної діяльності» пунктом 34 частини 1 статті 26, частини 2 статті 42 Закону України «Про місцеве самоврядування в Україні», враховуючи проведені у відповідності до вимог чинного законодавства громадські слухання, беручи до уваги пропозиції постійних депутатських комісій, міська рада </w:t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твердити детальний план території земельної ділянки під будівництво групи одноквартирних житлових будинків садибного типу між вулицями Ковельмана та Самгородецька (масив «Куликівка») у місті Сквира Київської області, </w:t>
      </w:r>
      <w:r>
        <w:rPr>
          <w:sz w:val="28"/>
          <w:szCs w:val="28"/>
        </w:rPr>
        <w:t>розроблений ТОВ «Будпроект м.Сквира» в 2016 році, з урахуванням рекомендацій містобудівн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>159-8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Admin</cp:lastModifiedBy>
  <cp:lastPrinted>2016-04-21T14:48:00Z</cp:lastPrinted>
  <dcterms:modified xsi:type="dcterms:W3CDTF">2016-05-04T11:37:00Z</dcterms:modified>
  <cp:revision>14</cp:revision>
  <dc:subject/>
  <dc:title> </dc:title>
</cp:coreProperties>
</file>