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872084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Філозопу Анатолію Славовичу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Червона Площ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Філозопа Анатолія Славовича  про надання в оренду земельної ділянки по вул. Червона Площа, 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ілозопу Анатолію Славовичу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Червона Площа, 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66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Філозопом Анатолієм Славовичем  у розмірі 12% від нормативної грошової оцінки земельної ділянки. </w:t>
      </w: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28 квіт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1:00Z</dcterms:created>
  <dc:creator>Marina</dc:creator>
  <dc:description/>
  <cp:keywords/>
  <dc:language>en-US</dc:language>
  <cp:lastModifiedBy>Admin</cp:lastModifiedBy>
  <cp:lastPrinted>2016-05-06T10:45:00Z</cp:lastPrinted>
  <dcterms:modified xsi:type="dcterms:W3CDTF">2016-05-06T06:45:00Z</dcterms:modified>
  <cp:revision>34</cp:revision>
  <dc:subject/>
  <dc:title> </dc:title>
</cp:coreProperties>
</file>