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2868565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адання в 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земельної ділян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дного фонду та водного об’єк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ежах Сквир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ФОП Адамчук Олексія Олеговича про погодження надання в користування земельної ділянки водного фонду та водного об’єкту в межах Сквирської міської ради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,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ФОП Адамчуку Олексію Олеговичу </w:t>
      </w:r>
      <w:r>
        <w:rPr>
          <w:bCs/>
          <w:sz w:val="28"/>
          <w:szCs w:val="28"/>
          <w:lang w:val="uk-UA"/>
        </w:rPr>
        <w:t>надання в користування на умовах оренди земельної ділянки водного фонду площею 0,6 га та водного об’єкту площею 0,4 га в межах Сквирської міської ради, за межами міста для риборозведен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14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Marina</dc:creator>
  <dc:description/>
  <cp:keywords/>
  <dc:language>en-US</dc:language>
  <cp:lastModifiedBy>User</cp:lastModifiedBy>
  <cp:lastPrinted>2016-05-04T14:06:00Z</cp:lastPrinted>
  <dcterms:modified xsi:type="dcterms:W3CDTF">2016-05-04T11:07:00Z</dcterms:modified>
  <cp:revision>7</cp:revision>
  <dc:subject/>
  <dc:title>ПРОЕКТ РІШЕННЯ</dc:title>
</cp:coreProperties>
</file>