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7406188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ПП «Росава-Агро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в оренду невитребувани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емельних часток (паїв) в межа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ої міської рад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еруючись п.34 ст.26 Закону України „Про місцеве самоврядування в Україні”, ст. 12 Земельного кодексу України, 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Погодити </w:t>
      </w:r>
      <w:r>
        <w:rPr>
          <w:sz w:val="28"/>
          <w:szCs w:val="28"/>
        </w:rPr>
        <w:t>ПП «Росава-Агро» надання в оренду невитребуваних земельних часток (паїв), в кількості 5 шт., загальною площею 16,41 га, терміном на 1 (один) рік, які знаходяться в межах Сквирської міської ради, для ведення товарного сільськогосподарського виробництва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/>
          <w:bCs/>
          <w:spacing w:val="-2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А. Скочко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28 квітня 2016 року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№</w:t>
      </w:r>
      <w:r>
        <w:rPr>
          <w:b/>
          <w:bCs/>
        </w:rPr>
        <w:t>143-8-V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418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Marina</dc:creator>
  <dc:description/>
  <cp:keywords/>
  <dc:language>en-US</dc:language>
  <cp:lastModifiedBy>User</cp:lastModifiedBy>
  <cp:lastPrinted>2016-05-04T10:52:00Z</cp:lastPrinted>
  <dcterms:modified xsi:type="dcterms:W3CDTF">2016-05-04T07:55:00Z</dcterms:modified>
  <cp:revision>11</cp:revision>
  <dc:subject/>
  <dc:title> </dc:title>
</cp:coreProperties>
</file>