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392562125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персональ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у зв’язку з кадровими змінам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нести зміни до персональ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виключити Шварцбурда Юхима Давидовича – начальника комунального підприємства «Сквирське комунальне господарство», у зв’язку з його звільненням, включити Музику Сергія Олександровича – першого заступника начальника комунального підприємства «Сквирське комунальне господарство» по благоустро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Subtitle"/>
        <w:ind w:left="360" w:firstLine="34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квіт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1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  <w:t>М.М. І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квирського міського голови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ономічних питань</w:t>
        <w:tab/>
        <w:tab/>
        <w:tab/>
        <w:tab/>
        <w:tab/>
        <w:tab/>
        <w:tab/>
        <w:t xml:space="preserve">Л. В.Сергіє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TEST</dc:creator>
  <dc:description/>
  <cp:keywords/>
  <dc:language>en-US</dc:language>
  <cp:lastModifiedBy>User</cp:lastModifiedBy>
  <cp:lastPrinted>2016-05-04T10:58:00Z</cp:lastPrinted>
  <dcterms:modified xsi:type="dcterms:W3CDTF">2016-05-04T07:59:00Z</dcterms:modified>
  <cp:revision>25</cp:revision>
  <dc:subject/>
  <dc:title>Проект рішення</dc:title>
</cp:coreProperties>
</file>